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/>
      </w:pPr>
      <w:r>
        <w:rPr>
          <w:b/>
          <w:bCs/>
          <w:sz w:val="27"/>
          <w:szCs w:val="27"/>
        </w:rPr>
        <w:t>Календарно – тематическое   планирование учебного материала</w:t>
      </w:r>
    </w:p>
    <w:p>
      <w:pPr>
        <w:pStyle w:val="Normal"/>
        <w:jc w:val="center"/>
        <w:rPr/>
      </w:pPr>
      <w:r>
        <w:rPr>
          <w:sz w:val="28"/>
          <w:szCs w:val="28"/>
        </w:rPr>
        <w:t> </w:t>
      </w:r>
      <w:r>
        <w:rPr/>
        <w:t>Алгебра  7  класс</w:t>
      </w:r>
    </w:p>
    <w:p>
      <w:pPr>
        <w:pStyle w:val="Normal"/>
        <w:ind w:left="1560" w:hanging="1560"/>
        <w:rPr/>
      </w:pPr>
      <w:r>
        <w:rPr/>
        <w:t xml:space="preserve">                                                                                                                            </w:t>
      </w:r>
    </w:p>
    <w:tbl>
      <w:tblPr>
        <w:tblW w:w="101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4"/>
        <w:gridCol w:w="4922"/>
        <w:gridCol w:w="992"/>
        <w:gridCol w:w="913"/>
        <w:gridCol w:w="913"/>
        <w:gridCol w:w="1583"/>
      </w:tblGrid>
      <w:tr>
        <w:trPr>
          <w:trHeight w:val="413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п\п</w:t>
            </w:r>
          </w:p>
        </w:tc>
        <w:tc>
          <w:tcPr>
            <w:tcW w:w="49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Наименование темы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Коли-чество часов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Дата</w:t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римечание</w:t>
            </w:r>
          </w:p>
        </w:tc>
      </w:tr>
      <w:tr>
        <w:trPr>
          <w:trHeight w:val="412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План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акт</w:t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5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</w:rPr>
              <w:t>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ыражения и их преобразования. Уравн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</w:rPr>
              <w:t>2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90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 - 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Числовые выраж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90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90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90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 - 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ражения с переменны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90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90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3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,8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значений выраж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3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78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, 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ждества. Тождественные преобразования выраж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7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30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1 по теме «Выражения. Преобразование выраже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30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равнение и его корн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8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3 - 1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ое уравнение с одной переменно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8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8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41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6 - 19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уравн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3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3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3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41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 - 2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татистические характеристи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3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3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3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31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2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2  по теме «Уравнения. Решение задач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3F3F3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ункции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78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5, 2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онятие функ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7, 28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числение значений функции по формуле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9, 3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функци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1 - 3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пропорциональность и её графи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4 - 37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ая функция и её график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31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8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 xml:space="preserve">Контрольная работа №3  по теме </w:t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«Функции. Графики функц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</w:rPr>
              <w:t>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тепень с натуральным показателем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</w:rPr>
              <w:t>15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8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9 - 4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Определение степени с натуральным показателем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8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8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78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2, 4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ойства степени с натуральным показателем. Умножение и деление степене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7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7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4 - 4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>Свойства степени с натуральным показателем. Возведение в степень произведения и степен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7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7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5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7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дночлен и его стандартный 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8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8 - 5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одночленов. Возведение одночлена в степень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8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8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78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1, 5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ункции </w:t>
            </w:r>
            <w:r>
              <w:rPr/>
              <w:object w:dxaOrig="1540" w:dyaOrig="360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77pt;height:18pt" filled="f" o:ole="">
                  <v:imagedata r:id="rId3" o:title=""/>
                </v:shape>
                <o:OLEObject Type="Embed" ProgID="" ShapeID="ole_rId2" DrawAspect="Content" ObjectID="_342616890" r:id="rId2"/>
              </w:object>
            </w:r>
            <w:r>
              <w:rPr/>
              <w:t xml:space="preserve"> и их графи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7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55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5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4  по теме «Степень с натуральным показателем и её свойства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0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</w:rPr>
              <w:t>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ногочлены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</w:rPr>
              <w:t>20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30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5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Многочлен и его стандартный ви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5 - 57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ложение и вычитание многочлен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8 - 6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одночлена на многочле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1 - 6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ынесение общего множителя за скоб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8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18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</w:rPr>
            </w:pPr>
            <w:r>
              <w:rPr>
                <w:i/>
              </w:rPr>
              <w:t>6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5 по теме «Сложение, вычитание и умножение многочленов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5 - 68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многочлена на многочле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1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9 - 7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многочлена на множители способом группиров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73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6  по теме «Разложение многочлена на множители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5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Формулы сокращенного умножения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/>
            </w:pPr>
            <w:r>
              <w:rPr>
                <w:b/>
              </w:rPr>
              <w:t>20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8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74 - 7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Возведение в квадрат суммы и разности двух выраж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8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8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78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7, 78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на множители с помощью квадрата суммы и квадрата разност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7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9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множение разности двух выражений на их сумму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78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0, 81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разности квадратов на множи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7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78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2, 8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ложение на множители суммы и разности кубов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7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7 по теме «Формулы сокращенного умножения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8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5 - 87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образование целого выражения в многочлен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8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8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11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8 - 9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менение различных способов для разложения на множител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11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11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11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11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613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93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</w:rPr>
              <w:t>Контрольная работа № 8 по теме «Применение формулы сокращенного умножения в преобразованиях выраже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33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</w:rPr>
              <w:t>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Системы линейных уравнений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</w:rPr>
              <w:t>17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78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4, 95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Линейное уравнение с двумя переменны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7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78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6, 97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рафик линейного уравнения с двумя переменны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7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78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8, 99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ы линейных уравнений с двумя переменным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7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85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0 - 102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подстановки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8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85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78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3, 10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пособ сложения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77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11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5 - 109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с помощью систем уравн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11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11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11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11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61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Контрольная работа № 9 по теме «Системы линейных уравнений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7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</w:rPr>
              <w:t>7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i/>
                <w:i/>
                <w:color w:val="FF6600"/>
              </w:rPr>
            </w:pPr>
            <w:r>
              <w:rPr>
                <w:b/>
              </w:rPr>
              <w:t>Повторение. Решение задач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</w:rPr>
              <w:t>10</w:t>
            </w:r>
          </w:p>
        </w:tc>
        <w:tc>
          <w:tcPr>
            <w:tcW w:w="18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41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1 - 114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>Преобразование алгебраических выражений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4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</w:tr>
      <w:tr>
        <w:trPr>
          <w:trHeight w:val="13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3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3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41" w:hRule="atLeast"/>
        </w:trPr>
        <w:tc>
          <w:tcPr>
            <w:tcW w:w="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115 - 116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/>
              <w:t xml:space="preserve">Решение задач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2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138" w:hRule="atLeast"/>
        </w:trPr>
        <w:tc>
          <w:tcPr>
            <w:tcW w:w="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70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</w:rPr>
              <w:t>117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rPr>
                <w:i/>
                <w:i/>
                <w:color w:val="FF6600"/>
              </w:rPr>
            </w:pPr>
            <w:r>
              <w:rPr>
                <w:i/>
                <w:color w:val="FF6600"/>
              </w:rPr>
              <w:t xml:space="preserve">Итоговая контрольная работа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</w:rPr>
              <w:t xml:space="preserve">1                                                                                                                                                                     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6600"/>
              </w:rPr>
            </w:pPr>
            <w:r>
              <w:rPr>
                <w:b/>
                <w:i/>
                <w:color w:val="FF6600"/>
              </w:rPr>
            </w:r>
          </w:p>
        </w:tc>
      </w:tr>
      <w:tr>
        <w:trPr>
          <w:trHeight w:val="285" w:hRule="atLeast"/>
        </w:trPr>
        <w:tc>
          <w:tcPr>
            <w:tcW w:w="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118 - 120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вторение решение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3</w:t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9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CC" w:val="clear"/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5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Normal"/>
        <w:ind w:left="1560" w:hanging="1560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134" w:right="851" w:gutter="0" w:header="0" w:top="719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05T17:16:00Z</dcterms:created>
  <dc:creator>Skif</dc:creator>
  <dc:description/>
  <cp:keywords/>
  <dc:language>en-US</dc:language>
  <cp:lastModifiedBy>1</cp:lastModifiedBy>
  <cp:lastPrinted>2013-05-26T11:58:00Z</cp:lastPrinted>
  <dcterms:modified xsi:type="dcterms:W3CDTF">2013-05-26T05:58:00Z</dcterms:modified>
  <cp:revision>5</cp:revision>
  <dc:subject/>
  <dc:title>Поурочное  планирование</dc:title>
</cp:coreProperties>
</file>