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sz w:val="27"/>
          <w:szCs w:val="27"/>
        </w:rPr>
        <w:t>Календарно – тематическое   планирование учебного материала</w:t>
      </w:r>
    </w:p>
    <w:p>
      <w:pPr>
        <w:pStyle w:val="Normal"/>
        <w:jc w:val="center"/>
        <w:rPr/>
      </w:pPr>
      <w:r>
        <w:rPr>
          <w:sz w:val="28"/>
          <w:szCs w:val="28"/>
        </w:rPr>
        <w:t> </w:t>
      </w:r>
      <w:r>
        <w:rPr/>
        <w:t>Алгебра  7  класс</w:t>
      </w:r>
    </w:p>
    <w:p>
      <w:pPr>
        <w:pStyle w:val="Normal"/>
        <w:ind w:left="1560" w:hanging="1560"/>
        <w:rPr/>
      </w:pPr>
      <w:r>
        <w:rPr/>
        <w:t xml:space="preserve">                                                                                                                           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922"/>
        <w:gridCol w:w="992"/>
        <w:gridCol w:w="913"/>
        <w:gridCol w:w="913"/>
        <w:gridCol w:w="1583"/>
      </w:tblGrid>
      <w:tr>
        <w:trPr>
          <w:trHeight w:val="413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4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те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-чество часов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412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лан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</w:rPr>
              <w:t>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ражения и их преобразования. Урав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</w:rPr>
              <w:t>2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90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 - 3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исловые выраж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90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90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90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- 6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я с переменным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90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90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135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значений выражен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135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278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 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ждества. Тождественные преобразования выражен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27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30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1 по теме «Выражения. Преобразование выражен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30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и его кор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185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- 15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ое уравнение с одной переменно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185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185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141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- 19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уравнен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138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138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138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141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- 23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ческие характеристи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138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138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138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31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 2  по теме «Уравнения. Решение задач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278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5, 26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нятие функ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 28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е значений функции по формул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 3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функ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- 33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ая пропорциональность и её графи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- 37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ая функция и её графи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нтрольная работа №3  по теме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Функции. Графики функц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</w:rPr>
              <w:t>3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епень с натуральным показател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</w:rPr>
              <w:t>15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185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9 - 4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пределение степени с натуральным показателе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185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185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278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 43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войства степени с натуральным показателем. Умножение и деление степен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27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275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- 46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войства степени с натуральным показателем. Возведение в степень произведения и степен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275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275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25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член и его стандартный 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185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- 5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одночленов. Возведение одночлена в степен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185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185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278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 52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и </w:t>
            </w:r>
            <w:r>
              <w:rPr/>
              <w:object w:dxaOrig="154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7pt;height:18pt" filled="f" o:ole="">
                  <v:imagedata r:id="rId3" o:title=""/>
                </v:shape>
                <o:OLEObject Type="Embed" ProgID="" ShapeID="ole_rId2" DrawAspect="Content" ObjectID="_552987176" r:id="rId2"/>
              </w:object>
            </w:r>
            <w:r>
              <w:rPr/>
              <w:t xml:space="preserve"> и их графи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27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55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3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4  по теме «Степень с натуральным показателем и её сво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</w:rPr>
              <w:t>4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ногочле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</w:rPr>
              <w:t>20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4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ногочлен и его стандартный 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- 57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многочлен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- 6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одночлена на многочле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- 63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есение общего множителя за скоб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4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5 по теме «Сложение, вычитание и умножение многочлен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- 68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многочлена на многочле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- 72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многочлена на множители способом группиров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 6  по теме «Разложение многочлена на множител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улы сокращенного умн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185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4 - 76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зведение в квадрат суммы и разности двух выражен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185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185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278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 78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на множители с помощью квадрата суммы и квадрата разн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27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28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разности двух выражений на их су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278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 8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разности квадратов на множит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27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278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 83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на множители суммы и разности куб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27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28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ая работа №7 по теме «Формулы сокращенного умнож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185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- 87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целого выражения в многочле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185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185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111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 - 92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различных способов для разложения на множит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111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111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111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111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613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3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ая работа № 8 по теме «Применение формулы сокращенного умножения в преобразованиях выражен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3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</w:rPr>
              <w:t>6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ы линейных урав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</w:rPr>
              <w:t>17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278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 95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ое уравнение с двумя переменным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27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278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 97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линейного уравнения с двумя переменным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27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278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 99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линейных уравнений с двумя переменным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27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185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- 102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одстанов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185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185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278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 104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слож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27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111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- 109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систем уравнен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111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111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111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111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61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 9 по теме «Системы линейных уравнен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7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</w:rPr>
              <w:t>7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i/>
                <w:i/>
                <w:color w:val="FF6600"/>
              </w:rPr>
            </w:pPr>
            <w:r>
              <w:rPr>
                <w:b/>
              </w:rPr>
              <w:t>Повторение. 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</w:rPr>
              <w:t>10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141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1 - 114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еобразование алгебраических выражен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138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138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141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5 - 116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ешение задач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138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27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</w:rPr>
              <w:t>117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i/>
                <w:i/>
                <w:color w:val="FF6600"/>
              </w:rPr>
            </w:pPr>
            <w:r>
              <w:rPr>
                <w:i/>
                <w:color w:val="FF6600"/>
              </w:rPr>
              <w:t xml:space="preserve">Итоговая контрольная рабо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</w:rPr>
              <w:t xml:space="preserve">1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28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8 - 12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реш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ind w:left="1560" w:hanging="15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7:16:00Z</dcterms:created>
  <dc:creator>Skif</dc:creator>
  <dc:description/>
  <cp:keywords/>
  <dc:language>en-US</dc:language>
  <cp:lastModifiedBy>1</cp:lastModifiedBy>
  <cp:lastPrinted>2013-05-26T11:58:00Z</cp:lastPrinted>
  <dcterms:modified xsi:type="dcterms:W3CDTF">2013-05-26T05:58:00Z</dcterms:modified>
  <cp:revision>5</cp:revision>
  <dc:subject/>
  <dc:title>Поурочное  планирование</dc:title>
</cp:coreProperties>
</file>