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b/>
          <w:bCs/>
        </w:rPr>
        <w:t xml:space="preserve">                       </w:t>
      </w:r>
      <w:r>
        <w:rPr>
          <w:b/>
          <w:bCs/>
        </w:rPr>
        <w:t>Календарно -    тематическое планирование учебного материала</w:t>
      </w:r>
    </w:p>
    <w:p>
      <w:pPr>
        <w:pStyle w:val="Heading1"/>
        <w:rPr>
          <w:b w:val="false"/>
          <w:b w:val="false"/>
          <w:bCs w:val="false"/>
        </w:rPr>
      </w:pPr>
      <w:r>
        <w:rPr/>
        <w:t xml:space="preserve">                                               </w:t>
      </w:r>
      <w:r>
        <w:rPr/>
        <w:t>Геометрия 8 класс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rPr/>
      </w:pPr>
      <w:r>
        <w:rPr/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8"/>
        <w:gridCol w:w="4292"/>
        <w:gridCol w:w="1140"/>
        <w:gridCol w:w="728"/>
        <w:gridCol w:w="728"/>
        <w:gridCol w:w="1759"/>
      </w:tblGrid>
      <w:tr>
        <w:trPr>
          <w:trHeight w:val="278" w:hRule="atLeast"/>
        </w:trPr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42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</w:t>
            </w:r>
            <w:r>
              <w:rPr/>
              <w:t>Название темы</w:t>
            </w:r>
          </w:p>
        </w:tc>
        <w:tc>
          <w:tcPr>
            <w:tcW w:w="1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учебника</w:t>
            </w:r>
          </w:p>
        </w:tc>
        <w:tc>
          <w:tcPr>
            <w:tcW w:w="145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ата</w:t>
            </w:r>
          </w:p>
        </w:tc>
        <w:tc>
          <w:tcPr>
            <w:tcW w:w="175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7" w:hRule="atLeast"/>
        </w:trPr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ан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  <w:tc>
          <w:tcPr>
            <w:tcW w:w="175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</w:t>
            </w:r>
            <w:r>
              <w:rPr>
                <w:b/>
                <w:bCs/>
              </w:rPr>
              <w:t xml:space="preserve">Глава </w:t>
            </w:r>
            <w:r>
              <w:rPr/>
              <w:t xml:space="preserve"> </w:t>
            </w:r>
            <w:r>
              <w:rPr>
                <w:b/>
                <w:bCs/>
                <w:lang w:val="en-US"/>
              </w:rPr>
              <w:t>V</w:t>
            </w:r>
            <w:r>
              <w:rPr>
                <w:b/>
                <w:bCs/>
              </w:rPr>
              <w:t>. Четырехугольники                                     14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Многоугольники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ногоугольник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4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, свойства параллелограм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, свойства параллелограм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, признаки параллелограм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ограмм, признаки параллелограм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Трапеция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апеция. Задачи на постро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омб, квадрат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ик, ромб, квадрат. Решение зада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, 4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евая и центральная симметр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Четырехугольники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 - 4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ьная работа №1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I</w:t>
            </w:r>
            <w:r>
              <w:rPr>
                <w:b/>
                <w:bCs/>
              </w:rPr>
              <w:t>. Площадь                                        14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многоуголь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,4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прямоуголь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параллелограмм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треуголь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треугольника, отношение площаде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лощадь трапеци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 по теме «Площади многоугольников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- 5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 по теме «Площади многоугольников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 - 5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Теорема Пифагор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,5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 по теме «Теорема Пифагор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 по теме «Теорема Пифагора»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. Формула Герон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Контрольная работа №2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</w:t>
            </w: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II</w:t>
            </w:r>
            <w:r>
              <w:rPr>
                <w:b/>
                <w:bCs/>
              </w:rPr>
              <w:t>. Подобные треугольники        19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ределение подобных треугольник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, 5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тношение площадей подобных треугольник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знаки подобия треугольников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Признаки подобия треугольников (</w:t>
            </w:r>
            <w:r>
              <w:rPr>
                <w:b w:val="false"/>
                <w:bCs w:val="false"/>
                <w:lang w:val="en-US"/>
              </w:rPr>
              <w:t>II</w:t>
            </w:r>
            <w:r>
              <w:rPr>
                <w:b w:val="false"/>
                <w:bCs w:val="fals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>
                <w:b w:val="false"/>
                <w:bCs w:val="false"/>
              </w:rPr>
              <w:t>Признаки подобия треугольников (</w:t>
            </w:r>
            <w:r>
              <w:rPr>
                <w:b w:val="false"/>
                <w:bCs w:val="false"/>
                <w:lang w:val="en-US"/>
              </w:rPr>
              <w:t>III</w:t>
            </w:r>
            <w:r>
              <w:rPr>
                <w:b w:val="false"/>
                <w:bCs w:val="false"/>
              </w:rPr>
              <w:t>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изнаки подобия треугольников. Решение зада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9 – 61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Контрольная работа №3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яя линия треуголь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редняя линия треугольника. Решение зада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.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опорциональные отрезки в прямоугольном треугольник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, 6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 на построение методом подобия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 на постро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рактическое занятие по проведению измерительных работ на мест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оотношения между сторонами и углами прямоугольного треугольника (Определение синуса, косинуса, тангенс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хождение значений тригонометрических функций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/>
              <w:t>Контрольная работа №4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</w:t>
            </w: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VIII</w:t>
            </w:r>
            <w:r>
              <w:rPr>
                <w:b/>
                <w:bCs/>
              </w:rPr>
              <w:t>. Окружность                    17 часов</w:t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заимное расположение прямой и окруж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Касательная к окруж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Градусная мера дуги окружности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орема о вписанном угл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орема об отрезках пересекающихся хорд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- 7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етыре замечательные точки треугольника (свойства биссектрисы угла)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ЗТТ. Теорема о серединном перпендикуляр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ЧЗТТ. Теорема о пересечении высот треуголь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Вписанная окружн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войство описанного четырехуголь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писанная окружность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Свойство вписанного четырехугольника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4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Контрольная работа №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втор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овторение  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4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2T04:36:00Z</dcterms:created>
  <dc:creator>Климов Владимир Иван</dc:creator>
  <dc:description/>
  <cp:keywords/>
  <dc:language>en-US</dc:language>
  <cp:lastModifiedBy>User</cp:lastModifiedBy>
  <cp:lastPrinted>2013-05-25T22:41:00Z</cp:lastPrinted>
  <dcterms:modified xsi:type="dcterms:W3CDTF">2013-05-25T16:43:00Z</dcterms:modified>
  <cp:revision>9</cp:revision>
  <dc:subject/>
  <dc:title>                          Тематическое планирование учебного материала</dc:title>
</cp:coreProperties>
</file>