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FFFFFF" w:val="clear"/>
        <w:spacing w:before="0" w:after="0"/>
        <w:rPr>
          <w:rFonts w:ascii="Georgia" w:hAnsi="Georgia" w:cs="Georgia"/>
          <w:b w:val="false"/>
          <w:b w:val="false"/>
          <w:bCs w:val="false"/>
          <w:color w:val="F04F23"/>
          <w:sz w:val="28"/>
          <w:szCs w:val="28"/>
        </w:rPr>
      </w:pPr>
      <w:r>
        <w:rPr>
          <w:rFonts w:cs="Georgia" w:ascii="Georgia" w:hAnsi="Georgia"/>
          <w:b w:val="false"/>
          <w:bCs w:val="false"/>
          <w:color w:val="F04F23"/>
          <w:sz w:val="28"/>
          <w:szCs w:val="28"/>
        </w:rPr>
        <w:t>Учебно-Материальная База — Кабинет Математики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 </w:t>
      </w:r>
    </w:p>
    <w:p>
      <w:pPr>
        <w:pStyle w:val="Heading2"/>
        <w:shd w:fill="FFFFFF" w:val="clear"/>
        <w:spacing w:lineRule="atLeast" w:line="400" w:before="0" w:after="0"/>
        <w:rPr>
          <w:rFonts w:ascii="Georgia" w:hAnsi="Georgia" w:cs="Arial"/>
          <w:b w:val="false"/>
          <w:b w:val="false"/>
          <w:bCs w:val="false"/>
          <w:color w:val="5D432A"/>
          <w:sz w:val="28"/>
          <w:szCs w:val="28"/>
        </w:rPr>
      </w:pPr>
      <w:r>
        <w:rPr>
          <w:rFonts w:cs="Arial" w:ascii="Georgia" w:hAnsi="Georgia"/>
          <w:b w:val="false"/>
          <w:bCs w:val="false"/>
          <w:color w:val="5D432A"/>
          <w:sz w:val="28"/>
          <w:szCs w:val="28"/>
        </w:rPr>
        <w:t>2. 12. Кабинет математики</w:t>
      </w:r>
    </w:p>
    <w:p>
      <w:pPr>
        <w:pStyle w:val="Heading3"/>
        <w:shd w:fill="FFFFFF" w:val="clear"/>
        <w:spacing w:lineRule="atLeast" w:line="360" w:before="0" w:after="0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1. Санитарно-гигиенические требования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1. Естественное и искусственное освещение кабинета должно быть обеспечено в соответствии со СНиП-23-05-95.“Естественное и искусственное освещение“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2. Ориентация окон учебных помещений должна быть на южную, восточную или юго-восточную стороны горизонта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3. В помещении должно быть боковое левостороннее освещение. При двустороннем освещении в помещении кабинета шириной — более 6 м обязательно устройство правостороннего подсвета, высота которого должна быть — не менее 2,2 м от пола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1.4. Запрещается загромождение световых проемов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с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внутренней и внешней стороны) оборудованием или другими предметами. Светопроемы кабинета должны быть оборудованы регулируемыми солнцезащитными устройствами типа жалюзи, тканевыми шторами светлых тонов, сочетающихся с цветом стен и мебели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1.5. Для искусственного освещения следует использовать люминесцентные светильники типов:ЛС002×40, ЛП028Х40, ЛП002-2×40, ЛП034-4×36, ЦСП-5-2×40. Светильники должны быть установлены рядами вдоль лаборатории параллельно окнам. Необходимо предусматривать раздельно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рядам) включение светильников. Классная доска должна освещаться двумя установленными параллельно ей зеркальными светильниками типа ЛПО-30-40-122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125)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“кососвет“). Светильники должны размещаться выше верхнего края доски на О,3 м и на 0,6 м в сторону класса перед доской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6. Наименьший уровень освещенности рабочих мест для учителя и для обучающихся при искусственном освещении должен быть не менее 300 лк, на классной доске — 500 лк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1.7. Окраска помещения в зависимости от ориентации должна быть выполнена в теплых или холодных тонах слабой насыщенности. Помещения, обращенные на юг, окрашивают в холодные тон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гамм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голубого, серого, зеленого цветов), а на север — в теплые тон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гамм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желтого, розового цветов). Не рекомендуется окраска в белый, темный и контрастные цвета(коричневый, ярко-синий, лиловый, черный, красный, малиновый)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8. Полы должны быть без щелей и иметь покрытие дощатое, паркетное или линолеумное на утепленной основе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9. Стены кабинета должны быть гладкими, допускающими их уборку влажным способом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конные рамы и двери окрашивают в белый цвет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оэффициент светового отражения стен должен быть в пределах 0,5-0,6, потолка — 0,7-0,8, пола — 0,3-0,5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10. Кабинет должен быть обеспечен отоплением и приточно-вытяжной вентиляцией с таким расчетом, чтобы температура в помещениях поддерживалась в пределах 18-21 градус Цельсия; влажность воздуха должна быть в пределах 40-60%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11. Естественная вентиляция должна осуществляться с помощью фрамуг или форточек, имеющих площадь не менее 1/50 площади пола и обеспечивающих трехкратный обмен воздуха. Фрамуги и форточки должны быть снабжены удобными для закрывания и открывания приспособлениям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12. Электроснабжение кабинета должно быть выполнено в соответствии с требованиями ГОСТ 28139-89 и ПУЭ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1.13. К столу учителя должно быть подведено электропитание напряжением 220В. Подводка должна быть стационарной и скрытой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2. Требования к комплекту мебели</w:t>
      </w:r>
    </w:p>
    <w:p>
      <w:pPr>
        <w:pStyle w:val="Style12"/>
        <w:shd w:fill="FFFFFF" w:val="clear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2.1. Кабинет должен быть оснащен определенным комплектом специализированной мебели, отвечающей требованиям ГОСТ 22046-89, имеющей сертификат соответствия технической документации и гигиенический сертификат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Кабинет должен иметь мебель для: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рганизации рабочего места учителя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организации рабочих мест обучающихся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ля рационального размещения и хранения средств обучения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ля организации использования аппаратуры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2.2. Мебель для организации рабочего места учителя: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тол для учител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ГОСТ 18313-93) 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тул для учителя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классная доска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2.3. Мебель для организации рабочих мест обучающихся включает двухместные или одноместные столы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ГОСТ 11015-93) и стулья ученические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ГОСТ 11016-93) разных ростовых групп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Ш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3,4,5,6)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2.4. Мебель для рационального размещения и хранения учебного оборудования должна включать секционные комбинированные шкафы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ГОСТ 18666-95). Шкаф должен состоять из следующих секций: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ижня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с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цоколем) с глухими дверками — 2-6 шт.;</w:t>
      </w:r>
    </w:p>
    <w:p>
      <w:pPr>
        <w:pStyle w:val="Style12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ерхня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устанавливаетс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на нижнюю) с остекленными дверками — 2-6 шт.;</w:t>
      </w:r>
    </w:p>
    <w:p>
      <w:pPr>
        <w:pStyle w:val="Style12"/>
        <w:shd w:fill="FFFFFF" w:val="clear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ерхня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устанавливаетс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на остекленную) с глухими дверками — 2-6 шт.</w:t>
        <w:br/>
        <w:t>Количество секций определяется площадью кабинета, наличием лаборантского помещения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2.5. Для хранения и установки в рабочем положении проекционной аппаратуры следует использовать специальные тумбы, шкафы-подставки или тележки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3. Требования к оснащению кабинета аппаратурой и приспособлениями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3.1. В кабинете рекомендуется иметь следующую аппаратуру: диапроектор, графопроектор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кодоскоп), проекторы другие, магнитофон, видеомагнитофон, телевизор, комплект учебной вычислительной техники различной комплектации в зависимости от возможностей образовательного учреждения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3.2. В кабинете рекомендуется иметь следующие приспособления: для демонстрации таблиц, для зашторивания окон, стены, пульт для дистанционного управления освещением, зашториванием, аппаратурой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3.3. В кабинете необходимо предусмотреть рациональное размещение проекционной аппаратуры. Для этого выделяют следующие зоны ее размещения: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у задней стены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диапроектор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с длиннофокусным объективом для демонстрации диафильмов) ;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 середине кабинет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диапроектор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с короткофокусным объективом для демонстрации диафильмов,диапроектор для демонстрации диапозитивов, эпипроектор) ;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в зоне рабочего места учител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графопроектор,телевизор,видеомагнитофон)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3.4. При демонстрации диафильмов и диапозитивов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р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ширине экрана 1,2-1,4 м) расстояние от экрана до первых столов обучающихся должно быть не менее 2,7м, а до последних столов -не более 8,6 м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Высота нижнего края экрана над подиумом — не менее 0,9 м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птимальная зона просмотра телепередач и видеофильмов расположена на расстоянии не менее 2,7 м от экрана телевизора. Высота расположения телевизора от пола — 1,2-1,3 м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4. Требования к помещениям кабинета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4.1. Для определения необходимого количества кабинетов математики в школе необходимо произвести подсчет числа уроков математики за одну неделю во всех классах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дл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которых создаются кабинеты) и полученное число разделить на 30. Частное укажет количество кабинетов математики. Если в результате деления получится остаток, то для определения количества кабинетов надо частное увеличить на 1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4.2. Целесообразно разместить все кабинеты математики на одном этаже, что позволит перевозить на передвижной тележке необходимую аппаратуру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ТОО) из кабинета в кабинет, а в смежной с кабинетами рекреации создать математический уголок, оснащенный специальными стендами с математическими газетами, викторинами и т.п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4.3. Рекомендуется следующая организация кабинетов математики: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кабинет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ы) для 4-6 классов;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кабинет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ы) для 7-9 классов;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кабинет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ы) для 10-11 классов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4. Площадь кабинета должна быть не менее 50 м² при ширине не менее 6 м. Если в кабинете должны быть размещены ПЭВМ, то на одну ПЭВМ должна быть учтена дополнительная площадь 6 м² при высоте потолка не менее 4 м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4.5. Ученические столы рекомендуется ставить в три ряда. Допускается двухрядная и однорядная расстановка столов. Рекомендуемое расстояние между столами в ряду — 0,6-0,7 м, между рядами столов и боковыми стенами помещения — 0,5-0,7 м. От первых столов до передней стены — 2,6-2,7 м. Наибольшая удаленность последнего места обучающихся от классной доски — 8,6 м. Для размещения ПЭВМ рекомендуется использовать последние столы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4.6. Рекомендуется использовать типовую планировку кабинета: на передней стене справа от входной двери — классная доска, напротив двери ближе к окну — стол учителя, слева — ряды рабочих мест обучающихся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4.7. Вдоль задней стены должен быть установлен комбинированный секционный шкаф для хранения учебного оборудовани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8-ми или 18-ти-секционный в зависимости от площади классного помещения)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4.8. Боковая стен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ротивоположна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окнам) используется для постоянной и временной экспозиции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5. Оснащение кабинета учебным оборудованием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5.1. Кабинеты математики должны быть оснащены комплектом средств обучения, выпускаемых промышленностью, в соответствии с действующим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“Перечнем учебного оборудования по математике для общеобразовательных учреждений России“, утвержденными Министерством образования Российской Федерации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5.2. Учебное оборудование по математике включает следующие виды: модели, таблицы, раздаточный материал, диапозитивы и диафильмы, транспаранты для графопроектора, звуковые пособия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ластинки, лазерные диски, магнитофонные записи, видеозаписи, компьютерные программы, чертежные принадлежности для работы на классной доске)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5.3. Допускается оснащать кабинет средствами обучения, изготовленными в порядке самооборудования учителем, обучающимися, родителями и работниками шествующих над школой предприятий и учреждений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5.4. В кабинете математики должен быть полный комплект учебных книг для курса математики по программе данного типа учебного заведения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5.5. В кабинете необходимо предусмотреть достаточный комплект методической литературы для учителя, включающий методический журнал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“Математика в школе», специальную методическую литературу, программы обучения математике в данном учебном заведении, справочную литературу, образовательный стандарт по математике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5.6. В кабинете должны быть картотеки справочной литературы, методической литературы для учителя, для обучающихся, тематическая картотека, содержащая индивидуальные, групповые задания для обучающихся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5.7. В кабинете должна быть предусмотрена инвентарная книга с перечислением в ней имеющегося оборудования, мебели, приспособлений с указанием их инвентарного номера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5.8. В кабинете должен быть набор лучших письменных контрольных и экзаменационных работ, выполненных обучающимися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6. Требования к организации рабочих мест учителя и обучающихся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6.1. В состав рабочего места учителя входят стол и стул для учителя, классная доска, экран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6.2. Для кабинета рекомендуется использовать классную доску с пятью рабочими поверхностями, состоящую из основного щита и двух откидных. Размер основного щита: 1500×1000 мм, откидных титов: 750×1000 мм. Эти доски должны иметь магнитную поверхность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6.3. Доски или панели над ними должны быть снабжены держателями для закрепления таблиц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6.4. Для рациональной организации рабочего места обучающихся должны быть соблюдены следующие условия: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статочная рабочая поверхность для письма, чтения и других видов самостоятельных работ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удобное размещение оборудования, используемого на уроке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оответствие стола и стула антропометрическим данным для сохранения удобной рабочей позы обучающегося;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необходимый уровень освещенности на рабочей поверхности стола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300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лк).</w:t>
      </w:r>
    </w:p>
    <w:p>
      <w:pPr>
        <w:pStyle w:val="Style12"/>
        <w:shd w:fill="FFFFFF" w:val="clear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.12.6.5. Для организации рабочих мест обучающихся предназначены одноместные или двухместные ученические столы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ГОСТ 11015-93) в комплекте со стульями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>
          <w:rFonts w:cs="Arial" w:ascii="Arial" w:hAnsi="Arial"/>
          <w:color w:val="000000"/>
          <w:sz w:val="26"/>
          <w:szCs w:val="26"/>
        </w:rPr>
        <w:t>(по</w:t>
      </w:r>
      <w:r>
        <w:rPr>
          <w:rStyle w:val="Appleconvertedspace"/>
          <w:rFonts w:cs="Arial" w:ascii="Arial" w:hAnsi="Arial"/>
          <w:color w:val="000000"/>
          <w:sz w:val="26"/>
          <w:szCs w:val="26"/>
        </w:rPr>
        <w:t> </w:t>
      </w:r>
      <w:r>
        <w:rPr/>
        <w:t>ГОСТ 11016-93) разных ростовых групп с цветовой маркировкой.</w:t>
      </w:r>
    </w:p>
    <w:tbl>
      <w:tblPr>
        <w:tblW w:w="16240" w:type="dxa"/>
        <w:jc w:val="left"/>
        <w:tblInd w:w="-104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253"/>
        <w:gridCol w:w="3245"/>
        <w:gridCol w:w="3245"/>
        <w:gridCol w:w="3245"/>
        <w:gridCol w:w="3252"/>
      </w:tblGrid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руппа мебели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ысота переднего края сиденья стула, м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руппа роста, мм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Цвет маркировки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Высота стола, мм</w:t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380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460 до 1600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Красный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40</w:t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20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600 до 1750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Зеленый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00</w:t>
            </w:r>
          </w:p>
        </w:tc>
      </w:tr>
      <w:tr>
        <w:trPr/>
        <w:tc>
          <w:tcPr>
            <w:tcW w:w="3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460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1750 до 1800</w:t>
            </w:r>
          </w:p>
        </w:tc>
        <w:tc>
          <w:tcPr>
            <w:tcW w:w="32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Голубой</w:t>
            </w:r>
          </w:p>
        </w:tc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2"/>
              <w:spacing w:before="280" w:after="0"/>
              <w:jc w:val="center"/>
              <w:rPr/>
            </w:pPr>
            <w:r>
              <w:rPr/>
              <w:t>760</w:t>
            </w:r>
          </w:p>
        </w:tc>
      </w:tr>
    </w:tbl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6.6. Рабочая поверхность стола должна быть отделана декоративным пластиком, либо сохранен натуральный цвет древесины с защитным покрытием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7. Требования к размещению и хранению оборудования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7.1. Система размещения и хранения учебного оборудования должна обеспечивать: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сохранность средств обучения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постоянное место, удобное для извлечения и возврата изделия; закрепление места за данным видом учебного оборудования на основе частоты использования на уроках;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—</w:t>
      </w:r>
      <w:r>
        <w:rPr>
          <w:rFonts w:eastAsia="Arial" w:cs="Arial" w:ascii="Arial" w:hAnsi="Arial"/>
          <w:color w:val="000000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быстрое проведение учета и контроля для замены вышедших из строя изделий новым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Основной принцип размещения и хранения учебного оборудования — по видам учебного оборудования, с учетом частоты использования данного учебного оборудования и правил безопасност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7.2. Учебное оборудование должно размещаться так, чтобы вместимость шкафов и других приспособлений была максимально использована при соблюдении перечисленных выше требований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7.3. Модели геометрических фигур целесообразно разместить в остекленных секциях шкафов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7.4. Серии таблиц по выбору учителя можно наклеить на картон. В таком виде их хранят в специальных секциях для таблиц комбинированных шкафов или ящиках-табличниках, размещенных под классной доской или установленных отдельно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аблицы размещают в секциях и ящиках по классам и темам с указанием списка и номера таблиц для облегчения поиска нужных таблиц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7.5. Из экранных пособий в кабинете математики должны находиться диафильмы, диапозитивы, транспаранты. Их хранят в промышленных упаковках: диапозитивы — в картонных коробках, желательно в одном ящике; диафильмы — в пластмассовых коробках, в специально изготовленных гнездах-укладках из дерева или пенопласта; транспаранты — в полиэтиленовых пакетах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Экранные пособия хранят в секциях с глухими дверкам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7.6. Для хранения проекционной аппаратуры предназначена специальная секция комбинированного шкафа. При отсутствии такой секции аппаратуру хранят в секциях с глухими дверками, разместив съемные полки в них на нужной высоте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использования на уроке аппаратуру размещают на специальной передвижной тележке у задней стены лаборатори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рафопроектор также устанавливают на передвижной тележке.</w:t>
      </w:r>
    </w:p>
    <w:p>
      <w:pPr>
        <w:pStyle w:val="Heading3"/>
        <w:shd w:fill="FFFFFF" w:val="clear"/>
        <w:spacing w:lineRule="atLeast" w:line="360" w:before="0" w:after="0"/>
        <w:jc w:val="both"/>
        <w:rPr>
          <w:rFonts w:ascii="Georgia" w:hAnsi="Georgia" w:cs="Arial"/>
          <w:b w:val="false"/>
          <w:b w:val="false"/>
          <w:bCs w:val="false"/>
          <w:color w:val="000000"/>
          <w:sz w:val="26"/>
          <w:szCs w:val="26"/>
        </w:rPr>
      </w:pPr>
      <w:r>
        <w:rPr>
          <w:rFonts w:cs="Arial" w:ascii="Georgia" w:hAnsi="Georgia"/>
          <w:b w:val="false"/>
          <w:bCs w:val="false"/>
          <w:color w:val="000000"/>
          <w:sz w:val="26"/>
          <w:szCs w:val="26"/>
        </w:rPr>
        <w:t>2.12.8. Требования к оформлению интерьера кабинета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8.1. Интерьер кабинета математики должен отвечать особенностям преподавания предмета. Оформление экспонируемых материалов должно гармонично сочетаться с окраской стен, цветом и отделкой мебел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8.2. В кабинетах следует экспонировать материалы, которые используются повседневно или в течение ряда уроков. Различают материалы постоянного и сменного экспонирования. Не следует перегружать интерьер кабинета, все экспонируемые материалы должны быть функционально значимы и видны с каждого рабочего места: текст и рисунки должны быть достаточно крупными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8.3. Постоянную экспозицию составляют портреты ученых-математиков, таблицы, справочные и другие материалы, которые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меняются почти на каждом уроке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8.4. К сменной экспозиции относятся инструктивные материалы и таблицы, необходимые при изучении определенной темы.</w:t>
      </w:r>
    </w:p>
    <w:p>
      <w:pPr>
        <w:pStyle w:val="Style12"/>
        <w:shd w:fill="FFFFFF" w:val="clear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12.8.5. Для размещения экспозиции используют специальные экспозиционные щиты, которые закрепляют на боковой стене, противоположной стене с оконными проемами.</w:t>
      </w:r>
    </w:p>
    <w:p>
      <w:pPr>
        <w:pStyle w:val="Heading1"/>
        <w:shd w:fill="FFFFFF" w:val="clear"/>
        <w:spacing w:before="0" w:after="320"/>
        <w:rPr>
          <w:rFonts w:ascii="Arial" w:hAnsi="Arial" w:cs="Arial"/>
          <w:b w:val="false"/>
          <w:b w:val="false"/>
          <w:bCs w:val="false"/>
          <w:color w:val="712E38"/>
          <w:sz w:val="36"/>
          <w:szCs w:val="36"/>
        </w:rPr>
      </w:pPr>
      <w:r>
        <w:rPr>
          <w:rFonts w:cs="Arial" w:ascii="Arial" w:hAnsi="Arial"/>
          <w:b w:val="false"/>
          <w:bCs w:val="false"/>
          <w:color w:val="712E38"/>
          <w:sz w:val="36"/>
          <w:szCs w:val="36"/>
        </w:rPr>
        <w:t>Оформление кабинета математики в школе.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400" w:right="400" w:hanging="360"/>
        <w:rPr>
          <w:rFonts w:ascii="Arial" w:hAnsi="Arial" w:cs="Arial"/>
          <w:color w:val="000000"/>
        </w:rPr>
      </w:pPr>
      <w:hyperlink r:id="rId2">
        <w:bookmarkStart w:id="0" w:name="4447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Оборудование общего назначения</w:t>
        </w:r>
      </w:hyperlink>
      <w:bookmarkEnd w:id="0"/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">
        <w:bookmarkStart w:id="1" w:name="4397"/>
        <w:r>
          <w:rPr>
            <w:rStyle w:val="InternetLink"/>
            <w:rFonts w:cs="Arial" w:ascii="Arial" w:hAnsi="Arial"/>
            <w:b/>
            <w:bCs/>
            <w:color w:val="721E38"/>
          </w:rPr>
          <w:t>Оверхед-проектор</w:t>
        </w:r>
      </w:hyperlink>
      <w:bookmarkEnd w:id="1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верхед-проектор предназначен для проведения презентаций и уроков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">
        <w:bookmarkStart w:id="2" w:name="4399"/>
        <w:r>
          <w:rPr>
            <w:rStyle w:val="InternetLink"/>
            <w:rFonts w:cs="Arial" w:ascii="Arial" w:hAnsi="Arial"/>
            <w:b/>
            <w:bCs/>
            <w:color w:val="721E38"/>
          </w:rPr>
          <w:t>DVD-плеер</w:t>
        </w:r>
      </w:hyperlink>
      <w:bookmarkEnd w:id="2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держивает форматы воспроизведения: DVD Video, Audio CD, CD-R, CD-RW, MP3, SVCD, DVD-R, DVD-RW, DVD+R, DVD +RW, DVD-RAM,JPEG,DIVX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" name="Image3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">
        <w:bookmarkStart w:id="3" w:name="4400"/>
        <w:r>
          <w:rPr>
            <w:rStyle w:val="InternetLink"/>
            <w:rFonts w:cs="Arial" w:ascii="Arial" w:hAnsi="Arial"/>
            <w:b/>
            <w:bCs/>
            <w:color w:val="721E38"/>
          </w:rPr>
          <w:t>Экран настенный 1,5х1,5 м</w:t>
        </w:r>
      </w:hyperlink>
      <w:bookmarkEnd w:id="3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еханизм скачивания ручной. Тип полотна - белое матовое. Размер экрана 155х155см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" name="Image4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">
        <w:bookmarkStart w:id="4" w:name="4407"/>
        <w:r>
          <w:rPr>
            <w:rStyle w:val="InternetLink"/>
            <w:rFonts w:cs="Arial" w:ascii="Arial" w:hAnsi="Arial"/>
            <w:b/>
            <w:bCs/>
            <w:color w:val="721E38"/>
          </w:rPr>
          <w:t>Портреты математиков</w:t>
        </w:r>
      </w:hyperlink>
      <w:bookmarkEnd w:id="4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т А3. Количество портретов в комплекте 18 шт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5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>
        <w:bookmarkStart w:id="5" w:name="4448"/>
        <w:r>
          <w:rPr>
            <w:rStyle w:val="InternetLink"/>
            <w:rFonts w:cs="Arial" w:ascii="Arial" w:hAnsi="Arial"/>
            <w:b/>
            <w:bCs/>
            <w:color w:val="721E38"/>
          </w:rPr>
          <w:t>Комплект инструментов классных</w:t>
        </w:r>
      </w:hyperlink>
      <w:bookmarkEnd w:id="5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мплект входит 1 линейка, 2 треугольника, 1 транспортир, 1 циркуль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400" w:right="400" w:hanging="360"/>
        <w:rPr>
          <w:rFonts w:ascii="Arial" w:hAnsi="Arial" w:cs="Arial"/>
          <w:color w:val="000000"/>
        </w:rPr>
      </w:pPr>
      <w:hyperlink r:id="rId18">
        <w:bookmarkStart w:id="6" w:name="4443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Модели демонстрационные</w:t>
        </w:r>
      </w:hyperlink>
      <w:bookmarkEnd w:id="6"/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6" name="Image6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1">
        <w:bookmarkStart w:id="7" w:name="4444"/>
        <w:r>
          <w:rPr>
            <w:rStyle w:val="InternetLink"/>
            <w:rFonts w:cs="Arial" w:ascii="Arial" w:hAnsi="Arial"/>
            <w:b/>
            <w:bCs/>
            <w:color w:val="721E38"/>
          </w:rPr>
          <w:t>Набор прозрачных геометрических тел с сечениями</w:t>
        </w:r>
      </w:hyperlink>
      <w:bookmarkEnd w:id="7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 набора позволяет собрать 18 геометрических тел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7" name="Image7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4">
        <w:bookmarkStart w:id="8" w:name="4445"/>
        <w:r>
          <w:rPr>
            <w:rStyle w:val="InternetLink"/>
            <w:rFonts w:cs="Arial" w:ascii="Arial" w:hAnsi="Arial"/>
            <w:b/>
            <w:bCs/>
            <w:color w:val="721E38"/>
          </w:rPr>
          <w:t>Набор деревянных геометрических тел</w:t>
        </w:r>
      </w:hyperlink>
      <w:bookmarkEnd w:id="8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став набора позволяет собрать 18 геометрических тел, в том числе 10 с сечениями, и 2 пересекающиеся плоскости.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400" w:right="400" w:hanging="360"/>
        <w:rPr>
          <w:rFonts w:ascii="Arial" w:hAnsi="Arial" w:cs="Arial"/>
          <w:color w:val="000000"/>
        </w:rPr>
      </w:pPr>
      <w:hyperlink r:id="rId25">
        <w:bookmarkStart w:id="9" w:name="4401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Печатные пособия</w:t>
        </w:r>
      </w:hyperlink>
      <w:bookmarkEnd w:id="9"/>
    </w:p>
    <w:p>
      <w:pPr>
        <w:pStyle w:val="Normal"/>
        <w:numPr>
          <w:ilvl w:val="1"/>
          <w:numId w:val="2"/>
        </w:numPr>
        <w:shd w:fill="FFFFFF" w:val="clear"/>
        <w:spacing w:before="200" w:after="200"/>
        <w:ind w:left="800" w:right="800" w:hanging="360"/>
        <w:rPr>
          <w:rFonts w:ascii="Arial" w:hAnsi="Arial" w:cs="Arial"/>
          <w:color w:val="000000"/>
        </w:rPr>
      </w:pPr>
      <w:hyperlink r:id="rId26">
        <w:bookmarkStart w:id="10" w:name="4408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Таблицы демонстрационные</w:t>
        </w:r>
      </w:hyperlink>
      <w:bookmarkEnd w:id="10"/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8" name="Image8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9">
        <w:bookmarkStart w:id="11" w:name="4409"/>
        <w:r>
          <w:rPr>
            <w:rStyle w:val="InternetLink"/>
            <w:rFonts w:cs="Arial" w:ascii="Arial" w:hAnsi="Arial"/>
            <w:b/>
            <w:bCs/>
            <w:color w:val="721E38"/>
          </w:rPr>
          <w:t>Алгебра 7 кл. (15 таблиц)</w:t>
        </w:r>
      </w:hyperlink>
      <w:bookmarkEnd w:id="11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 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2">
        <w:bookmarkStart w:id="12" w:name="4410"/>
        <w:r>
          <w:rPr>
            <w:rStyle w:val="InternetLink"/>
            <w:rFonts w:cs="Arial" w:ascii="Arial" w:hAnsi="Arial"/>
            <w:b/>
            <w:bCs/>
            <w:color w:val="721E38"/>
          </w:rPr>
          <w:t>Алгебра 8 кл. (14 таблиц)</w:t>
        </w:r>
      </w:hyperlink>
      <w:bookmarkEnd w:id="12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 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0" name="Image10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5">
        <w:bookmarkStart w:id="13" w:name="4411"/>
        <w:r>
          <w:rPr>
            <w:rStyle w:val="InternetLink"/>
            <w:rFonts w:cs="Arial" w:ascii="Arial" w:hAnsi="Arial"/>
            <w:b/>
            <w:bCs/>
            <w:color w:val="721E38"/>
          </w:rPr>
          <w:t>Алгебра 9 кл. (12 таблиц)</w:t>
        </w:r>
      </w:hyperlink>
      <w:bookmarkEnd w:id="13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1" name="Image11" descr="">
              <a:hlinkClick xmlns:a="http://schemas.openxmlformats.org/drawingml/2006/main" r:id="rId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8">
        <w:bookmarkStart w:id="14" w:name="4412"/>
        <w:r>
          <w:rPr>
            <w:rStyle w:val="InternetLink"/>
            <w:rFonts w:cs="Arial" w:ascii="Arial" w:hAnsi="Arial"/>
            <w:b/>
            <w:bCs/>
            <w:color w:val="721E38"/>
          </w:rPr>
          <w:t>Алгебра 10 кл. (17 таблиц)</w:t>
        </w:r>
      </w:hyperlink>
      <w:bookmarkEnd w:id="14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2" name="Image12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1">
        <w:bookmarkStart w:id="15" w:name="4413"/>
        <w:r>
          <w:rPr>
            <w:rStyle w:val="InternetLink"/>
            <w:rFonts w:cs="Arial" w:ascii="Arial" w:hAnsi="Arial"/>
            <w:b/>
            <w:bCs/>
            <w:color w:val="721E38"/>
          </w:rPr>
          <w:t>Алгебра 11 кл. (15 таблиц)</w:t>
        </w:r>
      </w:hyperlink>
      <w:bookmarkEnd w:id="15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3" name="Image13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4">
        <w:bookmarkStart w:id="16" w:name="4414"/>
        <w:r>
          <w:rPr>
            <w:rStyle w:val="InternetLink"/>
            <w:rFonts w:cs="Arial" w:ascii="Arial" w:hAnsi="Arial"/>
            <w:b/>
            <w:bCs/>
            <w:color w:val="721E38"/>
          </w:rPr>
          <w:t>Векторы (6 таблиц)</w:t>
        </w:r>
      </w:hyperlink>
      <w:bookmarkEnd w:id="16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4" name="Image14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47">
        <w:bookmarkStart w:id="17" w:name="4415"/>
        <w:r>
          <w:rPr>
            <w:rStyle w:val="InternetLink"/>
            <w:rFonts w:cs="Arial" w:ascii="Arial" w:hAnsi="Arial"/>
            <w:b/>
            <w:bCs/>
            <w:color w:val="721E38"/>
          </w:rPr>
          <w:t>Геометрия 7 кл. (14 таблиц)</w:t>
        </w:r>
      </w:hyperlink>
      <w:bookmarkEnd w:id="17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5" name="Image15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0">
        <w:bookmarkStart w:id="18" w:name="4416"/>
        <w:r>
          <w:rPr>
            <w:rStyle w:val="InternetLink"/>
            <w:rFonts w:cs="Arial" w:ascii="Arial" w:hAnsi="Arial"/>
            <w:b/>
            <w:bCs/>
            <w:color w:val="721E38"/>
          </w:rPr>
          <w:t>Геометрия 8 кл (15 таблиц)</w:t>
        </w:r>
      </w:hyperlink>
      <w:bookmarkEnd w:id="18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6" name="Image16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3">
        <w:bookmarkStart w:id="19" w:name="4417"/>
        <w:r>
          <w:rPr>
            <w:rStyle w:val="InternetLink"/>
            <w:rFonts w:cs="Arial" w:ascii="Arial" w:hAnsi="Arial"/>
            <w:b/>
            <w:bCs/>
            <w:color w:val="721E38"/>
          </w:rPr>
          <w:t>Геометрия 9 кл. (13 таблиц)</w:t>
        </w:r>
      </w:hyperlink>
      <w:bookmarkEnd w:id="19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7" name="Image17" descr="">
              <a:hlinkClick xmlns:a="http://schemas.openxmlformats.org/drawingml/2006/main" r:id="rId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6">
        <w:bookmarkStart w:id="20" w:name="4418"/>
        <w:r>
          <w:rPr>
            <w:rStyle w:val="InternetLink"/>
            <w:rFonts w:cs="Arial" w:ascii="Arial" w:hAnsi="Arial"/>
            <w:b/>
            <w:bCs/>
            <w:color w:val="721E38"/>
          </w:rPr>
          <w:t>Геометрия 10 кл. (14 таблиц)</w:t>
        </w:r>
      </w:hyperlink>
      <w:bookmarkEnd w:id="20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8" name="Image1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59">
        <w:bookmarkStart w:id="21" w:name="4419"/>
        <w:r>
          <w:rPr>
            <w:rStyle w:val="InternetLink"/>
            <w:rFonts w:cs="Arial" w:ascii="Arial" w:hAnsi="Arial"/>
            <w:b/>
            <w:bCs/>
            <w:color w:val="721E38"/>
          </w:rPr>
          <w:t>Геометрия 11 кл. (12 таблиц)</w:t>
        </w:r>
      </w:hyperlink>
      <w:bookmarkEnd w:id="21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19" name="Image19" descr="">
              <a:hlinkClick xmlns:a="http://schemas.openxmlformats.org/drawingml/2006/main" r:id="rId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2">
        <w:bookmarkStart w:id="22" w:name="4420"/>
        <w:r>
          <w:rPr>
            <w:rStyle w:val="InternetLink"/>
            <w:rFonts w:cs="Arial" w:ascii="Arial" w:hAnsi="Arial"/>
            <w:b/>
            <w:bCs/>
            <w:color w:val="721E38"/>
          </w:rPr>
          <w:t>Графики функций (10 таблиц)</w:t>
        </w:r>
      </w:hyperlink>
      <w:bookmarkEnd w:id="22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0" name="Image20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5">
        <w:bookmarkStart w:id="23" w:name="4421"/>
        <w:r>
          <w:rPr>
            <w:rStyle w:val="InternetLink"/>
            <w:rFonts w:cs="Arial" w:ascii="Arial" w:hAnsi="Arial"/>
            <w:b/>
            <w:bCs/>
            <w:color w:val="721E38"/>
          </w:rPr>
          <w:t>Комбинаторика (5 таблиц)</w:t>
        </w:r>
      </w:hyperlink>
      <w:bookmarkEnd w:id="23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1" name="Image21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68">
        <w:bookmarkStart w:id="24" w:name="4422"/>
        <w:r>
          <w:rPr>
            <w:rStyle w:val="InternetLink"/>
            <w:rFonts w:cs="Arial" w:ascii="Arial" w:hAnsi="Arial"/>
            <w:b/>
            <w:bCs/>
            <w:color w:val="721E38"/>
          </w:rPr>
          <w:t>Математика 5 кл. (18 таблиц)</w:t>
        </w:r>
      </w:hyperlink>
      <w:bookmarkEnd w:id="24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2" name="Image22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1">
        <w:bookmarkStart w:id="25" w:name="4423"/>
        <w:r>
          <w:rPr>
            <w:rStyle w:val="InternetLink"/>
            <w:rFonts w:cs="Arial" w:ascii="Arial" w:hAnsi="Arial"/>
            <w:b/>
            <w:bCs/>
            <w:color w:val="721E38"/>
          </w:rPr>
          <w:t>Математика 6 кл. (12 таблиц)</w:t>
        </w:r>
      </w:hyperlink>
      <w:bookmarkEnd w:id="25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3" name="Image23" descr="">
              <a:hlinkClick xmlns:a="http://schemas.openxmlformats.org/drawingml/2006/main" r:id="rId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4">
        <w:bookmarkStart w:id="26" w:name="4424"/>
        <w:r>
          <w:rPr>
            <w:rStyle w:val="InternetLink"/>
            <w:rFonts w:cs="Arial" w:ascii="Arial" w:hAnsi="Arial"/>
            <w:b/>
            <w:bCs/>
            <w:color w:val="721E38"/>
          </w:rPr>
          <w:t>Многогранники (11 таблиц)</w:t>
        </w:r>
      </w:hyperlink>
      <w:bookmarkEnd w:id="26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4" name="Image24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77">
        <w:bookmarkStart w:id="27" w:name="4425"/>
        <w:r>
          <w:rPr>
            <w:rStyle w:val="InternetLink"/>
            <w:rFonts w:cs="Arial" w:ascii="Arial" w:hAnsi="Arial"/>
            <w:b/>
            <w:bCs/>
            <w:color w:val="721E38"/>
          </w:rPr>
          <w:t>Многоугольники (8 таблиц)</w:t>
        </w:r>
      </w:hyperlink>
      <w:bookmarkEnd w:id="27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5" name="Image25" descr="">
              <a:hlinkClick xmlns:a="http://schemas.openxmlformats.org/drawingml/2006/main" r:id="rId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0">
        <w:bookmarkStart w:id="28" w:name="4426"/>
        <w:r>
          <w:rPr>
            <w:rStyle w:val="InternetLink"/>
            <w:rFonts w:cs="Arial" w:ascii="Arial" w:hAnsi="Arial"/>
            <w:b/>
            <w:bCs/>
            <w:color w:val="721E38"/>
          </w:rPr>
          <w:t>Порядок действий (3 таблицы+32 карточки)</w:t>
        </w:r>
      </w:hyperlink>
      <w:bookmarkEnd w:id="28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6" name="Image26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3">
        <w:bookmarkStart w:id="29" w:name="4427"/>
        <w:r>
          <w:rPr>
            <w:rStyle w:val="InternetLink"/>
            <w:rFonts w:cs="Arial" w:ascii="Arial" w:hAnsi="Arial"/>
            <w:b/>
            <w:bCs/>
            <w:color w:val="721E38"/>
          </w:rPr>
          <w:t>Простые задачи (3 таблицы + 32 карточки)</w:t>
        </w:r>
      </w:hyperlink>
      <w:bookmarkEnd w:id="29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7" name="Image27" descr="">
              <a:hlinkClick xmlns:a="http://schemas.openxmlformats.org/drawingml/2006/main" r:id="rId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6">
        <w:bookmarkStart w:id="30" w:name="4428"/>
        <w:r>
          <w:rPr>
            <w:rStyle w:val="InternetLink"/>
            <w:rFonts w:cs="Arial" w:ascii="Arial" w:hAnsi="Arial"/>
            <w:b/>
            <w:bCs/>
            <w:color w:val="721E38"/>
          </w:rPr>
          <w:t>Стериометрия (9 таблиц)</w:t>
        </w:r>
      </w:hyperlink>
      <w:bookmarkEnd w:id="30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8" name="Image28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89">
        <w:bookmarkStart w:id="31" w:name="4429"/>
        <w:r>
          <w:rPr>
            <w:rStyle w:val="InternetLink"/>
            <w:rFonts w:cs="Arial" w:ascii="Arial" w:hAnsi="Arial"/>
            <w:b/>
            <w:bCs/>
            <w:color w:val="721E38"/>
          </w:rPr>
          <w:t>Теория вероятности и математическая статистика (6 таблиц)</w:t>
        </w:r>
      </w:hyperlink>
      <w:bookmarkEnd w:id="31"/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29" name="Image29" descr="">
              <a:hlinkClick xmlns:a="http://schemas.openxmlformats.org/drawingml/2006/main" r:id="rId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2">
        <w:bookmarkStart w:id="32" w:name="4430"/>
        <w:r>
          <w:rPr>
            <w:rStyle w:val="InternetLink"/>
            <w:rFonts w:cs="Arial" w:ascii="Arial" w:hAnsi="Arial"/>
            <w:b/>
            <w:bCs/>
            <w:color w:val="721E38"/>
          </w:rPr>
          <w:t>Треугольники (14 таблиц)</w:t>
        </w:r>
      </w:hyperlink>
      <w:bookmarkEnd w:id="32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0" name="Image30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5">
        <w:bookmarkStart w:id="33" w:name="4431"/>
        <w:r>
          <w:rPr>
            <w:rStyle w:val="InternetLink"/>
            <w:rFonts w:cs="Arial" w:ascii="Arial" w:hAnsi="Arial"/>
            <w:b/>
            <w:bCs/>
            <w:color w:val="721E38"/>
          </w:rPr>
          <w:t>Тригонометрические функции (8 таблиц)</w:t>
        </w:r>
      </w:hyperlink>
      <w:bookmarkEnd w:id="33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1" name="Image31" descr="">
              <a:hlinkClick xmlns:a="http://schemas.openxmlformats.org/drawingml/2006/main" r:id="rId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98">
        <w:bookmarkStart w:id="34" w:name="4432"/>
        <w:r>
          <w:rPr>
            <w:rStyle w:val="InternetLink"/>
            <w:rFonts w:cs="Arial" w:ascii="Arial" w:hAnsi="Arial"/>
            <w:b/>
            <w:bCs/>
            <w:color w:val="721E38"/>
          </w:rPr>
          <w:t>Тригонометрические уравнения и неравенства (8 таблиц)</w:t>
        </w:r>
      </w:hyperlink>
      <w:bookmarkEnd w:id="34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680х980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2" name="Image32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1">
        <w:bookmarkStart w:id="35" w:name="4435"/>
        <w:r>
          <w:rPr>
            <w:rStyle w:val="InternetLink"/>
            <w:rFonts w:cs="Arial" w:ascii="Arial" w:hAnsi="Arial"/>
            <w:b/>
            <w:bCs/>
            <w:color w:val="721E38"/>
          </w:rPr>
          <w:t>Обобщающие таблицы по алгебре (16 таблиц)</w:t>
        </w:r>
      </w:hyperlink>
      <w:bookmarkEnd w:id="35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печатаны на плотном полиграфическом картоне размером 500х700 мм.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3" name="Image33" descr="">
              <a:hlinkClick xmlns:a="http://schemas.openxmlformats.org/drawingml/2006/main" r:id="rId1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1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4">
        <w:bookmarkStart w:id="36" w:name="4436"/>
        <w:r>
          <w:rPr>
            <w:rStyle w:val="InternetLink"/>
            <w:rFonts w:cs="Arial" w:ascii="Arial" w:hAnsi="Arial"/>
            <w:b/>
            <w:bCs/>
            <w:color w:val="721E38"/>
          </w:rPr>
          <w:t>Обобщающие таблицы по геометрии (10 таблиц)</w:t>
        </w:r>
      </w:hyperlink>
      <w:bookmarkEnd w:id="36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500х700мм, закрыты защитной пластиковой пленкой 13 мкн. (ламинация)</w:t>
      </w:r>
    </w:p>
    <w:p>
      <w:pPr>
        <w:pStyle w:val="Normal"/>
        <w:numPr>
          <w:ilvl w:val="2"/>
          <w:numId w:val="2"/>
        </w:numPr>
        <w:shd w:fill="FFFFFF" w:val="clear"/>
        <w:ind w:left="1200" w:right="12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4" name="Image34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07">
        <w:bookmarkStart w:id="37" w:name="4437"/>
        <w:r>
          <w:rPr>
            <w:rStyle w:val="InternetLink"/>
            <w:rFonts w:cs="Arial" w:ascii="Arial" w:hAnsi="Arial"/>
            <w:b/>
            <w:bCs/>
            <w:color w:val="721E38"/>
          </w:rPr>
          <w:t>Обобщающие таблицы по математике (9 таблиц)</w:t>
        </w:r>
      </w:hyperlink>
      <w:bookmarkEnd w:id="37"/>
    </w:p>
    <w:p>
      <w:pPr>
        <w:pStyle w:val="Normal"/>
        <w:shd w:fill="FFFFFF" w:val="clear"/>
        <w:ind w:left="1200" w:right="12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ы отпечатаны на плотном полиграфическом картоне размером 500х700мм. Таблицы покрыты защитной пленкой 13мкн. (ламинация)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400" w:right="400" w:hanging="360"/>
        <w:rPr>
          <w:rFonts w:ascii="Arial" w:hAnsi="Arial" w:cs="Arial"/>
          <w:color w:val="000000"/>
        </w:rPr>
      </w:pPr>
      <w:hyperlink r:id="rId108">
        <w:bookmarkStart w:id="38" w:name="7395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Цифровые образовательные ресурсы</w:t>
        </w:r>
      </w:hyperlink>
      <w:bookmarkEnd w:id="38"/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5" name="Image35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1">
        <w:bookmarkStart w:id="39" w:name="7396"/>
        <w:r>
          <w:rPr>
            <w:rStyle w:val="InternetLink"/>
            <w:rFonts w:cs="Arial" w:ascii="Arial" w:hAnsi="Arial"/>
            <w:b/>
            <w:bCs/>
            <w:color w:val="721E38"/>
          </w:rPr>
          <w:t>Мультимедийное учебное пособие. Интерактивные плакаты. Графики функций.</w:t>
        </w:r>
      </w:hyperlink>
      <w:bookmarkEnd w:id="39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обие ориентированно на учащихся 7-11 классов. Предназначено для использования с интерактивной доской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6" name="Image36" descr="">
              <a:hlinkClick xmlns:a="http://schemas.openxmlformats.org/drawingml/2006/main" r:id="rId1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1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4">
        <w:bookmarkStart w:id="40" w:name="7397"/>
        <w:r>
          <w:rPr>
            <w:rStyle w:val="InternetLink"/>
            <w:rFonts w:cs="Arial" w:ascii="Arial" w:hAnsi="Arial"/>
            <w:b/>
            <w:bCs/>
            <w:color w:val="721E38"/>
          </w:rPr>
          <w:t>Готовимся к ЕГЭ. Математика</w:t>
        </w:r>
      </w:hyperlink>
      <w:bookmarkEnd w:id="40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собие для подготовки сдачи Единого государственного экзамена.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400" w:right="400" w:hanging="360"/>
        <w:rPr>
          <w:rFonts w:ascii="Arial" w:hAnsi="Arial" w:cs="Arial"/>
          <w:color w:val="000000"/>
        </w:rPr>
      </w:pPr>
      <w:hyperlink r:id="rId115">
        <w:bookmarkStart w:id="41" w:name="4460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Видеофильмы</w:t>
        </w:r>
      </w:hyperlink>
      <w:bookmarkEnd w:id="41"/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7" name="Image37" descr="">
              <a:hlinkClick xmlns:a="http://schemas.openxmlformats.org/drawingml/2006/main" r:id="rId1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1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18">
        <w:bookmarkStart w:id="42" w:name="4461"/>
        <w:r>
          <w:rPr>
            <w:rStyle w:val="InternetLink"/>
            <w:rFonts w:cs="Arial" w:ascii="Arial" w:hAnsi="Arial"/>
            <w:b/>
            <w:bCs/>
            <w:color w:val="721E38"/>
          </w:rPr>
          <w:t>Математика начинается (часть 1)</w:t>
        </w:r>
      </w:hyperlink>
      <w:bookmarkEnd w:id="42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1 мин. Формат DVD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8" name="Image38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1">
        <w:bookmarkStart w:id="43" w:name="4462"/>
        <w:r>
          <w:rPr>
            <w:rStyle w:val="InternetLink"/>
            <w:rFonts w:cs="Arial" w:ascii="Arial" w:hAnsi="Arial"/>
            <w:b/>
            <w:bCs/>
            <w:color w:val="721E38"/>
          </w:rPr>
          <w:t>Математика начинается (часть 2)</w:t>
        </w:r>
      </w:hyperlink>
      <w:bookmarkEnd w:id="43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8 мин. Формат DVD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39" name="Image39" descr="">
              <a:hlinkClick xmlns:a="http://schemas.openxmlformats.org/drawingml/2006/main" r:id="rId1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1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4">
        <w:bookmarkStart w:id="44" w:name="4463"/>
        <w:r>
          <w:rPr>
            <w:rStyle w:val="InternetLink"/>
            <w:rFonts w:cs="Arial" w:ascii="Arial" w:hAnsi="Arial"/>
            <w:b/>
            <w:bCs/>
            <w:color w:val="721E38"/>
          </w:rPr>
          <w:t>Стереометрия (часть 1)</w:t>
        </w:r>
      </w:hyperlink>
      <w:bookmarkEnd w:id="44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 мин. Формат DVD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0" name="Image40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27">
        <w:bookmarkStart w:id="45" w:name="4464"/>
        <w:r>
          <w:rPr>
            <w:rStyle w:val="InternetLink"/>
            <w:rFonts w:cs="Arial" w:ascii="Arial" w:hAnsi="Arial"/>
            <w:b/>
            <w:bCs/>
            <w:color w:val="721E38"/>
          </w:rPr>
          <w:t>Стереометрия (часть 2)</w:t>
        </w:r>
      </w:hyperlink>
      <w:bookmarkEnd w:id="45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Формат DVD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1" name="Image41" descr="">
              <a:hlinkClick xmlns:a="http://schemas.openxmlformats.org/drawingml/2006/main" r:id="rId1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1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0">
        <w:bookmarkStart w:id="46" w:name="4465"/>
        <w:r>
          <w:rPr>
            <w:rStyle w:val="InternetLink"/>
            <w:rFonts w:cs="Arial" w:ascii="Arial" w:hAnsi="Arial"/>
            <w:b/>
            <w:bCs/>
            <w:color w:val="721E38"/>
          </w:rPr>
          <w:t>Первая наука человечества. Математика</w:t>
        </w:r>
      </w:hyperlink>
      <w:bookmarkEnd w:id="46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8 мин. Формат DVD</w:t>
      </w:r>
    </w:p>
    <w:p>
      <w:pPr>
        <w:pStyle w:val="Normal"/>
        <w:numPr>
          <w:ilvl w:val="0"/>
          <w:numId w:val="2"/>
        </w:numPr>
        <w:shd w:fill="FFFFFF" w:val="clear"/>
        <w:spacing w:before="200" w:after="200"/>
        <w:ind w:left="400" w:right="400" w:hanging="360"/>
        <w:rPr>
          <w:rFonts w:ascii="Arial" w:hAnsi="Arial" w:cs="Arial"/>
          <w:color w:val="000000"/>
        </w:rPr>
      </w:pPr>
      <w:hyperlink r:id="rId131">
        <w:bookmarkStart w:id="47" w:name="4438"/>
        <w:r>
          <w:rPr>
            <w:rStyle w:val="InternetLink"/>
            <w:rFonts w:cs="Arial" w:ascii="Arial" w:hAnsi="Arial"/>
            <w:b/>
            <w:bCs/>
            <w:i/>
            <w:iCs/>
            <w:color w:val="000000"/>
            <w:sz w:val="30"/>
            <w:szCs w:val="30"/>
          </w:rPr>
          <w:t>Транспаранты для оформления кабинета математики</w:t>
        </w:r>
      </w:hyperlink>
      <w:bookmarkEnd w:id="47"/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2" name="Image42" descr="">
              <a:hlinkClick xmlns:a="http://schemas.openxmlformats.org/drawingml/2006/main" r:id="rId1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1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4">
        <w:bookmarkStart w:id="48" w:name="4439"/>
        <w:r>
          <w:rPr>
            <w:rStyle w:val="InternetLink"/>
            <w:rFonts w:cs="Arial" w:ascii="Arial" w:hAnsi="Arial"/>
            <w:b/>
            <w:bCs/>
            <w:color w:val="721E38"/>
          </w:rPr>
          <w:t>Алгебра. Функции (24 шт.)</w:t>
        </w:r>
      </w:hyperlink>
      <w:bookmarkEnd w:id="48"/>
    </w:p>
    <w:p>
      <w:pPr>
        <w:pStyle w:val="Normal"/>
        <w:shd w:fill="FFFFFF" w:val="clear"/>
        <w:ind w:left="800" w:right="800" w:hanging="0"/>
        <w:jc w:val="both"/>
        <w:rPr/>
      </w:pPr>
      <w:r>
        <w:rPr>
          <w:rFonts w:cs="Arial" w:ascii="Arial" w:hAnsi="Arial"/>
          <w:color w:val="000000"/>
        </w:rPr>
        <w:t>В комплект входит 24 транспаранта</w:t>
      </w:r>
      <w:r>
        <w:rPr>
          <w:rStyle w:val="Appleconvertedspace"/>
          <w:rFonts w:cs="Arial" w:ascii="Arial" w:hAnsi="Arial"/>
          <w:color w:val="000000"/>
        </w:rPr>
        <w:t> </w:t>
      </w:r>
      <w:r>
        <w:rPr>
          <w:rFonts w:cs="Arial" w:ascii="Arial" w:hAnsi="Arial"/>
          <w:i/>
          <w:iCs/>
          <w:color w:val="000000"/>
        </w:rPr>
        <w:t>для оформления кабинета математики</w:t>
      </w:r>
      <w:r>
        <w:rPr>
          <w:rFonts w:cs="Arial" w:ascii="Arial" w:hAnsi="Arial"/>
          <w:color w:val="000000"/>
        </w:rPr>
        <w:t>, методическое пособие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3" name="Image43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7">
        <w:bookmarkStart w:id="49" w:name="4440"/>
        <w:r>
          <w:rPr>
            <w:rStyle w:val="InternetLink"/>
            <w:rFonts w:cs="Arial" w:ascii="Arial" w:hAnsi="Arial"/>
            <w:b/>
            <w:bCs/>
            <w:color w:val="721E38"/>
          </w:rPr>
          <w:t>Геометрия. Планиметрия (5 шт.)</w:t>
        </w:r>
      </w:hyperlink>
      <w:bookmarkEnd w:id="49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мплект входит 5 транспарантов и методическое пособие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4" name="Image44" descr="">
              <a:hlinkClick xmlns:a="http://schemas.openxmlformats.org/drawingml/2006/main" r:id="rId1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1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0">
        <w:bookmarkStart w:id="50" w:name="4441"/>
        <w:r>
          <w:rPr>
            <w:rStyle w:val="InternetLink"/>
            <w:rFonts w:cs="Arial" w:ascii="Arial" w:hAnsi="Arial"/>
            <w:b/>
            <w:bCs/>
            <w:color w:val="721E38"/>
          </w:rPr>
          <w:t>Функции, их свойства и графики (17+3)</w:t>
        </w:r>
      </w:hyperlink>
      <w:bookmarkEnd w:id="50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мплект входит 20 транспарантов (17 основных и 3 для наложений), методическое пособие.</w:t>
      </w:r>
    </w:p>
    <w:p>
      <w:pPr>
        <w:pStyle w:val="Normal"/>
        <w:numPr>
          <w:ilvl w:val="1"/>
          <w:numId w:val="2"/>
        </w:numPr>
        <w:shd w:fill="FFFFFF" w:val="clear"/>
        <w:ind w:left="800" w:right="80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721E38"/>
          <w:bdr w:val="single" w:sz="8" w:space="0" w:color="EAEAEA"/>
        </w:rPr>
        <w:drawing>
          <wp:inline distT="0" distB="0" distL="0" distR="0">
            <wp:extent cx="704850" cy="704850"/>
            <wp:effectExtent l="0" t="0" r="0" b="0"/>
            <wp:docPr id="45" name="Image45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43">
        <w:bookmarkStart w:id="51" w:name="4442"/>
        <w:r>
          <w:rPr>
            <w:rStyle w:val="InternetLink"/>
            <w:rFonts w:cs="Arial" w:ascii="Arial" w:hAnsi="Arial"/>
            <w:b/>
            <w:bCs/>
            <w:color w:val="721E38"/>
          </w:rPr>
          <w:t>Свойства функций (4+24)</w:t>
        </w:r>
      </w:hyperlink>
      <w:bookmarkEnd w:id="51"/>
    </w:p>
    <w:p>
      <w:pPr>
        <w:pStyle w:val="Normal"/>
        <w:shd w:fill="FFFFFF" w:val="clear"/>
        <w:ind w:left="800" w:right="80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В комплект входит 28 транспарантов (4 основных и 20 для наложений), методическое пособие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d-school.ru/index.php?page=444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td-school.ru/index.php?page=1069" TargetMode="External"/><Relationship Id="rId5" Type="http://schemas.openxmlformats.org/officeDocument/2006/relationships/hyperlink" Target="http://td-school.ru/index.php?page=1069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td-school.ru/index.php?page=1872" TargetMode="External"/><Relationship Id="rId8" Type="http://schemas.openxmlformats.org/officeDocument/2006/relationships/hyperlink" Target="http://td-school.ru/index.php?page=1872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td-school.ru/index.php?page=671" TargetMode="External"/><Relationship Id="rId11" Type="http://schemas.openxmlformats.org/officeDocument/2006/relationships/hyperlink" Target="http://td-school.ru/index.php?page=671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td-school.ru/index.php?page=4407" TargetMode="External"/><Relationship Id="rId14" Type="http://schemas.openxmlformats.org/officeDocument/2006/relationships/hyperlink" Target="http://td-school.ru/index.php?page=4407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td-school.ru/index.php?page=190" TargetMode="External"/><Relationship Id="rId17" Type="http://schemas.openxmlformats.org/officeDocument/2006/relationships/hyperlink" Target="http://td-school.ru/index.php?page=190" TargetMode="External"/><Relationship Id="rId18" Type="http://schemas.openxmlformats.org/officeDocument/2006/relationships/hyperlink" Target="http://td-school.ru/index.php?page=4443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td-school.ru/index.php?page=4444" TargetMode="External"/><Relationship Id="rId21" Type="http://schemas.openxmlformats.org/officeDocument/2006/relationships/hyperlink" Target="http://td-school.ru/index.php?page=4444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td-school.ru/index.php?page=4445" TargetMode="External"/><Relationship Id="rId24" Type="http://schemas.openxmlformats.org/officeDocument/2006/relationships/hyperlink" Target="http://td-school.ru/index.php?page=4445" TargetMode="External"/><Relationship Id="rId25" Type="http://schemas.openxmlformats.org/officeDocument/2006/relationships/hyperlink" Target="http://td-school.ru/index.php?page=4401" TargetMode="External"/><Relationship Id="rId26" Type="http://schemas.openxmlformats.org/officeDocument/2006/relationships/hyperlink" Target="http://td-school.ru/index.php?page=4408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td-school.ru/index.php?page=4409" TargetMode="External"/><Relationship Id="rId29" Type="http://schemas.openxmlformats.org/officeDocument/2006/relationships/hyperlink" Target="http://td-school.ru/index.php?page=4409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td-school.ru/index.php?page=4410" TargetMode="External"/><Relationship Id="rId32" Type="http://schemas.openxmlformats.org/officeDocument/2006/relationships/hyperlink" Target="http://td-school.ru/index.php?page=4410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td-school.ru/index.php?page=4411" TargetMode="External"/><Relationship Id="rId35" Type="http://schemas.openxmlformats.org/officeDocument/2006/relationships/hyperlink" Target="http://td-school.ru/index.php?page=4411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td-school.ru/index.php?page=4412" TargetMode="External"/><Relationship Id="rId38" Type="http://schemas.openxmlformats.org/officeDocument/2006/relationships/hyperlink" Target="http://td-school.ru/index.php?page=4412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td-school.ru/index.php?page=4413" TargetMode="External"/><Relationship Id="rId41" Type="http://schemas.openxmlformats.org/officeDocument/2006/relationships/hyperlink" Target="http://td-school.ru/index.php?page=4413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td-school.ru/index.php?page=4414" TargetMode="External"/><Relationship Id="rId44" Type="http://schemas.openxmlformats.org/officeDocument/2006/relationships/hyperlink" Target="http://td-school.ru/index.php?page=4414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td-school.ru/index.php?page=4415" TargetMode="External"/><Relationship Id="rId47" Type="http://schemas.openxmlformats.org/officeDocument/2006/relationships/hyperlink" Target="http://td-school.ru/index.php?page=4415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td-school.ru/index.php?page=4416" TargetMode="External"/><Relationship Id="rId50" Type="http://schemas.openxmlformats.org/officeDocument/2006/relationships/hyperlink" Target="http://td-school.ru/index.php?page=4416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td-school.ru/index.php?page=4417" TargetMode="External"/><Relationship Id="rId53" Type="http://schemas.openxmlformats.org/officeDocument/2006/relationships/hyperlink" Target="http://td-school.ru/index.php?page=4417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td-school.ru/index.php?page=4418" TargetMode="External"/><Relationship Id="rId56" Type="http://schemas.openxmlformats.org/officeDocument/2006/relationships/hyperlink" Target="http://td-school.ru/index.php?page=4418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td-school.ru/index.php?page=4419" TargetMode="External"/><Relationship Id="rId59" Type="http://schemas.openxmlformats.org/officeDocument/2006/relationships/hyperlink" Target="http://td-school.ru/index.php?page=4419" TargetMode="External"/><Relationship Id="rId60" Type="http://schemas.openxmlformats.org/officeDocument/2006/relationships/image" Target="media/image1.png"/><Relationship Id="rId61" Type="http://schemas.openxmlformats.org/officeDocument/2006/relationships/hyperlink" Target="http://td-school.ru/index.php?page=4420" TargetMode="External"/><Relationship Id="rId62" Type="http://schemas.openxmlformats.org/officeDocument/2006/relationships/hyperlink" Target="http://td-school.ru/index.php?page=4420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td-school.ru/index.php?page=4421" TargetMode="External"/><Relationship Id="rId65" Type="http://schemas.openxmlformats.org/officeDocument/2006/relationships/hyperlink" Target="http://td-school.ru/index.php?page=4421" TargetMode="External"/><Relationship Id="rId66" Type="http://schemas.openxmlformats.org/officeDocument/2006/relationships/image" Target="media/image1.png"/><Relationship Id="rId67" Type="http://schemas.openxmlformats.org/officeDocument/2006/relationships/hyperlink" Target="http://td-school.ru/index.php?page=4422" TargetMode="External"/><Relationship Id="rId68" Type="http://schemas.openxmlformats.org/officeDocument/2006/relationships/hyperlink" Target="http://td-school.ru/index.php?page=4422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td-school.ru/index.php?page=4423" TargetMode="External"/><Relationship Id="rId71" Type="http://schemas.openxmlformats.org/officeDocument/2006/relationships/hyperlink" Target="http://td-school.ru/index.php?page=4423" TargetMode="External"/><Relationship Id="rId72" Type="http://schemas.openxmlformats.org/officeDocument/2006/relationships/image" Target="media/image1.png"/><Relationship Id="rId73" Type="http://schemas.openxmlformats.org/officeDocument/2006/relationships/hyperlink" Target="http://td-school.ru/index.php?page=4424" TargetMode="External"/><Relationship Id="rId74" Type="http://schemas.openxmlformats.org/officeDocument/2006/relationships/hyperlink" Target="http://td-school.ru/index.php?page=4424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td-school.ru/index.php?page=4425" TargetMode="External"/><Relationship Id="rId77" Type="http://schemas.openxmlformats.org/officeDocument/2006/relationships/hyperlink" Target="http://td-school.ru/index.php?page=4425" TargetMode="External"/><Relationship Id="rId78" Type="http://schemas.openxmlformats.org/officeDocument/2006/relationships/image" Target="media/image1.png"/><Relationship Id="rId79" Type="http://schemas.openxmlformats.org/officeDocument/2006/relationships/hyperlink" Target="http://td-school.ru/index.php?page=4426" TargetMode="External"/><Relationship Id="rId80" Type="http://schemas.openxmlformats.org/officeDocument/2006/relationships/hyperlink" Target="http://td-school.ru/index.php?page=4426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td-school.ru/index.php?page=4427" TargetMode="External"/><Relationship Id="rId83" Type="http://schemas.openxmlformats.org/officeDocument/2006/relationships/hyperlink" Target="http://td-school.ru/index.php?page=4427" TargetMode="External"/><Relationship Id="rId84" Type="http://schemas.openxmlformats.org/officeDocument/2006/relationships/image" Target="media/image1.png"/><Relationship Id="rId85" Type="http://schemas.openxmlformats.org/officeDocument/2006/relationships/hyperlink" Target="http://td-school.ru/index.php?page=4428" TargetMode="External"/><Relationship Id="rId86" Type="http://schemas.openxmlformats.org/officeDocument/2006/relationships/hyperlink" Target="http://td-school.ru/index.php?page=4428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td-school.ru/index.php?page=4429" TargetMode="External"/><Relationship Id="rId89" Type="http://schemas.openxmlformats.org/officeDocument/2006/relationships/hyperlink" Target="http://td-school.ru/index.php?page=4429" TargetMode="External"/><Relationship Id="rId90" Type="http://schemas.openxmlformats.org/officeDocument/2006/relationships/image" Target="media/image1.png"/><Relationship Id="rId91" Type="http://schemas.openxmlformats.org/officeDocument/2006/relationships/hyperlink" Target="http://td-school.ru/index.php?page=4430" TargetMode="External"/><Relationship Id="rId92" Type="http://schemas.openxmlformats.org/officeDocument/2006/relationships/hyperlink" Target="http://td-school.ru/index.php?page=4430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td-school.ru/index.php?page=4431" TargetMode="External"/><Relationship Id="rId95" Type="http://schemas.openxmlformats.org/officeDocument/2006/relationships/hyperlink" Target="http://td-school.ru/index.php?page=4431" TargetMode="External"/><Relationship Id="rId96" Type="http://schemas.openxmlformats.org/officeDocument/2006/relationships/image" Target="media/image1.png"/><Relationship Id="rId97" Type="http://schemas.openxmlformats.org/officeDocument/2006/relationships/hyperlink" Target="http://td-school.ru/index.php?page=4432" TargetMode="External"/><Relationship Id="rId98" Type="http://schemas.openxmlformats.org/officeDocument/2006/relationships/hyperlink" Target="http://td-school.ru/index.php?page=4432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td-school.ru/index.php?page=4435" TargetMode="External"/><Relationship Id="rId101" Type="http://schemas.openxmlformats.org/officeDocument/2006/relationships/hyperlink" Target="http://td-school.ru/index.php?page=4435" TargetMode="External"/><Relationship Id="rId102" Type="http://schemas.openxmlformats.org/officeDocument/2006/relationships/image" Target="media/image1.png"/><Relationship Id="rId103" Type="http://schemas.openxmlformats.org/officeDocument/2006/relationships/hyperlink" Target="http://td-school.ru/index.php?page=4436" TargetMode="External"/><Relationship Id="rId104" Type="http://schemas.openxmlformats.org/officeDocument/2006/relationships/hyperlink" Target="http://td-school.ru/index.php?page=4436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td-school.ru/index.php?page=4437" TargetMode="External"/><Relationship Id="rId107" Type="http://schemas.openxmlformats.org/officeDocument/2006/relationships/hyperlink" Target="http://td-school.ru/index.php?page=4437" TargetMode="External"/><Relationship Id="rId108" Type="http://schemas.openxmlformats.org/officeDocument/2006/relationships/hyperlink" Target="http://td-school.ru/index.php?page=7395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td-school.ru/index.php?page=7396" TargetMode="External"/><Relationship Id="rId111" Type="http://schemas.openxmlformats.org/officeDocument/2006/relationships/hyperlink" Target="http://td-school.ru/index.php?page=7396" TargetMode="External"/><Relationship Id="rId112" Type="http://schemas.openxmlformats.org/officeDocument/2006/relationships/image" Target="media/image1.png"/><Relationship Id="rId113" Type="http://schemas.openxmlformats.org/officeDocument/2006/relationships/hyperlink" Target="http://td-school.ru/index.php?page=7397" TargetMode="External"/><Relationship Id="rId114" Type="http://schemas.openxmlformats.org/officeDocument/2006/relationships/hyperlink" Target="http://td-school.ru/index.php?page=7397" TargetMode="External"/><Relationship Id="rId115" Type="http://schemas.openxmlformats.org/officeDocument/2006/relationships/hyperlink" Target="http://td-school.ru/index.php?page=4460" TargetMode="External"/><Relationship Id="rId116" Type="http://schemas.openxmlformats.org/officeDocument/2006/relationships/image" Target="media/image1.png"/><Relationship Id="rId117" Type="http://schemas.openxmlformats.org/officeDocument/2006/relationships/hyperlink" Target="http://td-school.ru/index.php?page=4461" TargetMode="External"/><Relationship Id="rId118" Type="http://schemas.openxmlformats.org/officeDocument/2006/relationships/hyperlink" Target="http://td-school.ru/index.php?page=4461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td-school.ru/index.php?page=4462" TargetMode="External"/><Relationship Id="rId121" Type="http://schemas.openxmlformats.org/officeDocument/2006/relationships/hyperlink" Target="http://td-school.ru/index.php?page=4462" TargetMode="External"/><Relationship Id="rId122" Type="http://schemas.openxmlformats.org/officeDocument/2006/relationships/image" Target="media/image1.png"/><Relationship Id="rId123" Type="http://schemas.openxmlformats.org/officeDocument/2006/relationships/hyperlink" Target="http://td-school.ru/index.php?page=4463" TargetMode="External"/><Relationship Id="rId124" Type="http://schemas.openxmlformats.org/officeDocument/2006/relationships/hyperlink" Target="http://td-school.ru/index.php?page=4463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td-school.ru/index.php?page=4464" TargetMode="External"/><Relationship Id="rId127" Type="http://schemas.openxmlformats.org/officeDocument/2006/relationships/hyperlink" Target="http://td-school.ru/index.php?page=4464" TargetMode="External"/><Relationship Id="rId128" Type="http://schemas.openxmlformats.org/officeDocument/2006/relationships/image" Target="media/image1.png"/><Relationship Id="rId129" Type="http://schemas.openxmlformats.org/officeDocument/2006/relationships/hyperlink" Target="http://td-school.ru/index.php?page=4465" TargetMode="External"/><Relationship Id="rId130" Type="http://schemas.openxmlformats.org/officeDocument/2006/relationships/hyperlink" Target="http://td-school.ru/index.php?page=4465" TargetMode="External"/><Relationship Id="rId131" Type="http://schemas.openxmlformats.org/officeDocument/2006/relationships/hyperlink" Target="http://td-school.ru/index.php?page=4438" TargetMode="External"/><Relationship Id="rId132" Type="http://schemas.openxmlformats.org/officeDocument/2006/relationships/image" Target="media/image1.png"/><Relationship Id="rId133" Type="http://schemas.openxmlformats.org/officeDocument/2006/relationships/hyperlink" Target="http://td-school.ru/index.php?page=4439" TargetMode="External"/><Relationship Id="rId134" Type="http://schemas.openxmlformats.org/officeDocument/2006/relationships/hyperlink" Target="http://td-school.ru/index.php?page=4439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td-school.ru/index.php?page=4440" TargetMode="External"/><Relationship Id="rId137" Type="http://schemas.openxmlformats.org/officeDocument/2006/relationships/hyperlink" Target="http://td-school.ru/index.php?page=4440" TargetMode="External"/><Relationship Id="rId138" Type="http://schemas.openxmlformats.org/officeDocument/2006/relationships/image" Target="media/image1.png"/><Relationship Id="rId139" Type="http://schemas.openxmlformats.org/officeDocument/2006/relationships/hyperlink" Target="http://td-school.ru/index.php?page=4441" TargetMode="External"/><Relationship Id="rId140" Type="http://schemas.openxmlformats.org/officeDocument/2006/relationships/hyperlink" Target="http://td-school.ru/index.php?page=4441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td-school.ru/index.php?page=4442" TargetMode="External"/><Relationship Id="rId143" Type="http://schemas.openxmlformats.org/officeDocument/2006/relationships/hyperlink" Target="http://td-school.ru/index.php?page=4442" TargetMode="External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6:14:00Z</dcterms:created>
  <dc:creator>User</dc:creator>
  <dc:description/>
  <cp:keywords/>
  <dc:language>en-US</dc:language>
  <cp:lastModifiedBy>User</cp:lastModifiedBy>
  <dcterms:modified xsi:type="dcterms:W3CDTF">2013-02-19T16:51:00Z</dcterms:modified>
  <cp:revision>2</cp:revision>
  <dc:subject/>
  <dc:title>Учебно-Материальная База — Кабинет Математики</dc:title>
</cp:coreProperties>
</file>