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70"/>
        <w:gridCol w:w="1398"/>
        <w:gridCol w:w="1620"/>
        <w:gridCol w:w="1441"/>
        <w:gridCol w:w="1551"/>
        <w:gridCol w:w="1495"/>
        <w:gridCol w:w="1509"/>
        <w:gridCol w:w="1924"/>
      </w:tblGrid>
      <w:tr>
        <w:trPr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а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</w:tr>
      <w:tr>
        <w:trPr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ни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час «Я – челов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час «Что в имени тебе моем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триотическое воспитани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.час 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Я – гражданин Росси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вовое  воспитани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пут "Каждый правый имеет право"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ь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.ча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Твой выбор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ДД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 Правительства РФ от 23.10.93г «Об утверждении правил дорожного движения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по ПДД «Правила дорожного движения – закон улиц и дорог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№1 «Организационное родительское собрани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предвар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ых итого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30"/>
        <w:gridCol w:w="2233"/>
        <w:gridCol w:w="1621"/>
        <w:gridCol w:w="1539"/>
        <w:gridCol w:w="1551"/>
        <w:gridCol w:w="1590"/>
        <w:gridCol w:w="1414"/>
        <w:gridCol w:w="1924"/>
      </w:tblGrid>
      <w:tr>
        <w:trPr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ражданин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«И тогда недаром проживем мы на свете» ко Дню народного един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(зав.библ. №6 Кононова О.Г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час «Твои права и обязанности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оссии (О Государственной символик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ДД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 «Соблюд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 ПДД – обязанность каждого гражданин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начение ПДД для обеспечения безопасности дорожного движ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е №2 «О приемах успешной учебы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ведение предварительных итогов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суг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годний огоне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08"/>
        <w:gridCol w:w="2160"/>
        <w:gridCol w:w="1440"/>
        <w:gridCol w:w="1621"/>
        <w:gridCol w:w="1439"/>
        <w:gridCol w:w="1607"/>
        <w:gridCol w:w="1509"/>
        <w:gridCol w:w="1924"/>
      </w:tblGrid>
      <w:tr>
        <w:trPr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ь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 Отчаяние – беде не помощ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ни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щать – значить любит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«Вступая в мир взрослых отнош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чер ко Дню защитника Отечеств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ДД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закон «О безопасности дорожного движения» № 196-ФЗ от 10.12.95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пут «Ответств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ь за нарушение ПД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кологическое воспитани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углый стол «Химич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й СПИД 21 век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806"/>
        <w:gridCol w:w="1398"/>
        <w:gridCol w:w="1340"/>
        <w:gridCol w:w="1721"/>
        <w:gridCol w:w="1551"/>
        <w:gridCol w:w="1495"/>
        <w:gridCol w:w="1509"/>
        <w:gridCol w:w="1924"/>
      </w:tblGrid>
      <w:tr>
        <w:trPr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ни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  к Международному женскому дн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онек «Юморина – 2007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рассудки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ь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кция «Проблема зависимости  от психоактивных веществ среди молодеж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 Курить или не курить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ик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час «ЭТИКЕТк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Д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Значение автомобильного транспорта для эконоиомики страны. Автомобиль, его технические данные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й-ринг  по ПДД «Первые навыки управления автомототранспортом»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е №3 «Проблемы современного подростк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2800</wp:posOffset>
                </wp:positionV>
                <wp:extent cx="5555615" cy="536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536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0"/>
                              <w:gridCol w:w="1570"/>
                              <w:gridCol w:w="1535"/>
                              <w:gridCol w:w="1303"/>
                              <w:gridCol w:w="162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60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Гражданин»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седа «Налоговая полиция из цикла бесед «Правоохранительные органы России» (Кононова О.Г.)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ДД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филактическая беседа «Правила движения по улицам и дорогам»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варительные итоги  успеваемости за 10 кл.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Семья»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брание №4 «Родительская любовь»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422.1pt;mso-wrap-distance-left:0pt;mso-wrap-distance-right:9pt;mso-wrap-distance-top:0pt;mso-wrap-distance-bottom:0pt;margin-top:6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0"/>
                        <w:gridCol w:w="1570"/>
                        <w:gridCol w:w="1535"/>
                        <w:gridCol w:w="1303"/>
                        <w:gridCol w:w="162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60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Гражданин»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а «Налоговая полиция из цикла бесед «Правоохранительные органы России» (Кононова О.Г.)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ДД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филактическая беседа «Правила движения по улицам и дорогам»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варительные итоги  успеваемости за 10 кл.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емья»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рание №4 «Родительская любовь»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директора по ВР Иванова И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ЛАН    ВОСПИТАТЕЛЬНОЙ   РАБОТЫ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10 «а» кл.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ОУ «Средняя общеобразовательная школа №8»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г.Новошахтинска Ростов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04:00Z</dcterms:created>
  <dc:creator>AlexBond</dc:creator>
  <dc:description/>
  <cp:keywords/>
  <dc:language>en-US</dc:language>
  <cp:lastModifiedBy>марина</cp:lastModifiedBy>
  <cp:lastPrinted>2006-09-12T09:32:00Z</cp:lastPrinted>
  <dcterms:modified xsi:type="dcterms:W3CDTF">2007-08-26T10:28:00Z</dcterms:modified>
  <cp:revision>14</cp:revision>
  <dc:subject/>
  <dc:title/>
</cp:coreProperties>
</file>