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тобы ребёнок не заикался </w:t>
      </w:r>
      <w:r>
        <w:rPr>
          <w:sz w:val="28"/>
          <w:szCs w:val="28"/>
        </w:rPr>
        <w:t>(рекомендации логопеда родителям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 процессе коррекционной работы с детьми с заиканием особая роль принадлежит родителям. В дошкольном и младшем школьном возрасте родители для ребёнка непререкаемый авторитет и, если они включаются в логопедическую работу, у ребёнка появляется мотивация по отношению к занятиям. А это положительно влияет на результаты работы по преодолению заикания. Задача логопеда – привлеч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одителей к активному сотрудничеству, помочь им уяснить свою роль в процессе развития ребёнка, дать определённые знания и умения, необходимые для коррекции речевого нарушения. Логопед должен дать правильные ориентиры в коррекционной деятельности, предостеречь от некоторых заблужд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родителей детей с заикани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икание – такое нарушение плавности речи, когда запинки, повторение и растяжение слогов и звуков сопровождаются мышечным напряжением – судорогой произносительного аппарата (органов артикуляции, дыхания, голоса). Говорящий с трудом передаёт сообщение, а собеседник испытывает напряжение, слушая его речь. Попытка преодолеть запинки обычно усиливает заик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к возникновения заикания относится, как правило, к возрасту 3-4 лет, когда происходит активное речевое развитие ребёнка. В силу динамичности этого периода устранение дефекта на данной стадии оказывается наиболее эффективным. Однако родители не всегда предпринимают попытки изменить ситуацию или же делают это непоследов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родителям свойственно чрезмерное преувеличение значения дефекта, которое передаётся и ребёнку, вследствие чего появляется болезненная фиксация на своём нарушении. Встречающееся иногда стремление родителей перевоспитать ребёнка с помощью инструкций, раздражительных окриков и напоминаний о дефекте не приводит к положительным результатам. Такой подход может только усугубить напряжение ребёнка в речевой ситуации. Другой крайностью является игнорирование проблемы, уверенность в том, что всё само собой налад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же можно помочь своему ребёнку в преодолении заикани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ужно как можно раньше показать ребёнка врачу-невропатологу или врачу-психиатру, чтобы получить медикаментозное ле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 не должны требовать от ребёнка правильной речи, правильного произношения слов. Говорить с заикающимся ребёнком нужно как можно спокойнее, неторопливо. Не провоцировать речь своими вопросами. Ваш личный пример играет большую роль в воспитании ребёнка и в формировании его характера. Необходимо личным примером приучить ребёнка к правильной р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Должны строго соблюдать режим дня своего ребёнка. Сон должен продолжаться не менее 10-11 часов и обязательно дневной сон (2 – 3 часа). Приучить ложиться ребёнка в одно и тоже время. Перед сном следует исключить подвижные игры, прослушивание страшных сказок, просмотр телевизионных передач, а детские сократить до минимум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е перегружать ребёнка впечатлениями. Не заставлять одновременно заниматься танцами, спортом, музыкой. Такая непосильная перегрузка может стать одной из причин возникновения заикания. Родители должны сами выбрать для себя, что в настоящее время необходимо ребёнку: здоровая речь или непомерная нагруз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жно учитывать, что полезнее всего заниматься теннисом, плаванием. Именно эти виды спорта лучше других снимают напряжение, улучшают дыхание. А бокс, хоккей, футбол усиливают напряжение и нарушают дых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ы не должны создавать напряжённую обстановку в доме: прекратить ссоры, скандалы в семье. Ведь ребёнок чутко реагирует на это: он переживает семейный разлад, нервничает, часто плачет. Отношение к ребёнку должно быть ровным, то есть Вы не должны заласкивать его, не потакать его капризам, не наказывать физичес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ивлекайте ребёнка к спокойным домашним делам. Зачастую девочки с удовольствием перебирают крупу, раскладывают пуговицы, занимаются рукоделием, а мальчики возятся с рабочими инструмен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учите к настольным играм (лото, мозаика), занятиям с конструктором. Это не только успокаивает, но и развивает тонкую моторику пальцев р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укрепляют нервную систему игры с водой, пес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жно помнить, что работа над речью не всегда протекает гладко: случаются срывы и неудачи.  Вы не должны падать духом и отчаиваться. Эти неудачи, как правило, временные, и поэтому ребёнка в такие моменты необходимо поддержать и вселить в него больше увер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икание – это затяжная болезнь. Поэтому следует проявлять огромный такт, создавая благоприятные условия, способствующие ослаблению или полному устранению этого нарушения у своего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Будем оптимистичны: дорогу осилит идущи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а, которые необходимо соблюдать в повседневной жизни ребёнка и на занятиях</w:t>
      </w:r>
      <w:r>
        <w:rPr>
          <w:sz w:val="28"/>
          <w:szCs w:val="28"/>
        </w:rPr>
        <w:t xml:space="preserve"> (памятка раздаётся каждому родителю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ь начинать только после вдоха, на плавном длительном выдохе достаточной сил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в каждом слове ударную гласную, чтобы сознательно замедлять свою реч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слова в словосочетаниях, фразах произносить слитно, то есть голос должен звучать постоянно и непрерыв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с во время речи не форсировать, то есть не крича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ть, чтобы во время речи ребёнок не был напряжён и не пользовался сопутствующими движени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ый режим д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ить ежедневно.</w:t>
      </w:r>
    </w:p>
    <w:p>
      <w:pPr>
        <w:pStyle w:val="Normal"/>
        <w:spacing w:lineRule="auto" w:line="360"/>
        <w:ind w:left="3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упражнений для релаксации </w:t>
      </w:r>
      <w:r>
        <w:rPr>
          <w:sz w:val="28"/>
          <w:szCs w:val="28"/>
        </w:rPr>
        <w:t>(раздаётся каждому родителю)</w:t>
      </w:r>
    </w:p>
    <w:p>
      <w:pPr>
        <w:pStyle w:val="Normal"/>
        <w:spacing w:lineRule="auto" w:line="360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елаксация мышц ру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Кулачки»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 сидит в позе покоя, руки на коленях расположены ладонями вниз.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очерёдно сжимать и разжимать ладони.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ыполнять 3 – 5 раз. Каждый раз заканчивать спокойным вдохом и выдох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Олени»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 сидит в позе покоя, руки на коленях расположены ладонями вниз.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имать скрещенные руки над головой, пальцы сильно напряжены, разведены. Затем руки опустить, расслабить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лабление мышц но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Пружинка»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я, руки лежат на коленях. Ноги поставлены на пятки, носки приподняты. Представить, что ноги упираются носками в пружинки. Давим на «пружинки», с силой опускаем ноги на всю стоп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Загораем»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я на стуле, приподнять ноги, представляя, что они греются на солнце. После этого ноги опустить, расслабиться.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выполнения упражнений, фиксировать внимание на приятном расслабление  мышц ног. </w:t>
      </w:r>
    </w:p>
    <w:p>
      <w:pPr>
        <w:pStyle w:val="Normal"/>
        <w:spacing w:lineRule="auto" w:line="360"/>
        <w:ind w:left="6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лабление мышц рук, ног, корпус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Штанга»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я, ноги на ширине плеч, руки расслаблены, опущены вдоль туловища.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лониться, представить, что взяли тяжёлую штангу, поднять её к плечам, затем рывком вверх, бросить вниз, расслабиться, вернуться в исходное положе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Походка моряка»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я, руки за спиной, ноги на ширине плеч. Переносить тяжесть тела с ноги на ногу. Одна нога (опорная) напрягается, стопа прижата к полу, вторая нога расслаблена, касается пола только носком. Начинать выполнение упражнения с правой ноги. Повторить 3 – 5 раз.</w:t>
      </w:r>
    </w:p>
    <w:p>
      <w:pPr>
        <w:pStyle w:val="Normal"/>
        <w:spacing w:lineRule="auto" w:line="360"/>
        <w:ind w:left="6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 мышц живота</w:t>
      </w:r>
    </w:p>
    <w:p>
      <w:pPr>
        <w:pStyle w:val="Normal"/>
        <w:spacing w:lineRule="auto" w:line="360"/>
        <w:ind w:left="6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Шарик»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за покоя, одна рука лежит на колене, другая прижата к животу.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делать вдох носом такой глубокий, чтобы живот надулся, как шарик. Следить, чтобы в момент вдоха плечи не поднимались, затем выдохнуть воздух через рот – «сдуть шарик». 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дох – напряжение, выдох – расслабление.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ть 3 – 5 раз.</w:t>
      </w:r>
    </w:p>
    <w:p>
      <w:pPr>
        <w:pStyle w:val="Normal"/>
        <w:spacing w:lineRule="auto" w:line="360"/>
        <w:ind w:left="6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лабление мышц шеи</w:t>
      </w:r>
    </w:p>
    <w:p>
      <w:pPr>
        <w:pStyle w:val="Normal"/>
        <w:spacing w:lineRule="auto" w:line="360"/>
        <w:ind w:left="6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Любопытная Варвара»</w:t>
      </w:r>
    </w:p>
    <w:p>
      <w:pPr>
        <w:pStyle w:val="Normal"/>
        <w:spacing w:lineRule="auto" w:line="360"/>
        <w:ind w:left="660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Поворот головы влево – прямо, вправо – прямо, вверх – прямо, вниз – прямо.</w:t>
      </w:r>
    </w:p>
    <w:p>
      <w:pPr>
        <w:pStyle w:val="Normal"/>
        <w:spacing w:lineRule="auto" w:line="360"/>
        <w:ind w:left="660" w:hanging="0"/>
        <w:jc w:val="both"/>
        <w:rPr/>
      </w:pPr>
      <w:r>
        <w:rPr>
          <w:b/>
          <w:sz w:val="28"/>
          <w:szCs w:val="28"/>
        </w:rPr>
        <w:t xml:space="preserve">Расслабление мышц речевого аппарата (губ, нижней челюсти). </w:t>
      </w:r>
      <w:r>
        <w:rPr>
          <w:i/>
          <w:sz w:val="28"/>
          <w:szCs w:val="28"/>
        </w:rPr>
        <w:t>Выполняется перед зеркало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Хоботок»</w:t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я в позе покоя, губы расслаблены, рот слегка приоткрыт. Губы вытягиваются трубочкой, затем возвращаются в исходное положение.</w:t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– 5 раз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Лягушки»</w:t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Губы расслаблены, рот слегка приоткрыт. Широко улыбнуться, затем принять исходное положе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Орешек»</w:t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ы разгрызаете орех.</w:t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– 5 раз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Горка»</w:t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чик языка упирается в нижние зубы с силой, спинка языка выгнута горкой, затем опустить язык и расслабить его.</w:t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полнении этих упражнений обратить внимание ребёнка на то, что напряжение вызывает неприятные ощущения в мышцах, а расслабление снимает их, вызывая приятное чувство покоя.</w:t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релаксации дети становятся уравновешенней, избавляются от напряжённости, скорее входят в ритм спокойной и правильной речи. </w:t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и рекомендуемой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раузе Е.Н. Логопедический массаж и артикуляционная гимнастика. -                      СПб.,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онова С.В. Психолого-педагогическая коррекция заикания у дошкольников. - М., 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огопедия // Учебник под редакцией Л.С. Волковой, С.Н. Шаховской. -М.,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слова Е.Н. Коррекция заикания у младших школьников: диагностика, планирование, конспекты занятий. - Волгоград, 20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динцова Т.С. Заикание у детей. - Ростов/н-Д.,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зниченко Т.С. Чтобы ребёнок не заикался. - М., 2007.</w:t>
      </w:r>
    </w:p>
    <w:p>
      <w:pPr>
        <w:pStyle w:val="Normal"/>
        <w:spacing w:lineRule="auto" w:line="360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20" w:hanging="0"/>
        <w:rPr/>
      </w:pPr>
      <w:r>
        <w:rPr/>
      </w:r>
    </w:p>
    <w:p>
      <w:pPr>
        <w:pStyle w:val="Normal"/>
        <w:spacing w:lineRule="auto" w:line="360"/>
        <w:ind w:left="1320" w:hanging="0"/>
        <w:rPr/>
      </w:pPr>
      <w:r>
        <w:rPr/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7:50:00Z</dcterms:created>
  <dc:creator>*</dc:creator>
  <dc:description/>
  <cp:keywords/>
  <dc:language>en-US</dc:language>
  <cp:lastModifiedBy>Пользователь</cp:lastModifiedBy>
  <dcterms:modified xsi:type="dcterms:W3CDTF">2013-10-20T15:40:00Z</dcterms:modified>
  <cp:revision>4</cp:revision>
  <dc:subject/>
  <dc:title/>
</cp:coreProperties>
</file>