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 развитию речи в стар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утешествие в ле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Образователь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ширение и углубление представлений о диких животных, особенностях их внешнего вида и образе жизни. Активизация предметного и глагольного словаря,  словаря признаков по теме «Дикие животные зимой». 2.Совершенствование грамматического строя речи (согласование числительных с существительными в роде, числе, падеже).      3.Совершенствование синтаксического стро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звивающ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витие связной речи (составление мини – рассказов о животных),  зрительного внимания, логического мышления, координации речи с движением, лов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оспитательные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Формирование навыков сотрудничества, взаимопонимания, доброжела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оспитание любви и береж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териалы и оборудование к занят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жение диких животных, макеты  лесных деревьев, цветы с загадками,  опорная схема, "Ручей", мяч, панно "Лес" с изображением жилищ животных, массажные коврики, музыкальное сопров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ние иллюстраций диких животных и беседа по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ы: Л.Н. Толстой «Ягнята и волк», В. Бианки «Купание медвежат», А.К.Толстой «Лиса Патрикеевна», Е. Чарушин «Волчишко», «Медведица и медвежата», Н. Сладков «Лиса и еж», «Лиса и заяц», Г. Снегирев «Медвежоно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зки: «Козлятки и волк», «Колобок», «Три медведя»  (Обр. Л. Толстого), «Маша и медведь» (Обр. М. Булатова), «Лиса, заяц и петух», «Волк и семеро козлят», «Лисичка со скалочкой» (Обр. М. Булатова), «Лиса и кувшин» (Обработка К.Д. Ушинского), Ш. Перро «Красная шапо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дактические игры: «Когда это бывает?», «Чей этот домик?», «Кто чем питается?», «Кто потерялся?», «Отгадай, кто это?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- драматизации: Б. Заходер «Еж», С. Маршак «Еж и ли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водная часть.Дети  заходят  в  группу, здороватся  с  гостя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Здравствуйте ребята! Я лесная Фея и меня к вам привел  вот этот волшебный клубочек. Я живу в сказочном лесу , где очень красиво и весло. Но однажды   к нам  в лес попал злой волшебник  и заколдовал лес. Теперь в лесу все запутанно и очень грустно). А расколдовать лес может сила ума и добра. А раз мой клубочек меня к вам привел, значит  вы самые умные и добрые детки. И я очень прошу вас помочь. Помо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я: Для этого нам с вами нужно отправиться в волшебный лес, а помогут  нам волшебные слова. для этого давайте встанем в круг, возьмемся за руки и дружно скажем волшебны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катись, катись клуб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и скорей в лес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ат звуки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я: Вот мы и в сказочном лесу, скорее за клубочк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 держась за руки, бегут за феей. останавливаются среди деревьев на полянке цветов- садятся на стульч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Привел нас клубочек на цветочную полянку, а цветы-то не простые, они нам расскажут, кто живет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На наборном полотне выложены силуэтные фотографии животных. При правильном отгадывании загадки на силуэт, ребенком накладывается фотография самого животног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вост пушистою дуг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ам знаком зверёк так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розубый, тёмноглазы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деревьям любит лазить. (Бел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трая плутовка, рыжая голов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вост пушистый – краса, кто же это?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зяин лесной, просыпается вес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зимой под вьюжный вой спит в избушке снеговой. (Медвед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очек пуха, длинное ух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ыгает ловко, любит морковку. (Заяц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имой холодной в лесу ходит злой, голодный? (Вол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итый недотрога, живёт в глуши лес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олок очень много, а нитки ни одной. (Ёжи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ея: Молодцы ребята. Правильно все отгадали. А как вы думаете, про каких животных мы с вами отгадали загадки? Правильно про диких. А почему они так называются? Конечно, потому что они живут в лесу. А что вы знаете об эт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рассказы детей по схеме: кто, внешний вид, где живет, чем питается, чего опасается; 3-4 ре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Молодцы! Как вы много знаете о диких животных. Но нам пора  дальше двигаться, что ж клубочек нас веди и дорогу по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клубочек  катится к "ручью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У  ручья мы с вами оказались не случайно. Посмотрите все животные здесь собрались.          Игра «На водоп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днем лесной тропой        (Дети спокойно идут по к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и шли на водопой.        друг за друг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амой лосихой топал лосенок,        (Идут, громко топ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амой лисицей крался лисенок,         (Крадутся на носоч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мамой ежихой катился ежонок,         (Приседают, медлен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двигаются впер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амой медведицей шел медвежонок,        (Идут вперевал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амою белкой скакали бельчата,        (Скачут вприсяд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амой зайчихой – косые зайчата,        (Скачут на выпрямленных ног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чица вела за собою волчат,        (Идут на четверень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амы и дети напиться хотят.        (Лицом в круг, делают дви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языком – «лакаю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Ну вот теперь  лесные жители домой собрались. да вот злодей совсем запутал, что  они и забыли где их дом. А вы ребята, знаете,  кто  из них где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, медведь живет в берл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 : Хорошо. Вот давайте сейчас и расселим всех жителей по д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живёт белка? (В дупле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живут ёж, лиса? (В норах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живёт заяц? (Под кустом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Отвечая на вопрос, ребёнок должен взять картинку с изображением животного и поместить её на изображение жилища, в котором оно живё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 (хвалит детей, обращает внимание на клубочек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посмотрите , скорее сюда наш клубочек покатил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 идут за клубочком , останавливаются на полянке с массажными и ковриками, в центре лежит мя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я: ах, какой  заботливый клубочек, он решил что вы устали и привел нас на полянку поиграть с  веселым мячиком. Ну что ж, поигра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сядем на коврики, а играть мы будем в игру "Назови семью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буду бросать  мяч и называть животного. а вы должны назвать всех членов его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а — медведь, мама - мед ведица, детеныш(и) — медвежонок (медвежата); папа — волк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а — заяц 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— еж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   - лис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   - лось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а    - барсук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- ол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Молодцы ребята . Вы со всеми испытаниями справились, все расставили по местам и вернули наш лес к дружбе и доброте. Теперь каждый знает свою семью и свой дом. Как вы уже отметили лес их дом. Лес их корм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я:  А как люди должны вести себя в лес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.  В лесу нельзя ничего ломать, преследовать животных. Надо беречь красоту. Лес нельзя загрязн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 : Спасибо вам ребята за помощь, пришла пора прощаться, но я вас так просто не отпущу. В знак благодарности от меня и моих друзей я вам  хочу подарить подарки.  Хотите подарки? Ну тогда на вопросы отвечайте и подарки получ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медведя хвост чей? -медве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а чья? - медвеж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хо чье? - медвеж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зайца лапы чьи? - заяч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лисы хвост чей? - ли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ежа иголки чьи? - ежи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волка голова чья? - волч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хо чье? - вол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ина чья? - волч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оленя рога чьи? - олен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за каждый ответ фея дарит угощ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тоговая ча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Так жалко с вами расставаться... давайте договоримся, что обязательно  не забудете про нас и будете приходить к нам в гости. А что наверняка запомнить дорогу, давайте вспомним как  мы шли по лесу и что с нами происход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Ну а теперь встали все в круг, взялись дружно за руки и сказали волшебные слова:   Ты катись, катись клуб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иведи скорей в садоч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0:00Z</dcterms:created>
  <dc:creator>Toly</dc:creator>
  <dc:description/>
  <cp:keywords/>
  <dc:language>en-US</dc:language>
  <cp:lastModifiedBy>Toly</cp:lastModifiedBy>
  <dcterms:modified xsi:type="dcterms:W3CDTF">2012-10-29T08:42:00Z</dcterms:modified>
  <cp:revision>2</cp:revision>
  <dc:subject/>
  <dc:title>Конспект занятия по  развитию речи в старшей группе</dc:title>
</cp:coreProperties>
</file>