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до ли ребенка учить музыке?</w:t>
      </w:r>
    </w:p>
    <w:p>
      <w:pPr>
        <w:pStyle w:val="Normal"/>
        <w:rPr/>
      </w:pPr>
      <w:r>
        <w:rPr/>
        <w:t>Многие родители, провожая своего ребенка в первый класс, часто задаются вопросом - есть ли смысл направить его еще и в музыкальную школу? Конечно, сразу возникают сомнения: есть ли у моего мальчика (девочки) слух, способности, а если и будет учиться, не бросит ли занятия на пол пути, не помешает ли музыка основной учебе?</w:t>
      </w:r>
    </w:p>
    <w:p>
      <w:pPr>
        <w:pStyle w:val="Normal"/>
        <w:rPr/>
      </w:pPr>
      <w:r>
        <w:rPr/>
      </w:r>
    </w:p>
    <w:p>
      <w:pPr>
        <w:pStyle w:val="Normal"/>
        <w:rPr/>
      </w:pPr>
      <w:r>
        <w:rPr/>
        <w:t xml:space="preserve">Я постараюсь, как можно более полно ответить на эти, и многие другие вопросы, волнующие почти всех пап и мам в этот не простой период. </w:t>
      </w:r>
    </w:p>
    <w:p>
      <w:pPr>
        <w:pStyle w:val="Normal"/>
        <w:rPr/>
      </w:pPr>
      <w:r>
        <w:rPr/>
      </w:r>
    </w:p>
    <w:p>
      <w:pPr>
        <w:pStyle w:val="Normal"/>
        <w:rPr/>
      </w:pPr>
      <w:r>
        <w:rPr/>
        <w:t xml:space="preserve">Первое, что мы должны четко усвоить, это то, что - вопреки мнению большинства - музыкальным слухом обладает каждый, родившийся нормальным, человек. Другое дело, что у одних этот слух выражен ярко, у других нет. Обращаюсь к тем, кто считает себя не приспособленным к музыке, кто думает, что слуха у него никогда не было, нет и не будет. Приходилось ли вам, слушая полюбившуюся мелодию, ощущать в своей душе те, не передаваемые ни какими словами, чувства, которые хочется запомнить, и испытать еще, и еще раз? Или всем знакомая ситуация, когда в голове крутится одна и та же песня, и мы хотели бы от нее избавиться, да не можем? Или моменты, когда мы мучительно вспоминаем позабывшийся мотив, и вдруг вспомнив, радуемся, как дети? Это и есть самое главное доказательство, что музыкальным слухом обладает, буквально, каждый из нас. </w:t>
      </w:r>
    </w:p>
    <w:p>
      <w:pPr>
        <w:pStyle w:val="Normal"/>
        <w:rPr/>
      </w:pPr>
      <w:r>
        <w:rPr/>
      </w:r>
    </w:p>
    <w:p>
      <w:pPr>
        <w:pStyle w:val="Normal"/>
        <w:rPr/>
      </w:pPr>
      <w:r>
        <w:rPr/>
        <w:t xml:space="preserve">Да, при наборе в музыкальную школу, детей прослушивает специально созданная, приемная комиссия, в задачу которой входит отобрать для учебы малышей более развитых в этом отношении. На не прошедших же конкурс ставят клеймо – «слон на ухо наступил», хотя это, конечно же, не так. Достаточно за пол года до поступления просто позаниматься с опытным преподавателем и ваше чадо не менее успешно, чем остальные, пройдет все музыкальные тесты. </w:t>
      </w:r>
    </w:p>
    <w:p>
      <w:pPr>
        <w:pStyle w:val="Normal"/>
        <w:rPr/>
      </w:pPr>
      <w:r>
        <w:rPr/>
      </w:r>
    </w:p>
    <w:p>
      <w:pPr>
        <w:pStyle w:val="Normal"/>
        <w:rPr/>
      </w:pPr>
      <w:r>
        <w:rPr/>
        <w:t xml:space="preserve">Что делать, если ребенок через два-три года больше не захочет учиться музыке? Отвечу сразу - не захочет обязательно; это, как правило, случается со всеми учащимися музыкальных школ без исключения. Причин здесь несколько, но самые основные, это начинающиеся сложности (не получается) и, конечно же, банальная лень. От того на сколько серьезно вы подготовите своего малыша к занятиям музыкой, на столько ответственно он будет относиться к учебе. Если ребенку сказать, мол, не захочешь учиться - бросишь, он непременно так и сделает. Но если он будет знать, что занятия музыкой так же важны, как и учеба в общеобразовательной школе, поверьте, ваш малыш обязательно закончит музыкальную школу, и не вы, не он сам никогда не пожалеете об этом. </w:t>
      </w:r>
    </w:p>
    <w:p>
      <w:pPr>
        <w:pStyle w:val="Normal"/>
        <w:rPr/>
      </w:pPr>
      <w:r>
        <w:rPr/>
      </w:r>
    </w:p>
    <w:p>
      <w:pPr>
        <w:pStyle w:val="Normal"/>
        <w:rPr/>
      </w:pPr>
      <w:r>
        <w:rPr/>
        <w:t xml:space="preserve">Станут ли дети, о которых мы говорим, профессиональными музыкантами, или выберут для себя другую специальность далекую от музыки, решающего значения не имеет; главное, что они научатся отличать хорошую музыку от плохой и, как правило, хорошее от плохого в самой жизни. </w:t>
      </w:r>
    </w:p>
    <w:p>
      <w:pPr>
        <w:pStyle w:val="Normal"/>
        <w:rPr/>
      </w:pPr>
      <w:r>
        <w:rPr/>
      </w:r>
    </w:p>
    <w:p>
      <w:pPr>
        <w:pStyle w:val="Normal"/>
        <w:rPr/>
      </w:pPr>
      <w:r>
        <w:rPr/>
        <w:t xml:space="preserve">Давайте вспомним золотой девятнадцатый век. Тогда даже представить себе было невозможно, чтобы в более-менее обеспеченной семье отрок или девица не прошли музыкальный курс, правда, это правило не касалось крестьянских и просто бедных семей (чем сейчас лучше?), но это уже тема для отдельной статьи. </w:t>
      </w:r>
    </w:p>
    <w:p>
      <w:pPr>
        <w:pStyle w:val="Normal"/>
        <w:rPr/>
      </w:pPr>
      <w:r>
        <w:rPr/>
      </w:r>
    </w:p>
    <w:p>
      <w:pPr>
        <w:pStyle w:val="Normal"/>
        <w:rPr/>
      </w:pPr>
      <w:r>
        <w:rPr/>
        <w:t xml:space="preserve">Так почему же мы, живущие в двадцать первом веке, позволяем себе думать, что музыка это дешевая игрушка, без которой наш ребенок может и обойтись? Помните фразу, все преходяще, а музыка вечна? Знайте, это не пустые слова. Для того, что бы воспитать доброго, порядочного человека нужно, прежде всего, воспитать его душу; ведь человек может быть счастлив только тогда, когда в его душе поселится любовь, а любовь и музыка почти синонимы. </w:t>
      </w:r>
    </w:p>
    <w:p>
      <w:pPr>
        <w:pStyle w:val="Normal"/>
        <w:rPr/>
      </w:pPr>
      <w:r>
        <w:rPr/>
      </w:r>
    </w:p>
    <w:p>
      <w:pPr>
        <w:pStyle w:val="Normal"/>
        <w:rPr/>
      </w:pPr>
      <w:r>
        <w:rPr/>
        <w:t xml:space="preserve">Зайдите на досуге в любую музыкальную школу на не большой концерт для родителей, которые проводятся довольно часто, посмотрите, с какой гордостью дети выходят на сцену, как радуются аплодисментам, и вы увидите - они счастливы! </w:t>
      </w:r>
    </w:p>
    <w:p>
      <w:pPr>
        <w:pStyle w:val="Normal"/>
        <w:rPr/>
      </w:pPr>
      <w:r>
        <w:rPr/>
      </w:r>
    </w:p>
    <w:p>
      <w:pPr>
        <w:pStyle w:val="Normal"/>
        <w:rPr/>
      </w:pPr>
      <w:r>
        <w:rPr/>
        <w:t xml:space="preserve">Да и с практической точки зрения, иметь свидетельство о начальном музыкальном образовании весьма полезно: так, например, при поступлении в ВУЗ этот факт только приветствуется, а серые армейские будни перестают быть такими уж серыми. И вообще, я не встречал ни разу в жизни ни одного взрослого человека, который бросив в юности обучатся на каком-либо музыкальном инструменте, не пожалел бы об этом. Многие даже пытаются наверстать упущенное уже в довольно зрелом возрасте, и делают это весьма успешно. </w:t>
      </w:r>
    </w:p>
    <w:p>
      <w:pPr>
        <w:pStyle w:val="Normal"/>
        <w:rPr/>
      </w:pPr>
      <w:r>
        <w:rPr/>
      </w:r>
    </w:p>
    <w:p>
      <w:pPr>
        <w:pStyle w:val="Normal"/>
        <w:rPr/>
      </w:pPr>
      <w:r>
        <w:rPr/>
        <w:t xml:space="preserve">Да, в наше рыночное время, когда все, в том числе и человеческие отношения, строятся на деньгах, когда престиж профессии музыканта сведен к нулю, родителям очень трудно принять решение в пользу музыки. Но мы должны помнить, то, что мы вложим в наших детей, не соизмеримо ни с какими деньгами! Скажите, разве не замечательно, когда девушка - юрист владеет фортепиано, а парень - водитель хорошо играет на трубе, или аккордеоне? Да и чем черт не шутит, вдруг ваш парень окажется талантливым пианистом, а девочка выдающейся скрипачкой? А ведь если ваше чадо не будет учиться музыке, вы об этом не узнаете никогда. </w:t>
      </w:r>
    </w:p>
    <w:p>
      <w:pPr>
        <w:pStyle w:val="Normal"/>
        <w:rPr/>
      </w:pPr>
      <w:r>
        <w:rPr/>
      </w:r>
    </w:p>
    <w:p>
      <w:pPr>
        <w:pStyle w:val="Normal"/>
        <w:rPr/>
      </w:pPr>
      <w:r>
        <w:rPr/>
        <w:t xml:space="preserve">Прислушайтесь к тому, как ваш ребенок тихонько напевает понравившуюся мелодию, или на соседском пианино пытается подобрать знакомый мотив, скорей всего, это не просто так. </w:t>
      </w:r>
    </w:p>
    <w:p>
      <w:pPr>
        <w:pStyle w:val="Normal"/>
        <w:rPr/>
      </w:pPr>
      <w:r>
        <w:rPr/>
      </w:r>
    </w:p>
    <w:p>
      <w:pPr>
        <w:pStyle w:val="Normal"/>
        <w:rPr/>
      </w:pPr>
      <w:r>
        <w:rPr/>
        <w:t>Человек - это целый мир, давайте же сделаем его разнообразней, красочней и богаче! Как сказал поэт: «Выше музыки только любовь, но любовь, это только мелод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7:00:00Z</dcterms:created>
  <dc:creator>nord</dc:creator>
  <dc:description/>
  <cp:keywords/>
  <dc:language>en-US</dc:language>
  <cp:lastModifiedBy>nord</cp:lastModifiedBy>
  <dcterms:modified xsi:type="dcterms:W3CDTF">2012-09-10T17:01:00Z</dcterms:modified>
  <cp:revision>1</cp:revision>
  <dc:subject/>
  <dc:title>Надо ли ребенка учить музыке</dc:title>
</cp:coreProperties>
</file>