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0"/>
        <w:rPr/>
      </w:pPr>
      <w:r>
        <w:rPr/>
        <w:t>Утверждаю</w:t>
      </w:r>
    </w:p>
    <w:p>
      <w:pPr>
        <w:pStyle w:val="Normal"/>
        <w:ind w:left="8460" w:hanging="0"/>
        <w:rPr/>
      </w:pPr>
      <w:r>
        <w:rPr/>
        <w:t>Директор школы:_____________ С.П. Чупин</w:t>
      </w:r>
    </w:p>
    <w:p>
      <w:pPr>
        <w:pStyle w:val="Normal"/>
        <w:jc w:val="center"/>
        <w:rPr/>
      </w:pPr>
      <w:r>
        <w:rPr/>
        <w:t>МБОУ «Ильинская средняя общеобразовательная школа» Шелаболихинского района Алтайского края</w:t>
      </w:r>
    </w:p>
    <w:p>
      <w:pPr>
        <w:pStyle w:val="Normal"/>
        <w:jc w:val="center"/>
        <w:rPr/>
      </w:pPr>
      <w:r>
        <w:rPr/>
        <w:t>Самообразование педагогов. 2012-2013 учебный год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271"/>
        <w:gridCol w:w="1218"/>
        <w:gridCol w:w="1011"/>
        <w:gridCol w:w="1004"/>
        <w:gridCol w:w="1391"/>
        <w:gridCol w:w="1272"/>
        <w:gridCol w:w="46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предм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само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ин С.П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учитель технолог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68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дрение информационных технологий  в образовательный процес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хим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7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КТ на уроках биологии и хим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реева Н.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литерату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6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ндартные формы уро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ва И.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литерату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овая методика обучения моделям языка и алгоритмам ре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Н.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ный подход в обучении матема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Н.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 на уроках математ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Т.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. труд, ИЗ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КТ на уроках технологии и ИЗ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кина С.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, музы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игры на уроках и их роль в развитии лич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ченко Т.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 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формирования умения учиться в сотрудничестве в начальной шко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 В.Л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как средство обучения и воспит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шинова М.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ая и групповая работа на уроках немецкого язы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Т.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 на уроках математ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а Г.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6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ыслительной деятельности на уроке ист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ина Н.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5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урока на современном этапе развития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ина Т.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стной и письменной связной речи младших школьников с особыми образовательными потребностям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2:18:00Z</dcterms:created>
  <dc:creator>5</dc:creator>
  <dc:description/>
  <cp:keywords/>
  <dc:language>en-US</dc:language>
  <cp:lastModifiedBy>PC</cp:lastModifiedBy>
  <dcterms:modified xsi:type="dcterms:W3CDTF">2012-10-08T05:45:00Z</dcterms:modified>
  <cp:revision>17</cp:revision>
  <dc:subject/>
  <dc:title/>
</cp:coreProperties>
</file>