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60" w:hanging="0"/>
        <w:rPr/>
      </w:pPr>
      <w:r>
        <w:rPr/>
        <w:t>Утверждаю</w:t>
      </w:r>
    </w:p>
    <w:p>
      <w:pPr>
        <w:pStyle w:val="Normal"/>
        <w:ind w:left="8460" w:hanging="0"/>
        <w:rPr/>
      </w:pPr>
      <w:r>
        <w:rPr/>
        <w:t>Директор школы:_____________ С.П. Чупин</w:t>
      </w:r>
    </w:p>
    <w:p>
      <w:pPr>
        <w:pStyle w:val="Normal"/>
        <w:jc w:val="center"/>
        <w:rPr/>
      </w:pPr>
      <w:r>
        <w:rPr/>
        <w:t>МБОУ «Ильинская средняя общеобразовательная школа» Шелаболихинского района Алтайского края</w:t>
      </w:r>
    </w:p>
    <w:p>
      <w:pPr>
        <w:pStyle w:val="Normal"/>
        <w:jc w:val="center"/>
        <w:rPr/>
      </w:pPr>
      <w:r>
        <w:rPr/>
        <w:t>Самообразование педагогов. 2013-2014 учебный год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271"/>
        <w:gridCol w:w="1218"/>
        <w:gridCol w:w="1011"/>
        <w:gridCol w:w="1004"/>
        <w:gridCol w:w="1391"/>
        <w:gridCol w:w="1272"/>
        <w:gridCol w:w="46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предм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тестац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само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ин С.П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, учитель технологи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68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дрение информационных технологий  в образовательный процес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.А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, хим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7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КТ на уроках биологии и хим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реева Н.А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литерату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6.6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андартные формы уро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ва И.В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литерату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6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овая методика обучения моделям языка и алгоритмам реч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ова Н.В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класс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6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гического мышления на уроках математи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ова Т.В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. труд, ИЗ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6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КТ на уроках технологии и ИЗ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кина С.А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, музы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6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игры на уроках и их роль в развитии личн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ченко Т.И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класс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 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формирования умения учиться в сотрудничестве в начальной школ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ков В.Л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.6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как средство обучения и воспит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шинова М.И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5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ая и групповая работа на уроках немецкого язы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ова Т.С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8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гического мышления на уроках математи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кова Г.А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6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ыслительной деятельности на уроке исто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ина Н.Г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класс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5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урока на современном этапе развития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ина Т.И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класс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6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</w:rPr>
            </w:pPr>
            <w:r>
              <w:rPr>
                <w:color w:val="000000"/>
              </w:rPr>
              <w:t>Развитие эмоционально-нравственных и интеллектуальных качеств младшего школьника в учебной деятельности.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5:18:00Z</dcterms:created>
  <dc:creator>5</dc:creator>
  <dc:description/>
  <cp:keywords/>
  <dc:language>en-US</dc:language>
  <cp:lastModifiedBy>5</cp:lastModifiedBy>
  <dcterms:modified xsi:type="dcterms:W3CDTF">2013-10-05T05:06:00Z</dcterms:modified>
  <cp:revision>22</cp:revision>
  <dc:subject/>
  <dc:title/>
</cp:coreProperties>
</file>