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«Плохой учитель преподносит истину, хороший учит ее находить»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Адольф Дистервег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  <w:r>
        <w:rPr>
          <w:rFonts w:cs="Verdana" w:ascii="Verdana" w:hAnsi="Verdana"/>
          <w:color w:val="313946"/>
          <w:sz w:val="18"/>
          <w:szCs w:val="18"/>
        </w:rPr>
        <w:t xml:space="preserve">Эта цитата очень точно отражает мое отношение к профессии учителя. Педагогическая концепция, которой я придерживаюсь на протяжении трех лет педагогической деятельности, звучит следующим образом: «Деятельностный подход как основа развития творческого потенциала учащихся на уроках биологии». Она направлена на то, чтобы научить школьников «мыслить». Проверяя ту или иную теорию, анализируя факты, учащиеся сами приходят к правильному выводу. Причем усвоенные таким  способом знания постепенно переходят во внутренние убеждения самого учащегося, что имеет гораздо большую ценности, нежели заученный материал учебника.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 </w:t>
      </w:r>
      <w:r>
        <w:rPr>
          <w:rFonts w:cs="Verdana" w:ascii="Verdana" w:hAnsi="Verdana"/>
          <w:color w:val="313946"/>
          <w:sz w:val="18"/>
          <w:szCs w:val="18"/>
        </w:rPr>
        <w:t>Цели, которые я ставлю перед собой при организации обучения биологии: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cs="Verdana" w:ascii="Verdana" w:hAnsi="Verdana"/>
          <w:color w:val="313946"/>
          <w:sz w:val="18"/>
          <w:szCs w:val="18"/>
        </w:rPr>
        <w:t>1)научить детей анализировать информацию  из различных источников по изучаемой теме, сопоставлять ее;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cs="Verdana" w:ascii="Verdana" w:hAnsi="Verdana"/>
          <w:color w:val="313946"/>
          <w:sz w:val="18"/>
          <w:szCs w:val="18"/>
        </w:rPr>
        <w:t>2)способствовать формированию навыков применения теоретические знания на практике, осознанию их ценности в повседневной жизни;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color w:val="313946"/>
          <w:sz w:val="18"/>
          <w:szCs w:val="18"/>
        </w:rPr>
        <w:t>3)сформировать у учащихся умение  творчески относиться к подготовке домашнего задания;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color w:val="313946"/>
          <w:sz w:val="18"/>
          <w:szCs w:val="18"/>
        </w:rPr>
        <w:t>4)научить школьников использовать на уроках биологии знания из смежных областей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  <w:r>
        <w:rPr>
          <w:rFonts w:cs="Verdana" w:ascii="Verdana" w:hAnsi="Verdana"/>
          <w:color w:val="313946"/>
          <w:sz w:val="18"/>
          <w:szCs w:val="18"/>
        </w:rPr>
        <w:t xml:space="preserve">Определившись с вопросом «как учить?», необходимо ответить себе на еще один вопрос «Чему учить?». Содержательный аспект всех знаний на сегодняшний момент определяет государственный образовательный стандарт. Но огромное количество учебных программ и пособий порой заставляет задуматься над целесообразностью их использования в учебном процессе. В истории методики обучения биологии уже были случаи, когда уже «запущенные» в практику программы, учебники оказывались недостаточно эффективными. Одним из наиболее удачных УМК при изучении биологии, по моему мнению, является Программа системы биологических курсов 5-9 класса авторов В.В. Пасечника, В.М.Пакуловой, В.В.Латюшина.           Изучаемый материал изложен научным языком, в учебниках есть хорошие иллюстрации, схемы, таблицы, подробное описание опытов, доказывающих протекание тех или иных процессов (дыхание растений, наличие корневого давления, образование крахмала в листьях растений), которые к тому же легко осуществить на уроке, интересные факты по изучаемой теме. Важно, что в учебнике есть  задания исследовательского характера различного уровня сложности. Замечательным дополнением к учебнику служит рабочая тетрадь, содержащая разноуровневые задания. Вместе с тем, отмечен </w:t>
      </w:r>
      <w:r>
        <w:rPr>
          <w:rFonts w:cs="Verdana" w:ascii="Verdana" w:hAnsi="Verdana"/>
          <w:sz w:val="18"/>
          <w:szCs w:val="18"/>
        </w:rPr>
        <w:t>ряд недостатков.</w:t>
      </w:r>
      <w:r>
        <w:rPr>
          <w:rFonts w:cs="Verdana" w:ascii="Verdana" w:hAnsi="Verdana"/>
          <w:color w:val="313946"/>
          <w:sz w:val="18"/>
          <w:szCs w:val="18"/>
        </w:rPr>
        <w:t xml:space="preserve"> В пояснительной записке к программе показана последовательность изучения разделов по классам, дается краткая характеристика каждого из разделов. Авторы указывают, что курс 5 класса основывается на курсе природоведения начальной школы. Хорошо,  что сделан акцент на дальнейшем изучении биологии в 6 классе. Но почему-то умалчивается о пропедевтическом значении курса «Природа» для других естественнонаучных предметов. Полагаю, что такое сужение функционального назначения курса 5 класса ошибочно.  При изучении курса "Зоология" неудобно построен учебный материал. Сначала учащиеся изучают систематику отдельных типов животных, а   особенности их строения освещены  лишь в конце учебника,  что на мой взгляд крайне  неудобно. В этом курсе тоже достаточно иллюстраций, но не всегда виды животных, о которых идет речь  в тексте параграфа, изображены на рисунках учебника. У учащихся возникает закономерный вопрос «как выглядит это животное?»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</w:t>
      </w:r>
      <w:r>
        <w:rPr>
          <w:rFonts w:cs="Verdana" w:ascii="Verdana" w:hAnsi="Verdana"/>
          <w:color w:val="313946"/>
          <w:sz w:val="18"/>
          <w:szCs w:val="18"/>
        </w:rPr>
        <w:t>При изучении темы "Грибы" много внимания уделено их строению, сравнительным характеристикам и особенностям, но отсутствует информация о  мерах первой медицинской помощи при отравлении грибами;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  <w:r>
        <w:rPr>
          <w:rFonts w:cs="Verdana" w:ascii="Verdana" w:hAnsi="Verdana"/>
          <w:color w:val="313946"/>
          <w:sz w:val="18"/>
          <w:szCs w:val="18"/>
        </w:rPr>
        <w:t xml:space="preserve">Успешно решить перечисленные недостатки в программах позволяет использование разнообразных   форм и методов обучения, которые к тому же способствуют развитию творческого потенциала учащихся, углублению знаний в области биологии, а также повышению интереса к изучаемому предмету. Важнейшей формой активизации познавательной деятельности   учащихся на уроках биологии являются  лабораторно-практические работы.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  <w:r>
        <w:rPr>
          <w:rFonts w:cs="Verdana" w:ascii="Verdana" w:hAnsi="Verdana"/>
          <w:color w:val="313946"/>
          <w:sz w:val="18"/>
          <w:szCs w:val="18"/>
        </w:rPr>
        <w:t xml:space="preserve">Лабораторно-практическая деятельность учащихся должна быть спланирована таким образом, чтобы отражался естественный ход приобретения знаний, от фактов, полученных в ходе проведения опыта, наблюдения, эксперимента, через обсуждение гипотез к знаниям. На мой взгляд, наиболее интересны  не те работы, где даются уже готовые результаты исследования, а задача учащихся состоит в том, чтобы их объяснить, а те, в которых предполагается участие школьника в исследовательской деятельности. Я часто включаю в свои уроки лабораторный эсперимент, который являясь средством наглядности, решает ряд важных задач: постановка учебной проблемы, демонстрация принципов работы отдельных приборов и особенностей протекания биологических процессов, формирование умения внимательно наблюдать за происходящим.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  <w:r>
        <w:rPr>
          <w:rFonts w:cs="Verdana" w:ascii="Verdana" w:hAnsi="Verdana"/>
          <w:color w:val="313946"/>
          <w:sz w:val="18"/>
          <w:szCs w:val="18"/>
        </w:rPr>
        <w:t xml:space="preserve">К сожалению, за столь короткое  время работы в школе мне не довелось  вести кружковые занятия, но не могу не отметить роль внеклассной работы по предмету. Эта работа позволяет значительно расширить, осознать и углубить  знания, превратить их в стойкие убеждения. Широкое использование во внеклассной работе различных заданий, связанных с проведением наблюдений и экспериментов, развивает у учащихся исследовательские способности. Существенным преимуществом  внеклассной работы является то, что учащийся в ней выступает как субъект обучения. Если внеклассная работа связана с изготовлением наглядных пособий из собранного в природе материала, а также муляжей, таблиц, организацией биологических  и выставок, она вызывает потребность в использовании научной биологической литературы. 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  </w:t>
      </w:r>
      <w:r>
        <w:rPr>
          <w:rFonts w:cs="Verdana" w:ascii="Verdana" w:hAnsi="Verdana"/>
          <w:color w:val="313946"/>
          <w:sz w:val="18"/>
          <w:szCs w:val="18"/>
        </w:rPr>
        <w:t xml:space="preserve">Изучая научную литературу по биологии, учащиеся сталкиваются с информацией о новых достижениях и открытиях в этой области  познания, что в свою очередь связано с  развитием  новых экспериментальных методик, основанных на  реализации усовершенствованных  технологий. Убеждаясь в том, что современные биологические открытия необходимы человечеству, учащиеся начинают рассматривать биологию не просто как школьный предмет, а как важную область исследования, в которой еще много нерешенных вопросов.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color w:val="313946"/>
          <w:sz w:val="18"/>
          <w:szCs w:val="18"/>
        </w:rPr>
        <w:t xml:space="preserve">При подготовке к уроку я использую не только материал учебника, но и многие другие источники информации. Этого же требую и от учащихся, используя в качестве домашнего задания сообщения, доклады по тем темам, которых либо нет в школьных учебниках, либо эта информация в них освещена очень незначительно. Это побуждает  учащихся заняться поиском дополнительной литературы, попросить помощи у родителей. 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 </w:t>
      </w:r>
      <w:r>
        <w:rPr>
          <w:rFonts w:cs="Verdana" w:ascii="Verdana" w:hAnsi="Verdana"/>
          <w:color w:val="313946"/>
          <w:sz w:val="18"/>
          <w:szCs w:val="18"/>
        </w:rPr>
        <w:t xml:space="preserve">В эпоху преобладания информационных технологий, нельзя оставить без внимания процесс информатизации образования. Вопрос достаточно близок мне, поскольку тема плана самообразования звучит «Использование ИКТ как возможность для оптимизации процесса обучения, создания содержательных и наглядных заданий, развивающих познавательную активность учащихся». Электронные ресурсы, презентации применяю в различных целях: для изучения нового материала и закрепления полученных знаний, для обеспечения самостоятельной работы  обучающихся по овладению новым материалом. При недостаточности раздаточного материала компьютерные технологии являются практически единственным средством для демонстрации. Работа с программными электронными продуктами позволяет проводить виртуальные опыты, эксперименты, которые невозможно провести в условиях школьной лаборатории.  Мною активно используются электронные атласы по анатомии, электронные уроки и тесты по ботанике и химии. </w:t>
      </w:r>
      <w:r>
        <w:rPr>
          <w:rFonts w:cs="Verdana" w:ascii="Verdana" w:hAnsi="Verdana"/>
          <w:sz w:val="18"/>
          <w:szCs w:val="18"/>
        </w:rPr>
        <w:t>Используя компьютерную программу, дети наблюдают за физиологическими процессами, происходящими  в организмах растений и животных. А как гласит пословица: «Лучше один раз увидеть, чем сто раз услышать»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</w:t>
      </w:r>
      <w:r>
        <w:rPr>
          <w:rFonts w:cs="Verdana" w:ascii="Verdana" w:hAnsi="Verdana"/>
          <w:color w:val="313946"/>
          <w:sz w:val="18"/>
          <w:szCs w:val="18"/>
        </w:rPr>
        <w:t>В своей деятельности  использую информационные технологии  и при подготовке школьников  к ГИА и ЕГЭ, что имеет ряд преимуществ: сочетание звука, изображения(особенно трехмерной графики) позволяет достичь наилучшего восприятия, усвоения и закрепления материала, система обратной связи позволяет  провести контроль и оценку знаний. Кроме того, учащиеся сами относятся с большим интересом к урокам, на которых применяются ТСО, сами участвуют в создании электронных проектов, презентаций по различным темам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  </w:t>
      </w:r>
      <w:r>
        <w:rPr>
          <w:rFonts w:cs="Verdana" w:ascii="Verdana" w:hAnsi="Verdana"/>
          <w:color w:val="313946"/>
          <w:sz w:val="18"/>
          <w:szCs w:val="18"/>
        </w:rPr>
        <w:t>Еще одним важным элементом в обучении биологии является поддержка и развитие способностей школьников. Работа с одаренными детьми всегда является неотъемлемой частью учебно-воспитательного процесса в школе. Учитывая особенности одаренных детей и подростков необходимо предусмотреть возможности повышения самостоятельности, инициативности и ответственности самого учащегося. Применительно к обучению одаренных учащихся использую методы творческого характера – проблемные, поисковые, исследовательские, проектные. Эти методы имеют высокий познавательно-мотивирующий потенциал и соответствуют уровню познавательной активности учащихся. Под моим руководством учащиеся проводят исследования состояния окружающей среды, их работы  занимают призовые места на районных и областных конкурсах, что несомненно повышает самооценку ребят и их уверенность в собственных силах.   Процесс обучения одаренных детей предусматривает наличие и свободное использование разнообразных источников и способов получения информации. Использование инновационных технологий открывает для меня новые возможности в работе с детьми, обладающими высокими творческими способностями. Изучение любой дисциплины с использованием новых технологий дает детям простор для размышления и участия в создании элементов урока.</w:t>
      </w:r>
    </w:p>
    <w:p>
      <w:pPr>
        <w:pStyle w:val="Normal"/>
        <w:snapToGrid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color w:val="313946"/>
          <w:sz w:val="18"/>
          <w:szCs w:val="18"/>
        </w:rPr>
        <w:t>Подводя итог всему выше сказанному, хочется отметить, что несмотря на небольшой стаж педагогической работы, я стараюсь в своей работе опробовать различные подходы к обучению школьников биологии. Несомненно, путь этот долгий и сложный, но «опыт – главный учитель». Любое препятствие на пути всегда побуждает к поиску новых методов, форм в педагогической деятельности. Лишь стремление к поиску таких путей есть истинный смысл деятельности настоящего педагога – мастера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eastAsia="Verdana" w:cs="Verdana" w:ascii="Verdana" w:hAnsi="Verdana"/>
          <w:color w:val="313946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cs="Verdana" w:ascii="Verdana" w:hAnsi="Verdana"/>
          <w:color w:val="313946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cs="Verdana" w:ascii="Verdana" w:hAnsi="Verdana"/>
          <w:color w:val="313946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313946"/>
          <w:sz w:val="18"/>
          <w:szCs w:val="18"/>
        </w:rPr>
      </w:pPr>
      <w:r>
        <w:rPr>
          <w:rFonts w:cs="Verdana" w:ascii="Verdana" w:hAnsi="Verdana"/>
          <w:b/>
          <w:bCs/>
          <w:color w:val="313946"/>
          <w:sz w:val="18"/>
          <w:szCs w:val="18"/>
        </w:rPr>
        <w:t>Автор: Шкитина Ольга Вячеславовна, учитель биологии и химии МКОУ «Серебряноключевская СОШ» администрации Киреевский район Тульской области</w:t>
      </w:r>
    </w:p>
    <w:p>
      <w:pPr>
        <w:pStyle w:val="Normal"/>
        <w:spacing w:before="0" w:after="200"/>
        <w:rPr>
          <w:rFonts w:ascii="Verdana" w:hAnsi="Verdana" w:cs="Verdana"/>
          <w:color w:val="313946"/>
          <w:sz w:val="18"/>
          <w:szCs w:val="18"/>
        </w:rPr>
      </w:pPr>
      <w:r>
        <w:rPr>
          <w:rFonts w:cs="Verdana" w:ascii="Verdana" w:hAnsi="Verdana"/>
          <w:color w:val="31394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36:00Z</dcterms:created>
  <dc:creator>Admin</dc:creator>
  <dc:description/>
  <cp:keywords/>
  <dc:language>en-US</dc:language>
  <cp:lastModifiedBy>Admin</cp:lastModifiedBy>
  <dcterms:modified xsi:type="dcterms:W3CDTF">2012-12-09T16:39:00Z</dcterms:modified>
  <cp:revision>10</cp:revision>
  <dc:subject/>
  <dc:title/>
</cp:coreProperties>
</file>