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Общеобразовательное учреждение 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№ 401 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Колпинского района Санкт-Петербурга</w:t>
      </w:r>
    </w:p>
    <w:p>
      <w:pPr>
        <w:pStyle w:val="Normal"/>
        <w:ind w:left="57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7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ая копилка</w:t>
      </w:r>
    </w:p>
    <w:p>
      <w:pPr>
        <w:pStyle w:val="Heading4"/>
        <w:jc w:val="center"/>
        <w:rPr>
          <w:sz w:val="44"/>
          <w:szCs w:val="44"/>
          <w:u w:val="single"/>
        </w:rPr>
      </w:pPr>
      <w:r>
        <w:rPr>
          <w:sz w:val="44"/>
          <w:szCs w:val="44"/>
        </w:rPr>
        <w:t>«</w:t>
      </w:r>
      <w:r>
        <w:rPr>
          <w:b w:val="false"/>
          <w:bCs w:val="false"/>
          <w:sz w:val="48"/>
          <w:szCs w:val="48"/>
        </w:rPr>
        <w:t>Физкультминутки для начальной школы</w:t>
      </w:r>
      <w:r>
        <w:rPr>
          <w:b w:val="false"/>
          <w:sz w:val="28"/>
        </w:rPr>
        <w:t xml:space="preserve"> </w:t>
      </w:r>
      <w:r>
        <w:rPr>
          <w:sz w:val="44"/>
          <w:szCs w:val="44"/>
        </w:rPr>
        <w:t>»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664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jc w:val="right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6675</wp:posOffset>
            </wp:positionV>
            <wp:extent cx="2057400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5524" w:leader="none"/>
        </w:tabs>
        <w:ind w:right="1565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>Воспитатель: Богданова С. И.</w:t>
      </w:r>
    </w:p>
    <w:p>
      <w:pPr>
        <w:pStyle w:val="Normal"/>
        <w:tabs>
          <w:tab w:val="clear" w:pos="708"/>
          <w:tab w:val="left" w:pos="5524" w:leader="none"/>
        </w:tabs>
        <w:ind w:right="1565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24" w:leader="none"/>
        </w:tabs>
        <w:ind w:right="1565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24" w:leader="none"/>
        </w:tabs>
        <w:ind w:right="1565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24" w:leader="none"/>
        </w:tabs>
        <w:ind w:right="1565" w:hanging="0"/>
        <w:jc w:val="right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г.</w:t>
      </w:r>
    </w:p>
    <w:p>
      <w:pPr>
        <w:pStyle w:val="2"/>
        <w:ind w:hanging="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ЧАЛЬНАЯ ШКОЛА</w:t>
      </w:r>
    </w:p>
    <w:p>
      <w:pPr>
        <w:pStyle w:val="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лекс 1.</w:t>
      </w:r>
    </w:p>
    <w:p>
      <w:pPr>
        <w:pStyle w:val="2"/>
        <w:numPr>
          <w:ilvl w:val="0"/>
          <w:numId w:val="24"/>
        </w:numPr>
        <w:jc w:val="left"/>
        <w:rPr>
          <w:color w:val="000000"/>
          <w:sz w:val="28"/>
        </w:rPr>
      </w:pPr>
      <w:r>
        <w:rPr>
          <w:i/>
          <w:color w:val="000000"/>
          <w:sz w:val="28"/>
        </w:rPr>
        <w:t>Выполняется сидя за столом.</w:t>
      </w:r>
      <w:r>
        <w:rPr>
          <w:color w:val="000000"/>
          <w:sz w:val="28"/>
        </w:rPr>
        <w:t xml:space="preserve">                                                                               Птицы на юг улетают - </w:t>
      </w:r>
      <w:r>
        <w:rPr>
          <w:i/>
          <w:color w:val="000000"/>
          <w:sz w:val="28"/>
        </w:rPr>
        <w:t>(маховые движение руками из-за головы вперёд)</w:t>
      </w:r>
      <w:r>
        <w:rPr>
          <w:color w:val="000000"/>
          <w:sz w:val="28"/>
        </w:rPr>
        <w:t xml:space="preserve">                                           Гуси, грачи, журавли - </w:t>
      </w:r>
      <w:r>
        <w:rPr>
          <w:i/>
          <w:color w:val="000000"/>
          <w:sz w:val="28"/>
        </w:rPr>
        <w:t>(круговые движения кистями перед грудью)</w:t>
      </w:r>
      <w:r>
        <w:rPr>
          <w:color w:val="000000"/>
          <w:sz w:val="28"/>
        </w:rPr>
        <w:t xml:space="preserve">                           Вот уж последняя стая                                                                                   Крыльями машет вдали - </w:t>
      </w:r>
      <w:r>
        <w:rPr>
          <w:i/>
          <w:color w:val="000000"/>
          <w:sz w:val="28"/>
        </w:rPr>
        <w:t>(движения руками имитируют махи крыльев).</w:t>
      </w:r>
    </w:p>
    <w:p>
      <w:pPr>
        <w:pStyle w:val="2"/>
        <w:numPr>
          <w:ilvl w:val="0"/>
          <w:numId w:val="13"/>
        </w:numPr>
        <w:jc w:val="left"/>
        <w:rPr>
          <w:color w:val="000000"/>
          <w:sz w:val="28"/>
        </w:rPr>
      </w:pPr>
      <w:r>
        <w:rPr>
          <w:i/>
          <w:color w:val="000000"/>
          <w:sz w:val="28"/>
        </w:rPr>
        <w:t>Выполняется 2 раза сидя за столом, руки сжаты в кулаки. Первый раз, поочерёдное разгибание пальцев, начиная с большого, второй - с мизинца.</w:t>
      </w:r>
    </w:p>
    <w:p>
      <w:pPr>
        <w:pStyle w:val="2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1-2-3-4-5 будем пальчики считать.                                                                  Крепкие, дружные. Все такие нужные.</w:t>
      </w:r>
    </w:p>
    <w:p>
      <w:pPr>
        <w:pStyle w:val="2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На другой руке опять 1-2-3-4-5.</w:t>
      </w:r>
    </w:p>
    <w:p>
      <w:pPr>
        <w:pStyle w:val="2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Пальчики быстрые, хоть не очень чистые.</w:t>
      </w:r>
    </w:p>
    <w:p>
      <w:pPr>
        <w:pStyle w:val="2"/>
        <w:numPr>
          <w:ilvl w:val="0"/>
          <w:numId w:val="13"/>
        </w:numPr>
        <w:jc w:val="left"/>
        <w:rPr/>
      </w:pPr>
      <w:r>
        <w:rPr>
          <w:i/>
          <w:color w:val="000000"/>
          <w:sz w:val="28"/>
        </w:rPr>
        <w:t>Выполняется сидя за столом.</w:t>
      </w:r>
      <w:r>
        <w:rPr>
          <w:color w:val="000000"/>
          <w:sz w:val="28"/>
        </w:rPr>
        <w:t xml:space="preserve">                                                                         Солнце спит, небо спит, - </w:t>
      </w:r>
      <w:r>
        <w:rPr>
          <w:i/>
          <w:color w:val="000000"/>
          <w:sz w:val="28"/>
        </w:rPr>
        <w:t>(кладут голову на руки)</w:t>
      </w:r>
      <w:r>
        <w:rPr>
          <w:color w:val="000000"/>
          <w:sz w:val="28"/>
        </w:rPr>
        <w:t xml:space="preserve">                                         Даже ветер не шумит.                                                                                            Рано утром солнце встало,                                                                                     Всем лучи свои послало - </w:t>
      </w:r>
      <w:r>
        <w:rPr>
          <w:i/>
          <w:color w:val="000000"/>
          <w:sz w:val="28"/>
        </w:rPr>
        <w:t>(встают руки вверх с разведенными пальцами)</w:t>
      </w:r>
      <w:r>
        <w:rPr>
          <w:color w:val="000000"/>
          <w:sz w:val="28"/>
        </w:rPr>
        <w:t xml:space="preserve"> Вдруг повеял ветерок - </w:t>
      </w:r>
      <w:r>
        <w:rPr>
          <w:i/>
          <w:color w:val="000000"/>
          <w:sz w:val="28"/>
        </w:rPr>
        <w:t>(</w:t>
      </w:r>
      <w:r>
        <w:rPr>
          <w:i/>
          <w:color w:val="000000"/>
        </w:rPr>
        <w:t>махи руками из стороны в сторону с наклонами туловища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Небо тучей заволок - </w:t>
      </w:r>
      <w:r>
        <w:rPr>
          <w:i/>
          <w:color w:val="000000"/>
          <w:sz w:val="28"/>
        </w:rPr>
        <w:t>(круговые движения руками влево, затем вправо)</w:t>
      </w:r>
      <w:r>
        <w:rPr>
          <w:color w:val="000000"/>
          <w:sz w:val="28"/>
        </w:rPr>
        <w:t xml:space="preserve"> Дождь по крышам застучал.</w:t>
      </w:r>
    </w:p>
    <w:p>
      <w:pPr>
        <w:pStyle w:val="2"/>
        <w:numPr>
          <w:ilvl w:val="0"/>
          <w:numId w:val="13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Барабанит дождь по крыше - </w:t>
      </w:r>
      <w:r>
        <w:rPr>
          <w:i/>
          <w:color w:val="000000"/>
          <w:sz w:val="28"/>
        </w:rPr>
        <w:t>(барабанят пальцами по столу)</w:t>
      </w:r>
      <w:r>
        <w:rPr>
          <w:color w:val="000000"/>
          <w:sz w:val="28"/>
        </w:rPr>
        <w:t xml:space="preserve">                           Солнце клонится всё ниже.                                                                                Вот и спряталось за тучи,                                                                                     Ни один не виден лучик - </w:t>
      </w:r>
      <w:r>
        <w:rPr>
          <w:i/>
          <w:color w:val="000000"/>
          <w:sz w:val="28"/>
        </w:rPr>
        <w:t>(постепенно садятся и кладут голову на руки).</w:t>
      </w:r>
    </w:p>
    <w:p>
      <w:pPr>
        <w:pStyle w:val="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лекс 2.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И.п. – сидя, откинувшись на спинку стула. Глубокий вдох. Наклонившись вперёд, к крышке стола - выдох. Повторить 5-6 раз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И.п. – сидя, откинувшись на спинку стула, прикрыть веки руками, крепко зажмурить глаза. При закрытых глазах открыть веки, затем открыть глаза. Повторить 4 раза. 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И.п. – сидя, руки на пояс. Повернуть голову вправо, посмотреть на локоть правой руки, повернуть голову влево, посмотреть на локоть левой руки, вернуться в и.п. Повторить 4-5 раз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И.п. – сидя руки вперёд, посмотреть на кончики пальцев, поднять руки вверх (вдох), следить глазами за руками, не поднимать головы, руки опустить (выдох). Повторить 5-6 ра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1 класса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1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И.п.о.с. 1-2 - поднимаясь на носки, поднять руки вверх, слегка прогнуться, 3-4 - и.п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.п. – ноги на ширине плеч, руки на поясе. 1-2 - поворот туловища влево, левая рука в сторону как можно дальше, посмотреть на кисть левой руки, 3-4 - и.п. То же в другую сторону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.п.о.с. 1-2 - наклон влево, левая рука скользит вдоль туловища вниз, правую, скользя по туловищу согнуть, 3-4 - и.п. То же в другую сторону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.п.о.с. 1-2 - переступая, повернуться налево, 3-4 - и.п. Тоже в другую сторону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2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И.п.о.с. – руки на поясе. 1-2 - наклониться назад, прогнувшись, руки вверх, 3-4 - и.п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 – стойка ноги врозь, руки за голову. 1 - наклониться вперёд, 2 - и.п.,   3 - наклониться назад, 4 - и.п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о.с. – руки за спину в замок. 1-2 - полу присед, 3-4 - и.п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о.с. 1 - поднять левую ногу, согнутую в колене и хлопнуть под ней в ладони, 2 - и.п. То же с правой ног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3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И.п.о.с. 1-2 - опустить голову вниз, коснуться подбородком груди, 3-4 - поднять голову вверх, слегка прогнутьс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п.о.с. – руки на пояс. 1-2 - поднять руки к плечам, 3 - левую руку вниз, 4 - правую руку вниз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п.о.с. – руки за головой. 1-2 - поворот туловища влево (ступни от пола не отрывать), 3-4 - то же впра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п.о.с. – руки согнутые в локтях за спину. 1-2 - присед (спина прямая),   3-4 - и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4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И.п.о.с. – руки к плечам. 1-2 - поднимаясь на носках, поднять руки вверх, 3-4 - и.п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.п.о.с. 1 - наклон влево, левой рукой опереться о сиденье парты (стула), правая скользит по туловищу вверх, согнутая в локте, 2 - и.п., 3-4 то же самое с другой руки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.п.о.с. 1-2 - переступая, повернуться налево, 3-4 - и.п. Тоже в другую сторон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5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И.п.о.с. – руки вниз, пальцы в кулак. 1-2 - сесть за парту и положить на неё руки, пальцы разогнуть и развести как можно шире, 3-4 - и.п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.п.о.с. – руки за голову. 1 - поворот туловища налево, 2 - и.п., 3-4 - то же вправо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.п.о.с. – руки на пояс. 1 - поднять левую руку к левому плечу, 2 - поднять правую руку к правому плечу, 3 - опустить левую руку, 4 - опустить правую руку, 5 - левую руку вверх, 6 - правую руку вверх, 7 - опустить левую руку, 8 - опустить правую руку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ля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лас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1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И.п. – стойка ноги врозь, руки к плечам. 1-2 - подняться на носки, руки вверх, слегка прогнуться, 3-4 - и.п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о.с. – руки на пояс. 1-2 - левую ногу на носок влево, наклон влево, правую руку вверх, 3-4 - и.п. То же в другую сторон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о.с. – руки на пояс. 1-2 - присед, руки вперёд, 3-4 - и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2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И.п.о.с. 1-2 - поднимаясь на носки, медленно поднять руки вверх, ритмично сжимая и разжимая пальцы, 3-4 - так же опуская руки вниз, вернуться в и.п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.п.о.с. – руки за голову. 1-2 - левую ногу назад на носок, руки вверх в стороны, 3-4 - и.п. То же с правой ноги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.п.о.с. – руки на пояс. 1-2 - поднять левую ногу согнутую в колене вверх, обхватить её руками, подтянуть к груди, 3-4 - и.п. То же с правой ног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3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И.п. – стойка ноги врозь, руки перед грудью. 1-2 - подняться на носки, локти отвести назад, 3-4 - и.п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И.п.о.с. – руки на пояс. 1-2 - наклониться вперёд, коснуться пола, 3-4 - и.п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И.п.о.с. 1-2 - присед на полной стопе (спина прямая), руки вперёд,            3-4 - и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4.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И.п. – ноги врозь, руки к плечам. 1-2 - подняться на носки, руки вверх, потянуться, 3-4 - и.п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И.п.о.с. – руки на пояс. 1 - правая рука вверх, наклон влево, 2 - и.п.,          3-4 - то же с левой рук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И.п.о.с. – руки за спиной, согнутые в локтях. 1 - присед на полной стопе,  2 - и.п., 3 - присед на носках, руки вперёд, 4 - и.п.о.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5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И.п. – ноги врозь, руки перед грудью. 1- подняться на носки, локти отвести назад - вдох, 2 - и.п. - выдох, 3 - подняться на носки, локти вверх - вдох,  4 - и.п. - выдох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.п.о.с. 1-3 - пружинистые наклоны к левой ноге, вперёд, к правой ноге,   4 - и.п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.п.о.с. – руки за спину, локти согнуты. 1 - присед на полной стопе, 2 - и.п., 3-4 - то ж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Для I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лас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1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И.п.о.с. – руки на пояс. 1-2 - подняться на носки, руки за голову, 3-4 - и.п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.п.о.с. – руки на пояс, локти вперёд, голова наклонена вперёд. 1-2 - руки в стороны, голову поднять, прогнуться, 3-4 - и.п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.п.о.с. 1-2 - упор присев, 3-4 - и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2.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И.п.о.с. – руки вперёд. 1-2 - поднимаясь на носки, медленно руки в стороны, ритмично сжимая и разжимая пальцы, 3-4 - и.п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.п.о.с. – руки за головой. Повернуться влево (не отрывая ступней), отводя левую руку влево, посмотреть на левую кисть, 3-4 - и.п. То же в другую сторону вправо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.п.о.с. – руки на поясе. 1-2 - присесть, руки вперёд, 3-4 - и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3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И.п.о.с. 1-2 - медленно подняться на носки, руки вверх, прогнуться,          3-4 - и.п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.п.о.с. 1-3 - три пружинистых наклона вперёд, доставая пол руками,        4 - и.п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.п.о.с. – руки на пояс. Прыжки на месте, ноги вместе. Выполнить 10-15 прыжков и перейти на ходьбу с постепенным замедлением темпа в течение 30-40 се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плекс 4.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И.п.о.с. – руки за спиной, согнутые в локтях. 1 - наклонить голову вперёд, 2 - и.п., 3 - наклонить голову назад, 4 - и.п.; 1 - наклонить голову влево, 2 - и.п., 3 - наклонить голову вправо, 4 - и.п.; 1 - повернуть голову влево, 2 - и.п., 3 - повернуть голову вправо, 4 - и.п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.п.о.с. – руки на пояс. 1-4 - круговое движение туловищем влево,            5-8 - вправо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.п. – упор присев. 1- выпрямится, поднять руки вверх в стороны, левую ногу назад на носок, 2 - и.п., 3-4 - то же с правой ног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5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И.п.о.с. – руки на пояс, локти вперёд, голова опущена вниз. 1 - руки вверх в стороны, голову поднять, прогнуться, 2 - и.п., 3-4 - то же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.п.о.с. – руки на пояс. 1 - подняться на носки, руки за голову, прогнуться, 2 - и.п., 3-4 - то же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.п. – ноги врозь, руки за спиной, согнутые в локтях. 1 - упор присев,        2 - и.п., 3-4 - то ж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ля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– I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класс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1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И.п.о.с. 1 - руки в стороны, 2 - подняться на носки, руки вверх, потянуться - вдох, 3 - руки вперёд, 4 - и.п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.п.о.с. – руки на пояс. 1-4 - наклоны вперёд, назад, вправо, влево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.п.о.с. – руки на пояс. 1 - присед, руки вперёд, 2 - и.п., 3 - присед, руки вверх, 4 - и.п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И.п.о.с. Ходьба на месте с различными движениями рук (вперёд, вверх, к плечам, за голову)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2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И.п.о.с. 1 - руки за голову, 2 - руки вверх, левая нога назад на носок, потянуться - вдох, 3 - приставляя левую ногу, руки за голову, 4 - и.п. - выдох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И.п.о.с. – руки к плечам. 1-4 - четыре круга локтями вперёд, 5-8 - то же назад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И.п.о.с. – руки на пояс. 1 - наклон влево, 2 - и.п., 3-4 - то же в другую сторону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И.п.о.с. – руки на пояс. 1 - наклон вперёд, 2 - и.п., 3 -  присед руки вверх,  4 - и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Комплекс 3.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И.п.о.с. Ходьба на месте с различными движениями рук (вверх, вперёд, к плечам, к груди и т.д.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.п.о.с. – руки на пояс. 1 - поворот туловища влево, 2 - и.п., 3 - поворот туловища вправо, 4 - и.п., 5 - наклон вперёд, 6 - и.п., 7 - наклон назад, 8 - и.п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.п.о.с. – руки за голову. 1 - присед, руки вверх, 2 - вставая, хлопок в ладони над головой, 3 - присед, руки вперёд, 4 - и.п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.п.о.с. – руки на пояс. 1 - выпад правой вперёд, руки вверх, 2 - и.п., 3-4 - то же с другой н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4 (сидя за партой)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И.п. – руки за головой, голова и локти опущены. 1-2 - поднимая голову, развести локти, прогнуться - вдох, 3-4 - расслабляя мышцы принять и.п. - выдох. Вариант: 1-2 - поднимая голову, руки вверх, прогнуться - вдох, 3-4 -  расслабить мышцы, вернуться в и.п. - выдох. Прогибаться в грудной и поясничной части туловища, голову назад не запрокидывать; поднимая руки вверх, прогнутьс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.п. – руки к плечам, локти опущены. 1-2 - поворот туловища влево, руки вверх, потянуться - вдох, 3-4 - и.п. - выдох, 5-8 - то же с поворотом вправо. При поворотах ноги с места не сдвигать, назад не отклонять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US"/>
        </w:rPr>
      </w:pPr>
      <w:r>
        <w:rPr>
          <w:sz w:val="28"/>
        </w:rPr>
        <w:t>И.п. – руки на парте. 1-2 - встать, 3-4 - и.п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 5 (сидя за партой)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И.п. – руки согнуты, кисти на уровне плеч, ладони вперёд. 1- сильно сжать пальцы в кулаки, 2 - руки вперёд, кулаки разжать, пальцы расслабить, 3-4 - и.п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.п. – руки к плечам, пальцы сжаты в кулаки. 1 - руки вперёд, пальцы широко развести, 2 - руки к плечам, пальцы сжать в кулаки, 3-4 - то же, но руки вверх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И.п. – руки перед грудью.1 - поворот туловища влево, левая рука в сторону, посмотреть на кисть левой руки, 2 - вернуться в и.п., 3-4 - то же в другую сторону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1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8"/>
    <w:lvlOverride w:ilvl="0">
      <w:startOverride w:val="1"/>
    </w:lvlOverride>
  </w:num>
  <w:num w:numId="42">
    <w:abstractNumId w:val="23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7"/>
    <w:lvlOverride w:ilvl="0">
      <w:startOverride w:val="1"/>
    </w:lvlOverride>
  </w:num>
  <w:num w:numId="4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4:41:00Z</dcterms:created>
  <dc:creator>goa</dc:creator>
  <dc:description/>
  <cp:keywords/>
  <dc:language>en-US</dc:language>
  <cp:lastModifiedBy>USER</cp:lastModifiedBy>
  <cp:lastPrinted>2011-03-28T16:10:00Z</cp:lastPrinted>
  <dcterms:modified xsi:type="dcterms:W3CDTF">2013-10-19T14:41:00Z</dcterms:modified>
  <cp:revision>2</cp:revision>
  <dc:subject/>
  <dc:title>НАЧАЛЬНАЯ ШКОЛА</dc:title>
</cp:coreProperties>
</file>