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ский сад № 390 Мос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удожественное твор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спользованием нетрадиционных техник рис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ковыми мелками и акварельной краско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ервой младшей группе с 2 до 3 лет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</w:rPr>
        <w:t>: «Украсим матрёшке сарафан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Татьяна Васильевна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оспитатель группы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етей раннего возраста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квалиф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непосредственной образовательной деятельно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 непосредственной образователь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матрёшк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ть детей знакомить с техникой рисования восковыми мелкам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аккуратно, закрашивать лист с уже нанесённым рисунком восковыми мелкам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детей правильно держать восковой мелорк, кисточку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ять детей в сплошном закрашивании плоскости листа бумаги акварельной краской, путём нанесения размашистых мазков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ь своевременно, насыщать ворс кисти краской. Не допускать того, чтобы дети тёрли кистью по бумаг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реплять знания цветов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ствовать возникновению у детей чувства радости от полученн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к непосредственной образовательной деятельности: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рёшки, матрёшки с платочками внутри, восковые мелки, акварельные краски, кисточки, стаканчики с водой, клеёнки, бумажные силуэты матре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литературы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Е.А. Янушко «Рисование с детьми раннего возраста». Москва «Мозаика – Синтез» 2005г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.Г. Жукова «Планирование и конспекты занятий по изодеятельности» «Айрис пресс» Москва 2006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Т.В. Королёва «Занятия по рисованию с детьми 2-3 лет» «Сфера» Москва 2009г.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ссматривание иллюстраций с изображением матрёш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русской народной игрушки матрёшки: какого цвета платочки, сарафанчики. Рассматривание лица матрёш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с матрёшками: на фланелеграфе «Найди такую же», «Собери матрёшку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стихов про матрёш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и рассматривание книжки – картинки А.Алёхина «Матрё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 xml:space="preserve">Здравствуйте ребята.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К нам сегодня пришли гости давайте поздороваемся с гостями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Дети стоят перед столом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Посмотрите, а к нам ещё кто-то пришёл, только спрятался под платочком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Я вам загадку загадаю, а вы отгадайте: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 xml:space="preserve">Вместе разные подружки,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Но похожи друг на дружку.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Все они сидят друг в дружке,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 всего одна игрушка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 xml:space="preserve">Правильно, </w:t>
            </w:r>
            <w:r>
              <w:rPr>
                <w:sz w:val="28"/>
                <w:szCs w:val="28"/>
              </w:rPr>
              <w:t>ребята,</w:t>
            </w: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сти к нам пришла Матрёшка</w:t>
            </w:r>
            <w:r>
              <w:rPr>
                <w:rStyle w:val="C1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А давайте рассмотрим её в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остаёт Матрёшку, показывает детям и говор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й шёлковый платоч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й сарафан в цветоч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ирается рука в деревянные б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мянилась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русска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рёшка пришла не одна, а где же у Матрёшки сестрицы-подружки?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 xml:space="preserve">Воспитатель открывает матрёшку, рассматривает с детьми.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Посмотрите, какие они …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Покажи мне Маша большую матрёшку, а Катя маленькую  матрёшку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Воспитатель раздает каждому ребёнку по матрё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рассмотрите каждый свою матрёшку. Во что она од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давайте рассмотрим лицо матрёш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воспитателя частей 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наете ли вы, из чего сделана матрё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вам нравится матрё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мотрите, а у меня ещё есть матрёш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 показывает бумажные силуэты матреш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 неё есть красивый платочек, а сарафанчик у неё не наряд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надо сделать, чтобы наши матрёшки стали такими же красивыми как эти куколки …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итесь за столы. Я вам дам матрёшек, а вы рассмотрите их. Какой платочек Диана (Маша, Катя, Денис) у твоей матрёшки …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м мы будем сегодня рисовать? Что я приготовила для рисования …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разрисуем листочек полосками, колечк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инками, кому как нрав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дети достаточно разрисуют листок восковыми мелками. Предложить кисточку и акварельные кра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, а теперь мы разрисуем красками наш рисунок на листоч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все правильно кисточку, покажите м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м около желез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аем волоски кисточки в в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бираем краск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краску взяла Кат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ашиваем весь лист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теперь пока у наших матрёшек подсыхают сарафанчики, а мы с вами тоже будем матрешками и попляш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енка танец под музы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матрёшки, мы матрёшки, вот такие кро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с, как у нас чистые  лад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матрёшки, мы матрёшки, вот такие кро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с, как у нас новые сап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матрёшки, мы матрёшки, вот такие кр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мы хотим поплясать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матрёшки, мы матрёшки, вот такие кр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 устали, ох устали, ох устали н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ли матрёшки сядьте на пол крош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ули крошки вставайте на н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матрёшки, мы матрёшки, вот такие кро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, мы хотим поплясать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! Весёлые матрёшки. Хорошо танцевали. Умни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йдемте теперь посмотрим наших красивых матрёш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исунков дете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какие красивые матрёшки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музыку играют с матрёшкам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ают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ё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и Матрёшки спрятались</w:t>
            </w:r>
            <w:r>
              <w:rPr>
                <w:rStyle w:val="C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расивые, нарядные большие и маленькие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к, фартук, сарафан, кофта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, носик, ротик щё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ер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нрав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красить (нарисовать) сарафан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, зелёные, жёлт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рисовывают мелками лист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ёную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Дети раскрашивают листочки с рисун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и на поясе, дети выполняют приседания с поворотами вправо и вле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ти показывают ладо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ки на поясе, дети выполняют приседания с поворотами вправо и влев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и на поясе, дети топают показывают сап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ки на поясе, дети выполняют приседания с поворотами вправо и влев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и на поясе, дети топают нож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ки на поясе, дети выполняют приседания с поворотами вправо и влев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адятся на пол, отдых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ти встают на н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и на поясе, дети выполняют приседания с поворотами вправо и вле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ти топают ножками хлопают в ладо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3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1c5">
    <w:name w:val="c1 c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6:00Z</dcterms:created>
  <dc:creator>Andrew</dc:creator>
  <dc:description/>
  <cp:keywords/>
  <dc:language>en-US</dc:language>
  <cp:lastModifiedBy>Admin</cp:lastModifiedBy>
  <cp:lastPrinted>2013-02-06T09:28:00Z</cp:lastPrinted>
  <dcterms:modified xsi:type="dcterms:W3CDTF">2013-02-06T06:30:00Z</dcterms:modified>
  <cp:revision>10</cp:revision>
  <dc:subject/>
  <dc:title>Познакомить с техникой рисования свечой (волшебный дождик)</dc:title>
</cp:coreProperties>
</file>