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социальной политике Санкт-Петербурга</w:t>
      </w:r>
    </w:p>
    <w:p>
      <w:pPr>
        <w:pStyle w:val="Normal"/>
        <w:jc w:val="center"/>
        <w:rPr/>
      </w:pPr>
      <w:r>
        <w:rPr/>
        <w:t>Санкт-Петербургское бюджетное государственное стационарное учреждение</w:t>
      </w:r>
    </w:p>
    <w:p>
      <w:pPr>
        <w:pStyle w:val="Normal"/>
        <w:jc w:val="center"/>
        <w:rPr/>
      </w:pPr>
      <w:r>
        <w:rPr/>
        <w:t>Социального обслуживания</w:t>
      </w:r>
    </w:p>
    <w:p>
      <w:pPr>
        <w:pStyle w:val="Normal"/>
        <w:jc w:val="center"/>
        <w:rPr/>
      </w:pPr>
      <w:r>
        <w:rPr/>
        <w:t>«Дом-интернат для детей с отклонениями в умственном развитии № 4»</w:t>
      </w:r>
    </w:p>
    <w:p>
      <w:pPr>
        <w:pStyle w:val="Normal"/>
        <w:jc w:val="center"/>
        <w:rPr/>
      </w:pPr>
      <w:r>
        <w:rPr/>
        <w:t>(СПб БГСУ СО «ДДИ № 4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«УТВЕРЖДАЮ»</w:t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Зам. директор по УВР:</w:t>
      </w:r>
      <w:r>
        <w:rPr>
          <w:sz w:val="28"/>
          <w:szCs w:val="28"/>
          <w:u w:val="single"/>
        </w:rPr>
        <w:t xml:space="preserve">         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____ 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    »</w:t>
      </w:r>
      <w:r>
        <w:rPr>
          <w:sz w:val="28"/>
          <w:szCs w:val="28"/>
          <w:u w:val="single"/>
        </w:rPr>
        <w:t xml:space="preserve"> _______________ 20___г.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индивидуального логопедического заня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детей с системным недоразвитием речи тяжёлой степени при умственной отстал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Домашние животные. Кошка с котятам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/>
      </w:pPr>
      <w:r>
        <w:rPr>
          <w:bCs/>
          <w:sz w:val="28"/>
          <w:szCs w:val="28"/>
          <w:lang w:val="en-US" w:eastAsia="en-US"/>
        </w:rPr>
        <w:t>Составила</w:t>
      </w:r>
      <w:r>
        <w:rPr>
          <w:sz w:val="28"/>
          <w:szCs w:val="28"/>
        </w:rPr>
        <w:t xml:space="preserve"> логопед отделения «Милосердие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афронова Ирина Олег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авл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7 апреля 2012 г. 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Сформировать представления о домашнем животном кошке и  её детёнышах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оррекционно-образовательные задачи: 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Обогатить представление у ребёнка о кошке и её повадках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Познакомить с детёнышами кошки -  котятами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различать голоса кошки и котят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</w:rPr>
        <w:t>Расширить</w:t>
      </w:r>
      <w:r>
        <w:rPr>
          <w:sz w:val="28"/>
          <w:szCs w:val="28"/>
        </w:rPr>
        <w:t xml:space="preserve"> пассивный словарь по данной теме (лакает, мяукает, мурлычет; шёрстка – мягкая, пушистая, шелковистая; кошка – домашняя, ласковая, добрая; котята – маленькие, весёлые, озорные);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формировать обобщающее понятие «домашнее животное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Коррекционно-развивающие задачи:</w:t>
      </w:r>
    </w:p>
    <w:p>
      <w:pPr>
        <w:pStyle w:val="Normal"/>
        <w:widowControl w:val="false"/>
        <w:numPr>
          <w:ilvl w:val="0"/>
          <w:numId w:val="1"/>
        </w:numPr>
        <w:spacing w:lineRule="atLeast" w:line="360"/>
        <w:ind w:left="720" w:right="-5" w:hanging="360"/>
        <w:jc w:val="both"/>
        <w:textAlignment w:val="baseline"/>
        <w:rPr>
          <w:rFonts w:ascii="Arial" w:hAnsi="Arial" w:cs="Arial"/>
          <w:i/>
          <w:i/>
          <w:sz w:val="28"/>
          <w:szCs w:val="28"/>
        </w:rPr>
      </w:pPr>
      <w:r>
        <w:rPr>
          <w:sz w:val="28"/>
          <w:szCs w:val="28"/>
        </w:rPr>
        <w:t>Стимулировать речевую активность (стремление к речевому общению через игровые ситуации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развитию артикуляционной моторики и звукоподража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жестовую речь (приветствие, прощание)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овать развитию физиологического дыха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мелкую моторику и координацию движени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группировать предметы по размеру, цвету;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зрительное и слуховое внимание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ррекционно-воспитательные задач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Воспитывать положительное эмоциональное отношение к домашним животным, желание заботиться о них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 ребёнка интерес к занятиям.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ая работа: </w:t>
      </w:r>
      <w:r>
        <w:rPr>
          <w:bCs/>
          <w:sz w:val="28"/>
          <w:szCs w:val="28"/>
        </w:rPr>
        <w:t xml:space="preserve">рассматривание картинок с изображением кошек, просмотр мультфильмов, раскрашивание; прослушивание кошачьих звуков; </w:t>
      </w:r>
      <w:r>
        <w:rPr>
          <w:sz w:val="28"/>
          <w:szCs w:val="28"/>
        </w:rPr>
        <w:t>игры на развитие моторики рук: упражнение с прищепками «Усы для кота»; игры на определение цвета и размера предмет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Cs/>
          <w:sz w:val="28"/>
          <w:szCs w:val="28"/>
        </w:rPr>
        <w:t xml:space="preserve">мягкие игрушки (кошка с котятами, мышка)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 проигрыватель с музыкой и кошачьими звуками, миска, баночка с «молоком», прищепка-котёнок, дорожка с кошачьими следами, разноцветные домики (красного, жёлтого, синего, зелёного цвета) с мышками, картинка «кошка с котятами», фланелеграф, 2 корзинки из картона (большая-синяя, маленькая-жёлтая), 6 клубков из картона (3 больших-синих, 3 маленьких-жёлтых), печенье-крекер, подушка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</w:p>
    <w:p>
      <w:pPr>
        <w:pStyle w:val="Style15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Здравствуй, Лёша! Посмотри, сколько гостей пришло к нам на занятие. Давай с ними поздороваемся. Помашем рукой”.                                                             «Все ли гости к нам пришли?! Кажется, кто-то опаздывает!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даётся мяуканье кошк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«Кто мяучит у дверей? Открываем поскорей!» </w:t>
      </w:r>
    </w:p>
    <w:p>
      <w:pPr>
        <w:pStyle w:val="Style15"/>
        <w:rPr/>
      </w:pPr>
      <w:r>
        <w:rPr>
          <w:sz w:val="28"/>
          <w:szCs w:val="28"/>
        </w:rPr>
        <w:t>За дверью сидит кошк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«А, эта кошка Мурка к нам просится!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ять кошечку и под музыку внести в кабинет. Посадить на подушечк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>«Кошечка живёт у нас в доме, и поэтому она - домашнее животное».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Рассматривание кошки. </w:t>
      </w:r>
      <w:r>
        <w:rPr>
          <w:bCs/>
          <w:sz w:val="28"/>
          <w:szCs w:val="28"/>
        </w:rPr>
        <w:t>Логопед комментирует, а ребёнок показывает на игрушечной кошке части тел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Кошка в гости к нам пришла,                                                                                  И теперь мы все узнаем:                                                                                      Наша кошечка, какая?   Добрая, ласковая.                                                                                                 У неё 4 лапки,                                                                                                           Давай, посчитаем: 1, 2, 3, 4…                                                                                    А на лапках -                                                                                                      Коготки-царапки.                                                                                                        Есть ещё у кошки ушки,                                                                                     Ушки-слушки на макушке,                                                                                 Глазки, носик…                                                                                                       Очень длинные усы.                                                                                                  Хвост невиданной красы.                                                                                             Кошка очень любит ласку,                                                                                         Сразу замурлычет сказку…                                                                                       Мур – мур - мур...                                                                                                        Мы погладим Мурку                                                                                                      По пушистой шкурке.                                                                                              Как же шёрстка хороша,                                                                                 Мягкая, пушистая, очень шелковистая.                                                              Кошка любит умываться                                                                                           И чтоб чистой оставаться себя лижет язычком.                                                     Кошка очень любит спать,                                                                                                 С миски молочко лакать».</w:t>
      </w:r>
    </w:p>
    <w:p>
      <w:pPr>
        <w:pStyle w:val="Style15"/>
        <w:rPr/>
      </w:pPr>
      <w:r>
        <w:rPr>
          <w:b/>
          <w:bCs/>
          <w:sz w:val="28"/>
          <w:szCs w:val="28"/>
        </w:rPr>
        <w:t>3. Дыхательная гимнастика. «Остудить молоко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Нальём для нашей кошки Мурки молочко в миску. Что-то наша кошка не хочет молочко лакать. Наверно, оно слишком горячее! Давай, подуем, чтобы оно остыло</w:t>
      </w:r>
      <w:r>
        <w:rPr>
          <w:b/>
          <w:bCs/>
          <w:sz w:val="28"/>
          <w:szCs w:val="28"/>
        </w:rPr>
        <w:t>»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уть на миску с молоко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ртикуляционная гимнастика. «Кошка лакает молоко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Молочко остудили. Дадим кошечке его полакать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око лакает кошка,                                                                                             Молока уже немножко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язык высунуть и, подняв кончик, провести им сверху вниз по всей верхней губе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ебёнок слизывает сладкое с губ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Напилась кошечка молока, теперь будет умываться лапкой».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Кошечка поела и песенку запела!»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аздаётся мурлыканье кошки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есенку мамы кошечки услышали её детки – маленькие котята. Вот они! Они очень весёлые и озорные. Погладь их!»</w:t>
      </w:r>
    </w:p>
    <w:p>
      <w:pPr>
        <w:pStyle w:val="Style15"/>
        <w:rPr/>
      </w:pPr>
      <w:r>
        <w:rPr>
          <w:bCs/>
          <w:sz w:val="28"/>
          <w:szCs w:val="28"/>
        </w:rPr>
        <w:t xml:space="preserve">А сейчас, давай послушаем, как мяукают котята». </w:t>
      </w:r>
    </w:p>
    <w:p>
      <w:pPr>
        <w:pStyle w:val="Style15"/>
        <w:rPr>
          <w:sz w:val="28"/>
          <w:szCs w:val="28"/>
        </w:rPr>
      </w:pPr>
      <w:r>
        <w:rPr>
          <w:bCs/>
          <w:sz w:val="28"/>
          <w:szCs w:val="28"/>
        </w:rPr>
        <w:t xml:space="preserve">Раздаётся мяуканье котят. </w:t>
      </w:r>
      <w:r>
        <w:rPr>
          <w:sz w:val="28"/>
          <w:szCs w:val="28"/>
        </w:rPr>
        <w:t>(Тихо, высоким голосом.)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А теперь, послушай, как мяукает мама-кошка».</w:t>
      </w:r>
    </w:p>
    <w:p>
      <w:pPr>
        <w:pStyle w:val="Style15"/>
        <w:rPr>
          <w:sz w:val="20"/>
          <w:szCs w:val="20"/>
        </w:rPr>
      </w:pPr>
      <w:r>
        <w:rPr>
          <w:bCs/>
          <w:sz w:val="28"/>
          <w:szCs w:val="28"/>
        </w:rPr>
        <w:t xml:space="preserve">Раздаётся мяуканье кошки.  </w:t>
      </w:r>
      <w:r>
        <w:rPr>
          <w:sz w:val="28"/>
          <w:szCs w:val="28"/>
        </w:rPr>
        <w:t>(Громко, низким голосом.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5. Пальчиковая гимнастика. «Котёнок». </w:t>
      </w:r>
      <w:r>
        <w:rPr>
          <w:sz w:val="28"/>
          <w:szCs w:val="28"/>
        </w:rPr>
        <w:t>Прищепкой «кусаем» ногтевые фаланги от указательного к мизинцу и обратно на ударные слоги стих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Разогреем наши пальчики, поиграем с «котёнком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            3           4               5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Кусается  сильно котёнок - глупыш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              4          3           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думает: это не палец, а мышь   (смена рук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           3            4              5</w:t>
      </w:r>
    </w:p>
    <w:p>
      <w:pPr>
        <w:pStyle w:val="Style15"/>
        <w:rPr/>
      </w:pPr>
      <w:r>
        <w:rPr>
          <w:sz w:val="28"/>
          <w:szCs w:val="28"/>
        </w:rPr>
        <w:t>Но   я   же играю с тобою, малыш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              4                    3                 2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удешь  кусаться – скажу тебе: «Кыш!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 фланелеграфом. Игра «Большой-маленький»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Наши котята очень расшалились, они играли с клубочками, да все перепутали. Помоги мне, пожалуйста, разложить их в корзины. Большие синие клубочки поместим в большую синюю корзину».</w:t>
      </w:r>
    </w:p>
    <w:p>
      <w:pPr>
        <w:pStyle w:val="Style15"/>
        <w:rPr/>
      </w:pPr>
      <w:r>
        <w:rPr>
          <w:sz w:val="28"/>
          <w:szCs w:val="28"/>
        </w:rPr>
        <w:t>Раскладываем синие клубочки в синюю корзин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А маленькие жёлтые клубочки в маленькую жёлтую корзиночку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кладываем жёлтые клубочки в жёлтую корзин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Style15"/>
        <w:rPr/>
      </w:pPr>
      <w:r>
        <w:rPr>
          <w:sz w:val="28"/>
          <w:szCs w:val="28"/>
        </w:rPr>
        <w:t>«Какой, ты молодец, помог мне разложить клубочки по корзинам»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зкультминутка «Ко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выполнение движений в соответствии с тексто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огопед: 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«А сейчас, мы с тобой превратимся в кошечек».</w:t>
      </w:r>
    </w:p>
    <w:p>
      <w:pPr>
        <w:pStyle w:val="Normal"/>
        <w:rPr/>
      </w:pPr>
      <w:r>
        <w:rPr>
          <w:sz w:val="28"/>
          <w:szCs w:val="28"/>
        </w:rPr>
        <w:t>«Осторожно, словно кошка,                                                                                           От дивана до око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ах я пройд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гу и в кольцо сверн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ра прос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ямиться, потяну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легко с дивана спрыг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нку я дугою выгн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Дидактическая игра «Спрячь мышку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ёх разноцветных домиках в окошке сидит мышка. Соотнести дверь и домик по цвет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шки очень любят ловить мышек. Спрячем мышку в домик. Закроем её дверцей».</w:t>
      </w:r>
    </w:p>
    <w:p>
      <w:pPr>
        <w:pStyle w:val="Normal"/>
        <w:rPr/>
      </w:pPr>
      <w:r>
        <w:rPr>
          <w:sz w:val="28"/>
          <w:szCs w:val="28"/>
        </w:rPr>
        <w:t>«Молодец, как хорошо ты спрятал мышку. Теперь кошке её не най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Итог занятия. Сюрпризный момен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лодец, Лёша! Как много мы сегодня с тобой сделали и узнали. Кошечке очень у нас понравилось в гостях, она хочет тебя угости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ске лежит печенье в форме рыбок. </w:t>
      </w:r>
      <w:r>
        <w:rPr>
          <w:b/>
          <w:bCs/>
          <w:sz w:val="28"/>
          <w:szCs w:val="28"/>
        </w:rPr>
        <w:t xml:space="preserve">             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опе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шечка просит, чтобы мы оставили её и котяток у нас в кабинете. Остав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покойную музыку логопед с ребёнком сажают кошачью семью в корзинку.</w:t>
      </w:r>
    </w:p>
    <w:p>
      <w:pPr>
        <w:pStyle w:val="Normal"/>
        <w:rPr/>
      </w:pPr>
      <w:r>
        <w:rPr>
          <w:sz w:val="28"/>
          <w:szCs w:val="28"/>
        </w:rPr>
        <w:t>«Попрощаемся с нашими гостями. Помашем рукой».</w:t>
      </w: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sectPr>
      <w:footerReference w:type="default" r:id="rId2"/>
      <w:type w:val="nextPage"/>
      <w:pgSz w:w="11906" w:h="16838"/>
      <w:pgMar w:left="1440" w:right="92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1:34:00Z</dcterms:created>
  <dc:creator>safronetti</dc:creator>
  <dc:description/>
  <cp:keywords/>
  <dc:language>en-US</dc:language>
  <cp:lastModifiedBy>safronetti</cp:lastModifiedBy>
  <dcterms:modified xsi:type="dcterms:W3CDTF">2013-04-05T16:30:00Z</dcterms:modified>
  <cp:revision>165</cp:revision>
  <dc:subject/>
  <dc:title/>
</cp:coreProperties>
</file>