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/>
        <w:tab/>
      </w:r>
      <w:r>
        <w:rPr>
          <w:sz w:val="32"/>
          <w:szCs w:val="32"/>
          <w:lang w:val="ru-RU"/>
        </w:rPr>
        <w:t>О мероприятиях, проводимых Санкт-Петербургской избирательной комиссией в вопросах подготовки и проведения выборов.</w:t>
      </w:r>
    </w:p>
    <w:p>
      <w:pPr>
        <w:pStyle w:val="Normal"/>
        <w:spacing w:lineRule="atLeast" w:line="10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оя семья старается активно участвовать в политической жизни страны, чтобы наш голос был услышан. Родители всегда рассказывают мне, что происходит в стране и мире. Теперь я и сама могу расширять свои знания. В школе мы стали заниматься вопросами выборов: изучать информацию, обсуждать. Моих сверстников право выбора интересует, они живо реагируют на все изменения и с радостью обсуждают интересующие их вопросы. Я «путешествовала» по сети интернет и нашла официальный сайт Санкт-Петербургской избирательной комиссии. Признаюсь, я не праздно «гуляла» в интернете. Меня интересовал вопрос, что предпринимает избирательная комиссия для развития избирательной системы в России. Я была удивлена увиденным и сделанным. Обо всём по-порядку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 для кого не секрет, что в этом году мы отмечаем 20-е избирательной системы в России, поэтому  Санкт-Петербургская избирательная комиссия организовала ряд конкурсов, которые были связаны именно с этим событием. В следующем месяце мы ожидаем результаты этих конкурсов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едседатель ЦИК регулярно устраивает совещания для своих подчинённых (с целью повышения качества труда). Это не самое большое достижение в работе комиссии. Для повышения избирательной культуры населения проводятся круглые столы с участием ветеранов, профессоров, депутатов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этом месяце был проведён Общегородской семинара для представителей региональных отделений политических партий, зарегистрированных в Санкт-Петербурге, на тему «Новации в избирательном законодательстве и современные принципы общественного контроля за выборами. Место и роль политических партий в электоральных процессах современной России». Актуальная тема, если учесть, что на последних выборах были апробированы системы учёта и контроля голосов граждан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ru-RU"/>
        </w:rPr>
        <w:tab/>
        <w:t xml:space="preserve">Важный момент — обучение организаторов выборов. Вдумайтесь, надо всех собрать, объяснить, протестировать. На мой взгляд, обучение в школе проще. А ещё надо создать рабочие группы по наиболее важным вопросам. Вы можете сказать, какие же это меры, а я Вам отвечу словами поговорки: «Вода камень точит». И вот пример: Вы слышале о «о безбарьерной среде»? Нет, так вот такую среду пытаются создать для того, чтобы инвалиды и люди с ограниченными возможностями могли в полной мере участвовать в выборах и не просто отдавать свои голоса за кандидатов, а реально влиять на политическую ситуацию в стране. А как Вам на счёт участия и организации круглых столов и привлечения к работе Школы молодого избирателя. Если с раннего возраста закладывать в человека чёткие, понятны, верные, грамотные знания и понятия, тем более, культурным, грамотным и просвещённым он вырастет. Это очень важно для развития страны. ЦИК организовывает и встречи с молодёжью, где излагает правовые и социальные аспекты избирательного процесса. В свою очередь молодые активисты интересуются внедрением новых электронных средств голосования, степенью надёжности и прозрачности их работы.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собственного сайта ЦИК, где оперативно появляетя информация о всех значимых для населения событиях — одно из важнейших мероприятий по информированию граждан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Хочется отметить, что  Санкт-Петербургская избирательная комиссия ведёт активную просветительскую работу, старается привлечь население к повседневным вопросам, связанными с развитием демократии и правового государства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ведём итог. Мероприятия, проводимые  Санкт-Петербургской избирательной комиссией — это семинары, конкурсы, олимпиады, выступления, встречи, совещания, обучение, видеоконферен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Всё это когда нам «не грозят» выборы. Для подготовке к выборам необходимо сделать ещё больше: образовать избирательные участки, опубликовать списки избирательных участков с указанием их границ и номеров, мест нахождения участковых избирательных комиссий и помещений для голосования, официально опубликовать в средствах массовой информации решения о начале приема предложений по персональному составу участковых избирательных комиссий, представить сведения об избирателях в территориальную избирательную комиссию и составить списки, выдвинуть списки кандидатов, опубликовать списки политических партий и их региональных отделений, имеющих право принимать участие в выборах, по состоянию на день официального опубликования решения о назначении выборов в государственных периодических печатных изданиях и размещение его в сети Интернет, а также направление указанного списка в Санкт-Петербургскую избирательную комиссию, заверить списки кандидатов, выдвинутых избирательным объединением, собрать подписи, сверить списки, принять решения о регистрации списка кандидатов либо об отказе в регистрации, обеспечить Агитационный период (предвыборная агитация на каналах организаций телерадиовещания и в периодических печатных изданиях), опубликовать сведения различного порядка и характера, утвердить форму бюллетеня, а также порядка осуществления контроля за изготовлением бюллетеней, оповестить избирателей о времени и месте голосования, провести голосование, подсчетать голоса на избирательных участках и составить протоколы об итогах голосования, направить данные в СМ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мотрите, как много надо сделать, чтобы обеспечить избирательный процесс. Удачи! Скоро и нам участвовать в выборах!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еева Ан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3-11-10T20:47:17Z</dcterms:modified>
  <cp:revision>13</cp:revision>
  <dc:subject/>
  <dc:title/>
</cp:coreProperties>
</file>