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ОУ </w:t>
      </w:r>
      <w:r>
        <w:rPr>
          <w:rFonts w:cs="Agency FB" w:ascii="Agency FB" w:hAnsi="Agency FB"/>
          <w:sz w:val="32"/>
          <w:szCs w:val="32"/>
        </w:rPr>
        <w:t>‹‹</w:t>
      </w:r>
      <w:r>
        <w:rPr>
          <w:rFonts w:cs="Arial" w:ascii="Arial" w:hAnsi="Arial"/>
          <w:sz w:val="32"/>
          <w:szCs w:val="32"/>
        </w:rPr>
        <w:t>Средняя общеобразовательная школа №4</w:t>
      </w:r>
      <w:r>
        <w:rPr>
          <w:rFonts w:cs="Agency FB" w:ascii="Agency FB" w:hAnsi="Agency FB"/>
          <w:sz w:val="32"/>
          <w:szCs w:val="32"/>
        </w:rPr>
        <w:t>››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а Железногорска Ку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Agency FB" w:ascii="Agency FB" w:hAnsi="Agency FB"/>
          <w:sz w:val="44"/>
          <w:szCs w:val="44"/>
        </w:rPr>
        <w:t>„</w:t>
      </w:r>
      <w:r>
        <w:rPr>
          <w:rFonts w:cs="Arial" w:ascii="Arial" w:hAnsi="Arial"/>
          <w:sz w:val="44"/>
          <w:szCs w:val="44"/>
        </w:rPr>
        <w:t>Действия с обыкновенными дробями</w:t>
      </w:r>
      <w:r>
        <w:rPr>
          <w:rFonts w:cs="Agency FB" w:ascii="Agency FB" w:hAnsi="Agency FB"/>
          <w:sz w:val="44"/>
          <w:szCs w:val="44"/>
        </w:rPr>
        <w:t>”</w:t>
      </w:r>
      <w:r>
        <w:rPr>
          <w:sz w:val="44"/>
          <w:szCs w:val="44"/>
        </w:rPr>
        <w:t xml:space="preserve">              6 класс.                                                                                                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sz w:val="44"/>
          <w:szCs w:val="44"/>
        </w:rPr>
        <w:t xml:space="preserve">                                                          </w:t>
      </w:r>
      <w:r>
        <w:rPr>
          <w:b/>
          <w:sz w:val="28"/>
          <w:szCs w:val="28"/>
        </w:rPr>
        <w:t>Разработала и провела</w:t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sz w:val="44"/>
          <w:szCs w:val="44"/>
        </w:rPr>
        <w:t xml:space="preserve">                                           </w:t>
      </w:r>
      <w:r>
        <w:rPr>
          <w:b/>
          <w:sz w:val="28"/>
          <w:szCs w:val="28"/>
        </w:rPr>
        <w:t>учитель математики Фирсова О.М</w:t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Железногорск-2010г</w:t>
      </w:r>
    </w:p>
    <w:p>
      <w:pPr>
        <w:pStyle w:val="Heading1"/>
        <w:rPr>
          <w:rFonts w:cs="Times New Roman"/>
          <w:sz w:val="40"/>
          <w:szCs w:val="40"/>
        </w:rPr>
      </w:pPr>
      <w:r>
        <w:rPr>
          <w:sz w:val="40"/>
          <w:szCs w:val="40"/>
        </w:rPr>
        <w:t>6 класс. „Действия с обыкновенными  дробями.”</w:t>
      </w:r>
    </w:p>
    <w:p>
      <w:pPr>
        <w:pStyle w:val="Normal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rPr/>
      </w:pPr>
      <w:r>
        <w:rPr/>
        <w:t>Цель урока:                                                                                                                                                                                                                              1) Отрабатывать навыки действий с обыкновенными дробями.                                                                                                                            2) Развивать познавательную деятельность учащегося.                                                                                                                                  3) Воспитывать самоконтроль, взаимопомощь, коллективизм.                                                                                                          4) Осуществление дифференциального подхода в обучении математикой.</w:t>
      </w:r>
    </w:p>
    <w:p>
      <w:pPr>
        <w:pStyle w:val="Heading1"/>
        <w:rPr/>
      </w:pPr>
      <w:r>
        <w:rPr>
          <w:rFonts w:eastAsia="Cambria"/>
        </w:rPr>
        <w:t xml:space="preserve">                                                             </w:t>
      </w:r>
      <w:r>
        <w:rPr/>
        <w:t>Ход Урока.</w:t>
      </w:r>
    </w:p>
    <w:p>
      <w:pPr>
        <w:pStyle w:val="Normal"/>
        <w:jc w:val="center"/>
        <w:rPr/>
      </w:pPr>
      <w:r>
        <w:rPr>
          <w:b/>
          <w:bCs/>
        </w:rPr>
        <w:t xml:space="preserve">1)Проверка домашнего задания.                                                                                                                                                                   </w:t>
      </w:r>
      <w:r>
        <w:rPr/>
        <w:t xml:space="preserve">Прочитать составленные учениками задачи с обыкновенными дробями, отметить самые интересные. </w:t>
      </w:r>
    </w:p>
    <w:p>
      <w:pPr>
        <w:pStyle w:val="Normal"/>
        <w:jc w:val="center"/>
        <w:rPr/>
      </w:pPr>
      <w:r>
        <w:rPr>
          <w:b/>
          <w:bCs/>
        </w:rPr>
        <w:t xml:space="preserve">2)Устная работа (по рисункам). Составить текст задачи.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411"/>
        <w:gridCol w:w="2923"/>
      </w:tblGrid>
      <w:tr>
        <w:trPr>
          <w:trHeight w:val="2745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½</w:t>
            </w:r>
            <w:r>
              <w:rPr>
                <w:sz w:val="22"/>
                <w:szCs w:val="22"/>
                <w:lang w:val="en-US"/>
              </w:rPr>
              <w:t xml:space="preserve">              </w:t>
            </w:r>
            <w:r>
              <w:rPr>
                <w:lang w:val="en-US"/>
              </w:rPr>
              <w:t xml:space="preserve">      3  ¼ </w:t>
            </w:r>
            <w:r>
              <w:rPr>
                <w:sz w:val="22"/>
                <w:szCs w:val="22"/>
                <w:lang w:val="en-US"/>
              </w:rPr>
              <w:t xml:space="preserve">                     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648335" cy="3911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111" t="-3729" r="-11111" b="-37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3911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657860" cy="3911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111" t="-3729" r="-11111" b="-37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911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-531495</wp:posOffset>
                      </wp:positionV>
                      <wp:extent cx="266700" cy="1495425"/>
                      <wp:effectExtent l="5715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66760" cy="1495440"/>
                              </a:xfrm>
                              <a:custGeom>
                                <a:avLst/>
                                <a:gdLst>
                                  <a:gd name="textAreaLeft" fmla="*/ 96480 w 151200"/>
                                  <a:gd name="textAreaRight" fmla="*/ 151200 w 151200"/>
                                  <a:gd name="textAreaTop" fmla="*/ 21960 h 847800"/>
                                  <a:gd name="textAreaBottom" fmla="*/ 825840 h 84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63.95pt;margin-top:-41.85pt;width:20.95pt;height:117.7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Сколько в 2-ух корзинах?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 xml:space="preserve">3  ¼                                                                       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657860" cy="46291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11" t="-3729" r="-11111" b="-37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6291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6985</wp:posOffset>
                      </wp:positionV>
                      <wp:extent cx="619125" cy="443230"/>
                      <wp:effectExtent l="5715" t="5080" r="444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4431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В 2 раза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89.5pt;margin-top:0.55pt;width:48.7pt;height:34.8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2 раза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</w:t>
            </w:r>
            <w:r>
              <w:rPr>
                <w:rFonts w:cs="Cambria Math;DejaVu Sans" w:ascii="Cambria Math;DejaVu Sans" w:hAnsi="Cambria Math;DejaVu Sans"/>
              </w:rPr>
              <w:b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-537210</wp:posOffset>
                      </wp:positionV>
                      <wp:extent cx="276225" cy="1499870"/>
                      <wp:effectExtent l="5715" t="635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276120" cy="1499760"/>
                              </a:xfrm>
                              <a:custGeom>
                                <a:avLst/>
                                <a:gdLst>
                                  <a:gd name="textAreaLeft" fmla="*/ 99720 w 156600"/>
                                  <a:gd name="textAreaRight" fmla="*/ 156600 w 156600"/>
                                  <a:gd name="textAreaTop" fmla="*/ 21960 h 850320"/>
                                  <a:gd name="textAreaBottom" fmla="*/ 828360 h 850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45pt;margin-top:-42.3pt;width:21.7pt;height:118.05pt;flip:x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Сколько в 2-ух корзинах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726" w:leader="none"/>
              </w:tabs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23190</wp:posOffset>
                      </wp:positionV>
                      <wp:extent cx="324485" cy="1270"/>
                      <wp:effectExtent l="635" t="37465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5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.95pt;margin-top:9.7pt;width:25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3км/ч                                                4км/ч</w:t>
              <w:tab/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66065</wp:posOffset>
                      </wp:positionV>
                      <wp:extent cx="1534160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4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95pt;margin-top:20.95pt;width:120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132715</wp:posOffset>
                      </wp:positionV>
                      <wp:extent cx="1270" cy="343535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2pt;margin-top:10.45pt;width:0.05pt;height:2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31240</wp:posOffset>
                      </wp:positionH>
                      <wp:positionV relativeFrom="paragraph">
                        <wp:posOffset>132715</wp:posOffset>
                      </wp:positionV>
                      <wp:extent cx="1270" cy="34353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2pt;margin-top:10.45pt;width:0.05pt;height:2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59840</wp:posOffset>
                      </wp:positionH>
                      <wp:positionV relativeFrom="paragraph">
                        <wp:posOffset>-635</wp:posOffset>
                      </wp:positionV>
                      <wp:extent cx="324485" cy="1270"/>
                      <wp:effectExtent l="0" t="37465" r="6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24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2pt;margin-top:-0.05pt;width:25.4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-267335</wp:posOffset>
                      </wp:positionV>
                      <wp:extent cx="466725" cy="1533525"/>
                      <wp:effectExtent l="4445" t="4445" r="635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18600">
                                <a:off x="0" y="0"/>
                                <a:ext cx="466560" cy="1533600"/>
                              </a:xfrm>
                              <a:custGeom>
                                <a:avLst/>
                                <a:gdLst>
                                  <a:gd name="textAreaLeft" fmla="*/ 168840 w 264600"/>
                                  <a:gd name="textAreaRight" fmla="*/ 264600 w 264600"/>
                                  <a:gd name="textAreaTop" fmla="*/ 22680 h 869400"/>
                                  <a:gd name="textAreaBottom" fmla="*/ 846720 h 86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85pt;margin-top:-21.1pt;width:36.7pt;height:120.7pt;flip:x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>1 ½ ч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66725" cy="69532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52" r="-7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     1 ½ ч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0  ½ км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/>
            </w:pPr>
            <w:r>
              <w:rPr/>
              <w:t>Какое расстояние будет между туристами?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3) Найти ошибку. Кто может ее объяснит и прочитать нужное правило ?                                                                                                         </w:t>
      </w:r>
      <w:r>
        <w:rPr/>
        <w:t>а)</w:t>
      </w:r>
      <w:r>
        <w:rPr>
          <w:b/>
          <w:bCs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381250" cy="29527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б)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61640" cy="3429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lang w:val="en-US"/>
        </w:rPr>
      </w:pPr>
      <w:r>
        <w:rPr>
          <w:b/>
          <w:bCs/>
        </w:rPr>
        <w:t xml:space="preserve">                                                                                 </w:t>
      </w:r>
      <w:r>
        <w:rPr>
          <w:b/>
          <w:bCs/>
        </w:rPr>
        <w:t xml:space="preserve">4) Задача.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дна сторона треугольника 4см, другая на  1 ½  см больше, третья в 2 раза больше второй.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</w:t>
      </w:r>
      <w:r>
        <w:rPr/>
        <w:t xml:space="preserve">Найти периметр треугольника.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5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b/>
                <w:bCs/>
                <w:color w:val="548DD4"/>
                <w:sz w:val="28"/>
                <w:szCs w:val="28"/>
              </w:rPr>
              <w:t xml:space="preserve">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слабых. Карточка-подсказка.</w:t>
            </w:r>
          </w:p>
          <w:p>
            <w:pPr>
              <w:pStyle w:val="Normal"/>
              <w:tabs>
                <w:tab w:val="clear" w:pos="708"/>
                <w:tab w:val="center" w:pos="1487" w:leader="none"/>
              </w:tabs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88265</wp:posOffset>
                      </wp:positionV>
                      <wp:extent cx="790575" cy="600710"/>
                      <wp:effectExtent l="9525" t="8890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600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8.7pt;margin-top:6.95pt;width:62.2pt;height:47.2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ab/>
              <w:t xml:space="preserve"> </w:t>
            </w:r>
            <w:r>
              <w:rPr>
                <w:color w:val="000000"/>
                <w:lang w:val="en-US"/>
              </w:rPr>
              <w:t>B</w:t>
            </w:r>
          </w:p>
          <w:p>
            <w:pPr>
              <w:pStyle w:val="Normal"/>
              <w:tabs>
                <w:tab w:val="clear" w:pos="708"/>
                <w:tab w:val="center" w:pos="1487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548DD4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548DD4"/>
                <w:sz w:val="28"/>
                <w:szCs w:val="28"/>
              </w:rPr>
              <w:tab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            </w:t>
            </w: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4 см                 на 2 см &gt; </w:t>
            </w:r>
            <w:r>
              <w:rPr>
                <w:sz w:val="16"/>
                <w:szCs w:val="16"/>
                <w:lang w:val="en-US"/>
              </w:rPr>
              <w:t>AB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A</w:t>
            </w:r>
            <w:r>
              <w:rPr/>
              <w:t xml:space="preserve">  </w:t>
            </w:r>
            <w:r>
              <w:rPr>
                <w:lang w:val="en-US"/>
              </w:rPr>
              <w:t>A</w:t>
            </w:r>
            <w:r>
              <w:rPr/>
              <w:tab/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/>
            </w:pPr>
            <w:r>
              <w:rPr/>
              <w:t xml:space="preserve">               </w:t>
            </w:r>
            <w:r>
              <w:rPr>
                <w:sz w:val="16"/>
                <w:szCs w:val="16"/>
              </w:rPr>
              <w:t xml:space="preserve">В 2 раза больше </w:t>
            </w:r>
            <w:r>
              <w:rPr>
                <w:sz w:val="16"/>
                <w:szCs w:val="16"/>
                <w:lang w:val="en-US"/>
              </w:rPr>
              <w:t>BC</w:t>
            </w:r>
            <w:r>
              <w:rPr>
                <w:sz w:val="16"/>
                <w:szCs w:val="16"/>
              </w:rPr>
              <w:t xml:space="preserve">                         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548DD4"/>
                <w:sz w:val="28"/>
                <w:szCs w:val="28"/>
              </w:rPr>
            </w:pPr>
            <w:r>
              <w:rPr/>
              <w:t xml:space="preserve">                             </w:t>
            </w:r>
            <w:r>
              <w:rPr>
                <w:b/>
                <w:bCs/>
                <w:color w:val="548DD4"/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/>
            </w:pPr>
            <w:r>
              <w:rPr/>
              <w:t xml:space="preserve">Решать самостоятельно и выбрать правильный ответ из предложенных 3-4 ответ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548DD4"/>
                <w:sz w:val="28"/>
                <w:szCs w:val="28"/>
              </w:rPr>
            </w:pPr>
            <w:r>
              <w:rPr/>
              <w:t xml:space="preserve">                            </w:t>
            </w:r>
            <w:r>
              <w:rPr>
                <w:b/>
                <w:bCs/>
                <w:color w:val="548DD4"/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rPr/>
            </w:pPr>
            <w:r>
              <w:rPr/>
              <w:t>Дополнительный вопрос. Изменится  ли периметр треугольника, если одну его сторону увеличить в 2 раза, а другую уменьшить в 2 раза.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5) Выполнить действия:                                                                                                                                                                                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62100" cy="31432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15" r="-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(Консультанты группы </w:t>
      </w:r>
      <w:r>
        <w:rPr>
          <w:lang w:val="en-US"/>
        </w:rPr>
        <w:t>A</w:t>
      </w:r>
      <w:r>
        <w:rPr/>
        <w:t xml:space="preserve"> помогают слабым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) Поиграем и отдохнём.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Называйте вместо </w:t>
      </w:r>
      <w:r>
        <w:rPr>
          <w:lang w:val="en-US"/>
        </w:rPr>
        <w:t>x</w:t>
      </w:r>
      <w:r>
        <w:rPr/>
        <w:t xml:space="preserve"> любое число, а я мгновенно дам ответ</w:t>
      </w:r>
      <w:r>
        <w:rPr>
          <w:b/>
          <w:bCs/>
        </w:rPr>
        <w:t xml:space="preserve">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81050" cy="31432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15" r="-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/>
          <w:bCs/>
        </w:rPr>
        <w:t xml:space="preserve">.               </w:t>
      </w:r>
      <w:r>
        <w:rPr/>
        <w:t xml:space="preserve">                                На обратной стороне доски: </w:t>
      </w:r>
      <w:r>
        <w:rPr>
          <w:b/>
          <w:bCs/>
        </w:rPr>
        <w:t>3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71650" cy="33337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/>
          <w:bCs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>Ребята кто сможет объяснить действия?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) Проверь!                                                                                                                                                 </w:t>
      </w:r>
      <w:r>
        <w:rPr/>
        <w:t xml:space="preserve">         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09625" cy="2952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22" r="-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/>
          <w:bCs/>
        </w:rPr>
        <w:t xml:space="preserve">       </w:t>
      </w:r>
      <w:r>
        <w:rPr/>
        <w:t xml:space="preserve">Кто сможет сформулировать эту закономерность?                                                                                                         Используйте это для выполнения : Найти сумму не приводя у общему знаменателю.                                                              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57065" cy="29527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2" r="-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/>
          <w:bCs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) Практическая работа (каждой группе дать полоски бумаги).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45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  <w:color w:val="548DD4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548DD4"/>
                <w:sz w:val="28"/>
                <w:szCs w:val="28"/>
              </w:rPr>
              <w:t>С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545465</wp:posOffset>
                      </wp:positionV>
                      <wp:extent cx="107315" cy="381000"/>
                      <wp:effectExtent l="5715" t="635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07280" cy="380880"/>
                              </a:xfrm>
                              <a:custGeom>
                                <a:avLst/>
                                <a:gdLst>
                                  <a:gd name="textAreaLeft" fmla="*/ 38880 w 60840"/>
                                  <a:gd name="textAreaRight" fmla="*/ 60840 w 6084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pt;margin-top:42.95pt;width:8.4pt;height:29.95pt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777240</wp:posOffset>
                      </wp:positionV>
                      <wp:extent cx="1270" cy="172085"/>
                      <wp:effectExtent l="5080" t="635" r="508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95pt;margin-top:61.2pt;width:0.05pt;height:13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777240</wp:posOffset>
                      </wp:positionV>
                      <wp:extent cx="1270" cy="172085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2pt;margin-top:61.2pt;width:0.1pt;height:13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843915</wp:posOffset>
                      </wp:positionV>
                      <wp:extent cx="1657985" cy="127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58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95pt;margin-top:66.45pt;width:130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777240</wp:posOffset>
                      </wp:positionV>
                      <wp:extent cx="1270" cy="172085"/>
                      <wp:effectExtent l="5080" t="635" r="508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95pt;margin-top:61.2pt;width:0.1pt;height:13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777240</wp:posOffset>
                      </wp:positionV>
                      <wp:extent cx="1270" cy="172085"/>
                      <wp:effectExtent l="5080" t="635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45pt;margin-top:61.2pt;width:0.1pt;height:13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777240</wp:posOffset>
                      </wp:positionV>
                      <wp:extent cx="1270" cy="172085"/>
                      <wp:effectExtent l="5080" t="635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95pt;margin-top:61.2pt;width:0.05pt;height:13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777240</wp:posOffset>
                      </wp:positionV>
                      <wp:extent cx="1270" cy="172085"/>
                      <wp:effectExtent l="5080" t="635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5pt;margin-top:61.2pt;width:0.05pt;height:13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Лента 24 см. Без измерительных приборов отрезать 9 см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16"/>
                <w:szCs w:val="16"/>
              </w:rPr>
              <w:t xml:space="preserve">6 см </w:t>
            </w:r>
            <w:r>
              <w:rPr/>
              <w:t xml:space="preserve">      </w:t>
            </w:r>
            <w:r>
              <w:rPr>
                <w:sz w:val="16"/>
                <w:szCs w:val="16"/>
              </w:rPr>
              <w:t>3 см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22225</wp:posOffset>
                      </wp:positionV>
                      <wp:extent cx="123190" cy="172085"/>
                      <wp:effectExtent l="5715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23120" cy="172080"/>
                              </a:xfrm>
                              <a:custGeom>
                                <a:avLst/>
                                <a:gdLst>
                                  <a:gd name="textAreaLeft" fmla="*/ 44640 w 69840"/>
                                  <a:gd name="textAreaRight" fmla="*/ 69840 w 69840"/>
                                  <a:gd name="textAreaTop" fmla="*/ 2520 h 97560"/>
                                  <a:gd name="textAreaBottom" fmla="*/ 95040 h 97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800"/>
                                    </a:lnTo>
                                    <a:cubicBezTo>
                                      <a:pt x="10800" y="9700"/>
                                      <a:pt x="5400" y="10600"/>
                                      <a:pt x="0" y="10600"/>
                                    </a:cubicBezTo>
                                    <a:cubicBezTo>
                                      <a:pt x="5400" y="10600"/>
                                      <a:pt x="10800" y="11500"/>
                                      <a:pt x="10800" y="124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8pt;margin-top:1.75pt;width:9.65pt;height:13.5pt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  <w:color w:val="548DD4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548DD4"/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/>
            </w:pPr>
            <w:r>
              <w:rPr/>
              <w:t>Лента 12 см. Отрезать  4 ½ см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20"/>
                <w:szCs w:val="20"/>
              </w:rPr>
              <w:t>1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52425" cy="695325"/>
                  <wp:effectExtent l="0" t="0" r="0" b="0"/>
                  <wp:docPr id="3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2" t="-52" r="-10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             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-7620</wp:posOffset>
                      </wp:positionV>
                      <wp:extent cx="123190" cy="200025"/>
                      <wp:effectExtent l="5715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23120" cy="200160"/>
                              </a:xfrm>
                              <a:custGeom>
                                <a:avLst/>
                                <a:gdLst>
                                  <a:gd name="textAreaLeft" fmla="*/ 44640 w 69840"/>
                                  <a:gd name="textAreaRight" fmla="*/ 69840 w 69840"/>
                                  <a:gd name="textAreaTop" fmla="*/ 2880 h 113400"/>
                                  <a:gd name="textAreaBottom" fmla="*/ 110520 h 113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9pt;margin-top:-0.6pt;width:9.65pt;height:15.7pt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43510</wp:posOffset>
                      </wp:positionV>
                      <wp:extent cx="1270" cy="114935"/>
                      <wp:effectExtent l="5080" t="635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95pt;margin-top:11.3pt;width:0.05pt;height: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148590</wp:posOffset>
                      </wp:positionV>
                      <wp:extent cx="1270" cy="10287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7pt;margin-top:11.7pt;width:0.05pt;height:8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143510</wp:posOffset>
                      </wp:positionV>
                      <wp:extent cx="1270" cy="172085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pt;margin-top:11.3pt;width:0.05pt;height:13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66240</wp:posOffset>
                      </wp:positionH>
                      <wp:positionV relativeFrom="paragraph">
                        <wp:posOffset>148590</wp:posOffset>
                      </wp:positionV>
                      <wp:extent cx="1270" cy="160020"/>
                      <wp:effectExtent l="5080" t="635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2pt;margin-top:11.7pt;width:0.1pt;height:12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48590</wp:posOffset>
                      </wp:positionV>
                      <wp:extent cx="1270" cy="160020"/>
                      <wp:effectExtent l="5080" t="635" r="508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7pt;margin-top:11.7pt;width:0.05pt;height:12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</w:t>
            </w:r>
            <w:r>
              <w:rPr>
                <w:sz w:val="16"/>
                <w:szCs w:val="16"/>
              </w:rPr>
              <w:t xml:space="preserve">3 см 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31115</wp:posOffset>
                      </wp:positionV>
                      <wp:extent cx="1429385" cy="127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29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5pt;margin-top:2.45pt;width:112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-206375</wp:posOffset>
                      </wp:positionV>
                      <wp:extent cx="114300" cy="685800"/>
                      <wp:effectExtent l="5080" t="635" r="571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985"/>
                                    </a:lnTo>
                                    <a:cubicBezTo>
                                      <a:pt x="10800" y="9885"/>
                                      <a:pt x="5400" y="10785"/>
                                      <a:pt x="0" y="10785"/>
                                    </a:cubicBezTo>
                                    <a:cubicBezTo>
                                      <a:pt x="5400" y="10785"/>
                                      <a:pt x="10800" y="11685"/>
                                      <a:pt x="10800" y="12585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2pt;margin-top:-16.3pt;width:8.95pt;height:53.95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-234950</wp:posOffset>
                      </wp:positionV>
                      <wp:extent cx="114300" cy="742950"/>
                      <wp:effectExtent l="5080" t="635" r="571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480" cy="74304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800 h 421200"/>
                                  <a:gd name="textAreaBottom" fmla="*/ 410400 h 42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45pt;margin-top:-18.5pt;width:8.95pt;height:58.45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           </w:t>
            </w:r>
            <w:r>
              <w:rPr>
                <w:sz w:val="16"/>
                <w:szCs w:val="16"/>
              </w:rPr>
              <w:t>6см</w:t>
            </w:r>
            <w:r>
              <w:rPr/>
              <w:t xml:space="preserve">                 </w:t>
            </w:r>
            <w:r>
              <w:rPr>
                <w:sz w:val="16"/>
                <w:szCs w:val="16"/>
              </w:rPr>
              <w:t>6 с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  <w:color w:val="548DD4"/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rPr/>
            </w:pPr>
            <w:r>
              <w:rPr/>
              <w:t>Лента 16 см. Отрезать  7 с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4 см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-100330</wp:posOffset>
                      </wp:positionV>
                      <wp:extent cx="180975" cy="361950"/>
                      <wp:effectExtent l="5715" t="635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81080" cy="361800"/>
                              </a:xfrm>
                              <a:custGeom>
                                <a:avLst/>
                                <a:gdLst>
                                  <a:gd name="textAreaLeft" fmla="*/ 65520 w 102600"/>
                                  <a:gd name="textAreaRight" fmla="*/ 102960 w 102600"/>
                                  <a:gd name="textAreaTop" fmla="*/ 5040 h 205200"/>
                                  <a:gd name="textAreaBottom" fmla="*/ 200160 h 20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848"/>
                                    </a:lnTo>
                                    <a:cubicBezTo>
                                      <a:pt x="10800" y="9748"/>
                                      <a:pt x="5400" y="10648"/>
                                      <a:pt x="0" y="10648"/>
                                    </a:cubicBezTo>
                                    <a:cubicBezTo>
                                      <a:pt x="5400" y="10648"/>
                                      <a:pt x="10800" y="11548"/>
                                      <a:pt x="10800" y="12448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8pt;margin-top:-7.9pt;width:14.2pt;height:28.45pt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95250</wp:posOffset>
                      </wp:positionV>
                      <wp:extent cx="1270" cy="44450"/>
                      <wp:effectExtent l="5080" t="635" r="508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7pt;margin-top:7.5pt;width:0.05pt;height:3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95250</wp:posOffset>
                      </wp:positionV>
                      <wp:extent cx="1270" cy="44450"/>
                      <wp:effectExtent l="5080" t="635" r="508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2pt;margin-top:7.5pt;width:0.1pt;height:3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95250</wp:posOffset>
                      </wp:positionV>
                      <wp:extent cx="1581785" cy="1270"/>
                      <wp:effectExtent l="635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2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7pt;margin-top:7.5pt;width:124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40840</wp:posOffset>
                      </wp:positionH>
                      <wp:positionV relativeFrom="paragraph">
                        <wp:posOffset>635</wp:posOffset>
                      </wp:positionV>
                      <wp:extent cx="1270" cy="16256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2pt;margin-top:0pt;width:0.05pt;height:12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635</wp:posOffset>
                      </wp:positionV>
                      <wp:extent cx="1270" cy="162560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7pt;margin-top:0pt;width:0.05pt;height:12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635</wp:posOffset>
                      </wp:positionV>
                      <wp:extent cx="1270" cy="162560"/>
                      <wp:effectExtent l="5080" t="635" r="5080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45pt;margin-top:0pt;width:0.05pt;height:12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635</wp:posOffset>
                      </wp:positionV>
                      <wp:extent cx="1270" cy="162560"/>
                      <wp:effectExtent l="5080" t="635" r="508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pt;margin-top:0pt;width:0.1pt;height:12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95250</wp:posOffset>
                      </wp:positionV>
                      <wp:extent cx="1270" cy="4445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2pt;margin-top:7.5pt;width:0.05pt;height:3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95250</wp:posOffset>
                      </wp:positionV>
                      <wp:extent cx="1270" cy="1270"/>
                      <wp:effectExtent l="3810" t="3810" r="3810" b="381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2pt;margin-top:7.5pt;width:0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см                     8с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9) Соревнование групп.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Кто быстрее пройдет дистанцию.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92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b/>
                <w:bCs/>
                <w:color w:val="548DD4"/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028700" cy="209550"/>
                  <wp:effectExtent l="0" t="0" r="0" b="0"/>
                  <wp:docPr id="5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172" r="-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14400" cy="209550"/>
                  <wp:effectExtent l="0" t="0" r="0" b="0"/>
                  <wp:docPr id="5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color w:val="548DD4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38200" cy="409575"/>
                  <wp:effectExtent l="0" t="0" r="0" b="0"/>
                  <wp:docPr id="5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88" r="-4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lang w:val="en-US"/>
              </w:rPr>
              <w:t xml:space="preserve">                            </w:t>
            </w:r>
            <w:r>
              <w:rPr>
                <w:b/>
                <w:bCs/>
                <w:color w:val="548DD4"/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548DD4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548DD4"/>
                <w:sz w:val="28"/>
                <w:szCs w:val="28"/>
                <w:lang w:val="en-US"/>
              </w:rPr>
              <w:t xml:space="preserve">   </w:t>
            </w:r>
            <w:r>
              <w:rPr>
                <w:bCs/>
                <w:sz w:val="28"/>
                <w:szCs w:val="28"/>
              </w:rPr>
              <w:t>2 ¾</w:t>
            </w:r>
            <w:r>
              <w:rPr>
                <w:bCs/>
                <w:sz w:val="28"/>
                <w:szCs w:val="28"/>
                <w:lang w:val="en-US"/>
              </w:rPr>
              <w:t xml:space="preserve"> + ¼  = </w:t>
            </w:r>
            <w:r>
              <w:rPr>
                <w:rFonts w:eastAsia="SimSun;宋体" w:cs="SimSun;宋体" w:ascii="SimSun;宋体" w:hAnsi="SimSun;宋体"/>
                <w:bCs/>
                <w:sz w:val="28"/>
                <w:szCs w:val="28"/>
                <w:lang w:val="en-US"/>
              </w:rPr>
              <w:t>□</w:t>
            </w: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42950" cy="352425"/>
                  <wp:effectExtent l="0" t="0" r="0" b="0"/>
                  <wp:docPr id="5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8" t="-102" r="-4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38200" cy="409575"/>
                  <wp:effectExtent l="0" t="0" r="0" b="0"/>
                  <wp:docPr id="5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3" t="-88" r="-4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548DD4"/>
                <w:sz w:val="28"/>
                <w:szCs w:val="28"/>
              </w:rPr>
            </w:pPr>
            <w:r>
              <w:rPr/>
              <w:t xml:space="preserve">                         </w:t>
            </w:r>
            <w:r>
              <w:rPr>
                <w:b/>
                <w:bCs/>
                <w:color w:val="548DD4"/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ить дистанцию в трех действиях, чтобы в ответе получили 0.</w:t>
            </w:r>
            <w:r>
              <w:rPr>
                <w:color w:val="548DD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) Домашнее задание  №1493 (а)</w:t>
      </w:r>
      <w:r>
        <w:rPr>
          <w:b/>
          <w:bCs/>
          <w:lang w:val="en-US"/>
        </w:rPr>
        <w:t>,</w:t>
      </w:r>
      <w:r>
        <w:rPr>
          <w:b/>
          <w:bCs/>
        </w:rPr>
        <w:t xml:space="preserve"> страница 286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Arial">
    <w:charset w:val="cc"/>
    <w:family w:val="swiss"/>
    <w:pitch w:val="variable"/>
  </w:font>
  <w:font w:name="Cambria Math">
    <w:altName w:val="DejaVu Sans"/>
    <w:charset w:val="cc"/>
    <w:family w:val="roman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20:00Z</dcterms:created>
  <dc:creator>Holod-1</dc:creator>
  <dc:description/>
  <cp:keywords/>
  <dc:language>en-US</dc:language>
  <cp:lastModifiedBy>User</cp:lastModifiedBy>
  <dcterms:modified xsi:type="dcterms:W3CDTF">2013-11-12T12:11:00Z</dcterms:modified>
  <cp:revision>4</cp:revision>
  <dc:subject/>
  <dc:title/>
</cp:coreProperties>
</file>