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лтавский детский сад «Березка»  Полтавского района Омской области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стема работы по сохранению и укреплению здоровья детей дошкольного возраста  в условиях взаимодействия детского сада и семьи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истемы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:</w:t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ян Ольга Васильевн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актуальности проблемы:</w:t>
      </w:r>
    </w:p>
    <w:p>
      <w:pPr>
        <w:pStyle w:val="Normal"/>
        <w:spacing w:lineRule="auto" w:line="240" w:before="0" w:after="200"/>
        <w:ind w:right="38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временном обществе проблема сохранения и укрепления здоровья детей является как никогда ранее актуальной. Это объясняется тем, что в настоящее время предъявляются весьма высокие требования, соответствовать которым могут только здоровые дети. А о здоровье можно говорить не только при отсутствии  каких- либо заболеваний, но и при условии гармоничного нервно-психического развития, высокой умственной и физической работоспособности. Вместе с тем результаты научных исследований свидетельствуют: уже в дошкольном возрасте здоровых детей становится все меньше. Высок процент физиологической незрелости (более 60%), которая становится причиной роста функциональных ( до 70 % ) и хронических ( до 50 % ) заболе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38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олее 20 % детей имеют дефицит массы тела. Ведущими среди функциональных отклонений являются нарушения опорно-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 двигательного аппарата, сердечно-сосудистой системы, органов пищеварения; среди хронических патологий – болезни нервной, дыхательной, костно- мышечной, мочеполовой систем, а также аллергические заболевания. Большинство детей дошкольного возраста имеют различные нарушения в психофизическом развитии.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PageNumber"/>
          <w:rFonts w:cs="Times New Roman" w:ascii="Times New Roman" w:hAnsi="Times New Roman"/>
          <w:sz w:val="28"/>
          <w:szCs w:val="28"/>
        </w:rPr>
        <w:t>Известно, что здоровье формируется под воздействием целого комплекса факторов (особенности внутриутробного развития, наследственная предрасположенность, социальные условия и другие). К наиболее значимым внешним факторам, определяющим развитие ребенка, относится семейное воспитание. Родители имеют возможность развивать личность ребенка, исходя из его индивидуальных возможностей, которые знают лучше, чем кто - либо другой. Они несут ответственность за его физическое, нравственное, умственное, социальное воспитание и развитие. Родители хотят видеть своих детей здоровыми, жизнерадостными, активными, выносливыми, сильными, умны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временное общество отличается многообразием примеров образа жизни человека, с которыми постоянно сталкивается каждый ребенок. Это многообразие не всегда является образцом для ребенка, в результате создается хаотичность в представлениях ребенка о здоровом образе жизни и разрушаются уже сложившиеся представления.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Главная задача педагогов детского сада и родителей в работе по приобщению к здоровому образу жизни – формировать у детей разумное отношение к своему организму, учить вести здоровый образ жизни с раннего возраста. Воспитание здорового ребенка – одна из основных задач современного ДОУ, решение которой зависит от правильной организации педагогического процесса. </w:t>
      </w:r>
    </w:p>
    <w:p>
      <w:pPr>
        <w:pStyle w:val="Normal"/>
        <w:spacing w:lineRule="atLeast" w:line="120" w:before="0" w:after="200"/>
        <w:ind w:right="38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оздоровления детей не кампания одного дня деятельности и одного человека, а целенаправленная, систематически спланированная работа всего коллектива. Известно, что самые прочные привычки, как полезные, так и вредные, формируются в детстве. Вот почему так важно с самого раннего возраста воспитывать у ребенка полезные для здоровья навыки, закреплять их, чтобы они стали привычками. Гигиеническое воспитание – это основа санитарной культуры, необходимое условие формирования у детей установки на здоровый образ жизни. М.А.Васильева, автор «Программы воспитания и обучения детей в детском саду», по которой работает наш детский сад, предусматривает в своей Программе охрану и укрепление здоровья детей, особенно нервной системы, совершенствование функций организма ребенка, полноценное физическое развитие, воспитание интереса к различным доступным детям видам двигательной деятельности, формирование положительных нравственно-волевых черт личности. Она предлагает осуществлять эту работу не только как физическое воспитание, а в контексте общего педагогического процесса. Таким образом, воспитание у детей навыков личной и общественной гигиены играет важнейшую роль в охране их здоровья, способствует правильному поведению в быту, в общественных местах. В конечном счете, от знания и выполнения детьми необходимых гигиенических правил и норм поведения зависит не только их здоровье, но и здоровье других детей и взрослых.</w:t>
      </w:r>
    </w:p>
    <w:p>
      <w:pPr>
        <w:pStyle w:val="Normal"/>
        <w:spacing w:lineRule="atLeast" w:line="12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казом  Министерства образования и науки Российской Федерации (Минобрнауки России) от 23 ноября 2009 г. N 655 «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» предписано, что в Обязательной части  Основной общеобразовательной программы дошкольного образования  должны содержаться  следующие разделы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держание психолого-педагогической работы по освоению детьми образовательных областей "Физическая культура", "Здоровье", "Безопасность"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других областей. Следовательно, одним из основных направлений деятельности дошкольного учрежд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является организация  работы   по освоению образовательной области «Здоровье»  с целью  охраны здоровья детей и формированию основ культуры здоровья.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  Нетрадиционный подход к решению данной проблемы и  обусловил  создание педагогическим коллективом нашего детского сада программы  «Здоровый дошкольник», которая является </w:t>
      </w:r>
      <w:r>
        <w:rPr>
          <w:rFonts w:cs="Times New Roman" w:ascii="Times New Roman" w:hAnsi="Times New Roman"/>
          <w:sz w:val="28"/>
          <w:szCs w:val="28"/>
        </w:rPr>
        <w:t>частью Основной общеобразовательной программы, формируемой участниками образовательного процесса.     Программа «Здоровый дошкольник» (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каз №20-а от 20.05.2009г.)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: </w:t>
      </w:r>
    </w:p>
    <w:p>
      <w:pPr>
        <w:pStyle w:val="Normal"/>
        <w:shd w:fill="FFFFFF" w:val="clear"/>
        <w:spacing w:lineRule="atLeast" w:line="12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Законом РФ «Об образовании» (принят 10 июля 1992 г., № 3266-1; в ред. От 27.12.2009 № 374-ФЗ);</w:t>
      </w:r>
    </w:p>
    <w:p>
      <w:pPr>
        <w:pStyle w:val="Normal"/>
        <w:shd w:fill="FFFFFF" w:val="clear"/>
        <w:spacing w:lineRule="atLeast" w:line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Санитарно-эпидемиологическими  требованиями к устройству, содержанию и организации режима работы в дошкольных организациях. СанПиН  2.4.1.2660-10» (утв. Главным государственным санитарным врачом РФ 22 июля 2010 г.);</w:t>
      </w:r>
    </w:p>
    <w:p>
      <w:pPr>
        <w:pStyle w:val="Normal"/>
        <w:shd w:fill="FFFFFF" w:val="clear"/>
        <w:spacing w:lineRule="atLeast" w:line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иповым положением о дошкольном образовательном учреждении» (утв. Постановлением Правительства РФ от 12 сентября 2008 г. № 666);</w:t>
      </w:r>
    </w:p>
    <w:p>
      <w:pPr>
        <w:pStyle w:val="Normal"/>
        <w:spacing w:lineRule="atLeast" w:line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Федеральными государственными требованиями к структуре основной общеобразовательной программы дошкольного образования» (Приказ Министерства образования и науки Российской Федерации № 655 от 23 ноября 2009 года).</w:t>
      </w:r>
    </w:p>
    <w:p>
      <w:pPr>
        <w:pStyle w:val="Normal"/>
        <w:spacing w:lineRule="atLeast" w:line="12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Уставом ДОУ (утвержден Комитетом образования Администрации Полтавского муниципального образования Омской области 01.11.2005 г.)</w:t>
      </w:r>
    </w:p>
    <w:p>
      <w:pPr>
        <w:pStyle w:val="Normal"/>
        <w:spacing w:lineRule="atLeast" w:line="12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Программой развития МБДОУ «Полтавский детский сад «Березка» (принята  общим собранием коллектива протокол №3 от 10.09.2009 г.)</w:t>
      </w:r>
    </w:p>
    <w:p>
      <w:pPr>
        <w:pStyle w:val="Normal"/>
        <w:tabs>
          <w:tab w:val="clear" w:pos="708"/>
          <w:tab w:val="left" w:pos="3960" w:leader="none"/>
          <w:tab w:val="left" w:pos="5954" w:leader="none"/>
        </w:tabs>
        <w:spacing w:lineRule="atLeast" w:line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ой общеобразовательной программой </w:t>
      </w:r>
      <w:r>
        <w:rPr>
          <w:rFonts w:cs="Times New Roman" w:ascii="Times New Roman" w:hAnsi="Times New Roman"/>
          <w:spacing w:val="-1"/>
          <w:sz w:val="28"/>
          <w:szCs w:val="28"/>
        </w:rPr>
        <w:t>МБДОУ «Полтавский детский сад «Березка» (</w:t>
      </w:r>
      <w:r>
        <w:rPr>
          <w:rFonts w:cs="Times New Roman" w:ascii="Times New Roman" w:hAnsi="Times New Roman"/>
          <w:sz w:val="28"/>
          <w:szCs w:val="28"/>
        </w:rPr>
        <w:t>Принята на заседании педагогического совета протокол № 1 от 28.08.2011 г.)</w:t>
      </w:r>
    </w:p>
    <w:p>
      <w:pPr>
        <w:pStyle w:val="Normal"/>
        <w:tabs>
          <w:tab w:val="clear" w:pos="708"/>
          <w:tab w:val="left" w:pos="3960" w:leader="none"/>
          <w:tab w:val="left" w:pos="5954" w:leader="none"/>
        </w:tabs>
        <w:spacing w:lineRule="auto" w:line="240"/>
        <w:ind w:firstLine="567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 «Здоровый дошкольник»: сохранить и укрепить здоровье детей дошкольного возраста.</w:t>
      </w:r>
    </w:p>
    <w:p>
      <w:pPr>
        <w:pStyle w:val="Normal"/>
        <w:tabs>
          <w:tab w:val="clear" w:pos="708"/>
          <w:tab w:val="left" w:pos="3960" w:leader="none"/>
          <w:tab w:val="left" w:pos="5954" w:leader="none"/>
        </w:tabs>
        <w:spacing w:lineRule="auto" w:line="240"/>
        <w:ind w:firstLine="567"/>
        <w:jc w:val="both"/>
        <w:rPr/>
      </w:pPr>
      <w:r>
        <w:rPr>
          <w:rStyle w:val="PageNumber"/>
          <w:rFonts w:cs="Times New Roman" w:ascii="Times New Roman" w:hAnsi="Times New Roman"/>
          <w:b/>
          <w:sz w:val="28"/>
          <w:szCs w:val="28"/>
        </w:rPr>
        <w:t xml:space="preserve">Задачи:    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1. Совершенствование физического и двигательного развития детей.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2. Повышение сопротивляемости и защитных свойств детского организма, его тренированности и устойчивости к утомлению.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3. Улучшение физической и умственной работоспособности.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4. Развитие эмоциональной сферы ребенка.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>5. Формирование коммуникативных умений и навыков.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Теоретическая база опыта:</w:t>
      </w:r>
    </w:p>
    <w:p>
      <w:pPr>
        <w:pStyle w:val="Normal"/>
        <w:spacing w:lineRule="atLeast" w:line="120" w:before="0" w:after="200"/>
        <w:ind w:right="3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проблемой формирования здорового образа жизни занимаются ученые из различных областей знаний: медицины и физиологии (В.Н. Дубровский, Ю.П. Лисицын, Б.Н. Чумаков), психологии (О.С. Осадчук), экологии (З.И. Тюмасева, А.Ф. Аменд) и педагогики (В.Г. Алямовская, Г.К.Зайцев, Ю.Ф. Змановский, М. Лазарев, О.В. Морозова, Т.В. Поштарева, Л.Г. Татарникова, О.Ю. Толстова, О.С. Шнейдер и др.). Интерес ученых к поставленной проблеме не случаен. Направленность личности на здоровый образ жизни – процесс  довольно сложный и противоречивый, на него влияют особенности развития государства и общественное мнение, экологическая обстановка, технология воспитательно-образовательного процесса, личность педагогов, а также состояние и ориентация семейного воспитания. </w:t>
      </w:r>
    </w:p>
    <w:p>
      <w:pPr>
        <w:pStyle w:val="Normal"/>
        <w:spacing w:lineRule="atLeast" w:line="120" w:before="0" w:after="200"/>
        <w:ind w:right="3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«здоровье» имеет множество определений. Но самым популярным, и, пожалуй, наиболее емким следует признать определение, данное Всемирной организацией здравоохранения: «Здоровье – это состояние полного физического, психического и социального благополучия, а не просто отсутствие болезней или физических дефектов». Дошкольный возраст – один  из наиболее ответственных периодов в жизни каждого человека. Именно в этом возрастном периоде закладываются основы здоровья, правильного физического развития, происходит становление двигательных способностей, формируется интерес к физической культуре и спорту, воспитываются личностные, морально-волевые и поведенческие качества.</w:t>
      </w:r>
    </w:p>
    <w:p>
      <w:pPr>
        <w:pStyle w:val="Normal"/>
        <w:spacing w:lineRule="atLeast" w:line="120" w:before="0" w:after="200"/>
        <w:ind w:right="3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 же время анализ многочисленных литературных источников свидетельствует о недостаточной эффективности процесса физического воспитания в дошкольных учреждениях. Исследованиями Е.А. Пимоновой установлено, что занятия в объеме программы по физической культуре направлены главным образом на освоение определенного объема двигательных навыков и не способствуют эффективному воспитанию основных двигательных качеств у детей дошкольного возраста. По мнению А.Б. Лагутина, работа по единой, жестко регламентированной «Программе воспитания и обучения в детском саду», неизбежно приводит к единообразию форм и методов воспитания и обучения, ограничивает возможности педагогического творчества, ориентирована на унифицированный стандарт в воспитании ребенка, игнорируя индивидуальные особенности развития. </w:t>
      </w:r>
    </w:p>
    <w:p>
      <w:pPr>
        <w:pStyle w:val="Normal"/>
        <w:spacing w:lineRule="atLeast" w:line="120" w:before="0" w:after="200"/>
        <w:ind w:right="38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у дошкольников представлений о здоровом образе жизни будет наиболее успешным, если будут соблюдены следующие условия: </w:t>
      </w:r>
    </w:p>
    <w:p>
      <w:pPr>
        <w:pStyle w:val="Normal"/>
        <w:spacing w:lineRule="atLeast" w:line="120" w:before="0" w:after="200"/>
        <w:ind w:right="3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пределено содержание понятия «здоровый образ жизни» (включающего как биологические и социальные представления, так и экологические, и раскрывающего зависимость здорового образа жизни от состояния окружающей экологической среды); </w:t>
      </w:r>
    </w:p>
    <w:p>
      <w:pPr>
        <w:pStyle w:val="Normal"/>
        <w:spacing w:lineRule="atLeast" w:line="120" w:before="0" w:after="200"/>
        <w:ind w:right="3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проектирована педагогическая технология, включающая формы, методы, условия, принципы, этапы формирования представлений о здоровом образе жизни («здоровье» и «образ жизни человека», «зависимость здоровья и образа жизни от состояния окружающей социальной и экологической среды», «здоровый образ жизни - основа сохранения и укрепления здоровья»)  и диагностику определения уровня сформированности представлений о здоровом образе жизни; </w:t>
      </w:r>
    </w:p>
    <w:p>
      <w:pPr>
        <w:pStyle w:val="Normal"/>
        <w:spacing w:lineRule="atLeast" w:line="120" w:before="0" w:after="200"/>
        <w:ind w:right="38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работана модель взаимодействия субъектов воспитательно-образовательного процесса, предполагающая подготовку педагогов к решению задач формирования у детей здорового образа жизни, к методическо-просветительской работе с родителями; </w:t>
      </w:r>
    </w:p>
    <w:p>
      <w:pPr>
        <w:pStyle w:val="Normal"/>
        <w:spacing w:lineRule="atLeast" w:line="120" w:before="0" w:after="200"/>
        <w:ind w:right="38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непосредственное взаимодействие педагогов, родителей и детей.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три года, для детей  среднего и  старшего дошкольного возраста.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200"/>
        <w:contextualSpacing/>
        <w:jc w:val="both"/>
        <w:rPr/>
      </w:pPr>
      <w:r>
        <w:rPr>
          <w:rStyle w:val="PageNumber"/>
          <w:rFonts w:cs="Times New Roman" w:ascii="Times New Roman" w:hAnsi="Times New Roman"/>
          <w:b/>
          <w:sz w:val="28"/>
          <w:szCs w:val="28"/>
        </w:rPr>
        <w:t>Структура программы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 включает шесть блок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38" w:hanging="360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>«Информационно – аналитический блок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38" w:hanging="360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>«Методический блок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38" w:hanging="360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«Здоровье в движени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38" w:hanging="360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«Познай себ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38" w:hanging="360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«Закаливание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38" w:hanging="360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sz w:val="28"/>
          <w:szCs w:val="28"/>
        </w:rPr>
        <w:t>«Работа с родителям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38" w:hanging="360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sz w:val="28"/>
          <w:szCs w:val="28"/>
        </w:rPr>
        <w:t>«Контрольный»</w:t>
      </w:r>
    </w:p>
    <w:p>
      <w:pPr>
        <w:pStyle w:val="Normal"/>
        <w:spacing w:before="0" w:after="200"/>
        <w:ind w:right="38" w:hanging="0"/>
        <w:contextualSpacing/>
        <w:jc w:val="both"/>
        <w:rPr/>
      </w:pPr>
      <w:r>
        <w:rPr>
          <w:rStyle w:val="PageNumber"/>
          <w:rFonts w:cs="Times New Roman" w:ascii="Times New Roman" w:hAnsi="Times New Roman"/>
          <w:b/>
          <w:sz w:val="28"/>
          <w:szCs w:val="28"/>
        </w:rPr>
        <w:t>Предполагаемые результаты реализации программы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: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38" w:hanging="360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Снижение заболеваемости воспитан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38" w:hanging="360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Осознание взрослыми и детьми понятия «здоровье» и влияния образа жизни на состояние здоровь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38" w:hanging="360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Повышение уровня адаптации детей к современным условиям жизн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38" w:hanging="360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Овладение дошкольниками навыками самооздоров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38" w:hanging="360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Повышение уровня материально-технического оснащения ДО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38" w:hanging="360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Создание системы взаимосвязи и сотрудничества с родител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0" w:right="38" w:hanging="360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Формирование здорового образа жизни в семье.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/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 программы: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1 блок: Информационно-аналитический – является ведущим, поскольку строится на основе данных, полученных в ходе сбора и анализа информации о состоянии здоровья детей, о качестве медицинского обслуживания, организации физкультурно - оздоровительной работы, об уровне материально-технического оснащения ДОУ.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2 блок: «Методический» – направлен на оказание реальной, действенной помощи педагогам в развитии их мастерства, знаний, умений и навыков, необходимых в работе с детьми по сохранению и укреплению их здоровья.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>3 блок: «Здоровье и движение» - включает  комплексные мероприятия, направленные на развитие двигательной активности как во время непосредственно образовательной, так и при самостоятельной деятельности детей.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>4 блок: «Закаливание» -  включает  в себя ряд комплексных закаливающих мероприятий, которые содержат нетрадиционные способы закаливания с использованием водных и воздушных процедур, дыхательных упражнений, самомассажа.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5 блок: «Познай себя» - содержание блока направлено на формирование осознанного отношения ребенка к своему здоровью и к самому себе. Дети получают элементарные знания о строении своего тела, работе отдельных органов и систем, получают практические навыки самооздоровления.</w:t>
      </w:r>
    </w:p>
    <w:p>
      <w:pPr>
        <w:pStyle w:val="Normal"/>
        <w:spacing w:lineRule="auto" w:line="240" w:before="0" w:after="200"/>
        <w:ind w:right="38" w:firstLine="567"/>
        <w:contextualSpacing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6 блок: «Работа с родителями» - строится  на основе анкетирования и бесед, выявления проблемных ситуаций, привлечения родителей к непосредственному участию в воспитательно-образовательном процессе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блок: «Контрольный» – основан на констатации и измерении уровня  гармоничного физического развития детей, сопоставлении  результатов с нормативными требованиями (состоит в сборе, систематизации и хранении информации о ходе оздоровительной работы).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ный расчет часов по реализации программы «Здоровый дошкольник» в средней группе детского сад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10"/>
        <w:gridCol w:w="1260"/>
        <w:gridCol w:w="1440"/>
        <w:gridCol w:w="1492"/>
        <w:gridCol w:w="1388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темы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етьми о здоровом образе жизни (ЗО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о-физиологические особенности организма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и здор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ическое (эмоциональное) здоровье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заболеваемости: контроль и са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торий для р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280" w:after="28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Итоговые требования к умениям и навыкам детей средней группы по разделам программы</w:t>
      </w:r>
      <w:r>
        <w:rPr>
          <w:bCs/>
          <w:iCs/>
          <w:sz w:val="28"/>
          <w:szCs w:val="28"/>
        </w:rPr>
        <w:t>: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-й раздел: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"здоровье" и "болезнь". 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нятия "здоровый образ жизни". 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профессиями, способствующими поддержанию ЗОЖ </w:t>
      </w:r>
    </w:p>
    <w:p>
      <w:pPr>
        <w:pStyle w:val="Style15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(сюжетные игры). 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4-й раздел: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седа на тему "Закаляйся, если хочешь быть здоров" (понятие "закаливание" и его основные правила).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-й раздел: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процедуры в режиме дня; их значение в жизни человека.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7-й раздел: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"инфекция" и возможности ее распространения. 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8-й раздел: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психофизиологические особенности организма ребенка. Компоненты здорового образа жизни.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биологической обратной связи и возможности его использования в обучении детей навыкам ЗОЖ.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рный расчет часов по реализации программы «Здоровый дошкольник» в старшей группе детского сада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8"/>
        <w:gridCol w:w="1449"/>
        <w:gridCol w:w="1451"/>
        <w:gridCol w:w="1492"/>
        <w:gridCol w:w="1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тем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с детьми о здоровом образе жизни (ЗОЖ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о-физиологические особенности организма челове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и здоровь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и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ическое (эмоциональное) здоровье челове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заболеваемости: контроль и самоконтрол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торий для родител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Style15"/>
              <w:spacing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детьм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Style15"/>
              <w:spacing w:before="280" w:after="2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contextualSpacing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Cs/>
          <w:iCs/>
          <w:sz w:val="28"/>
          <w:szCs w:val="28"/>
          <w:u w:val="single"/>
        </w:rPr>
        <w:t>Итоговые требования к умениям и навыкам детей старшей группы по разделам программы</w:t>
      </w:r>
      <w:r>
        <w:rPr>
          <w:b/>
          <w:bCs/>
          <w:iCs/>
          <w:sz w:val="28"/>
          <w:szCs w:val="28"/>
        </w:rPr>
        <w:t xml:space="preserve">: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1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лияние окружающей среды на здоровье человека.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2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натомическое строение человека (части тела).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натомическое строение органов зрения. Умение правильно дышать.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иды дыхания.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3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Растения в жизни человека. "Волшебные" (лекарственные) растения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4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Значение водных процедур. Правила применения.</w:t>
      </w:r>
    </w:p>
    <w:p>
      <w:pPr>
        <w:pStyle w:val="Style15"/>
        <w:spacing w:before="280" w:after="280"/>
        <w:contextualSpacing/>
        <w:rPr>
          <w:bCs/>
          <w:iCs/>
          <w:sz w:val="28"/>
          <w:szCs w:val="28"/>
        </w:rPr>
      </w:pPr>
      <w:r>
        <w:rPr>
          <w:sz w:val="28"/>
          <w:szCs w:val="28"/>
        </w:rPr>
        <w:t>Правила закаливания стоп ног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5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Гигиена одежды и обуви на занятиях физическими упражнениями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6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Основные правила поведения в обществе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Способы выражения чувств людей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7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очему ухудшается зрение?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8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Физические упражнения и их влияние на здоровье детей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равила применения закаливающих процедур и их значение в жизни детей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сихологический климат в семье.</w:t>
      </w:r>
    </w:p>
    <w:p>
      <w:pPr>
        <w:pStyle w:val="Style15"/>
        <w:spacing w:before="280" w:after="280"/>
        <w:contextualSpacing/>
        <w:rPr/>
      </w:pPr>
      <w:r>
        <w:rPr>
          <w:sz w:val="28"/>
          <w:szCs w:val="28"/>
        </w:rPr>
        <w:t>Контроль и самоконтроль в процессе обучения ребен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рный расчет часов по реализации программы «Здоровый дошкольник» в подготовительной группе: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000"/>
        <w:gridCol w:w="1405"/>
        <w:gridCol w:w="1078"/>
        <w:gridCol w:w="1492"/>
        <w:gridCol w:w="133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с детьми о здоровом образе жизн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о-физиологические особенности организма челове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здоровь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ое (эмоциональное) здоровье человек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емости: контроль и самоконтроль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ий для родител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 Февраль  Май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Январь     Апрел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280" w:after="28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before="280" w:after="280"/>
        <w:contextualSpacing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Итоговые требования к умениям и навыкам детей подготовительной группы по разделам программы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1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Дается понятие об экологическом загрязнении среды, представляющем опасность для здоровья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2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нятие о рефлексогенных зонах стопы.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3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Вредные привычки в жизни человека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4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Обучение самоконтролю за реакцией организма на действие закаливающих процедур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5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Основные гигиенические требования к помещениям для занятий, игр, сна, занятий физическими упражнениями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6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й к оценке эмоций, переживаний, поведения. 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7-й раздел:</w:t>
      </w:r>
    </w:p>
    <w:p>
      <w:pPr>
        <w:pStyle w:val="Style15"/>
        <w:spacing w:before="280" w:after="280"/>
        <w:contextualSpacing/>
        <w:rPr/>
      </w:pPr>
      <w:r>
        <w:rPr>
          <w:sz w:val="28"/>
          <w:szCs w:val="28"/>
        </w:rPr>
        <w:t>Коррекция зрения средствами физических упражнений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Использование лекарственных растений для профилактики и лечения заболеваний.</w:t>
      </w:r>
    </w:p>
    <w:p>
      <w:pPr>
        <w:pStyle w:val="Style15"/>
        <w:spacing w:before="280" w:after="28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>8-й раздел: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роблемы взаимоотношений детей и родителей в семье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Эмоции и умение управлять ими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етрадиционная медицина в жизни человека.</w:t>
      </w:r>
    </w:p>
    <w:p>
      <w:pPr>
        <w:pStyle w:val="Style15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Критерии готовности ребенка к школе.</w:t>
      </w:r>
    </w:p>
    <w:p>
      <w:pPr>
        <w:pStyle w:val="Normal"/>
        <w:spacing w:lineRule="auto" w:line="240" w:before="0" w:after="200"/>
        <w:ind w:right="3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ние умений и навыков детей в средней групп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200"/>
        <w:ind w:right="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Обучение детей навыкам ЗОЖ:</w:t>
      </w:r>
    </w:p>
    <w:p>
      <w:pPr>
        <w:pStyle w:val="Normal"/>
        <w:spacing w:lineRule="auto" w:line="240" w:before="0" w:after="200"/>
        <w:ind w:right="3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ейшим приемам точечного массажа.</w:t>
      </w:r>
    </w:p>
    <w:p>
      <w:pPr>
        <w:pStyle w:val="Normal"/>
        <w:spacing w:lineRule="auto" w:line="240" w:before="0" w:after="200"/>
        <w:ind w:right="3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бучение основным двигательным навыкам:</w:t>
      </w:r>
    </w:p>
    <w:p>
      <w:pPr>
        <w:pStyle w:val="Normal"/>
        <w:spacing w:lineRule="auto" w:line="240" w:before="0" w:after="200"/>
        <w:ind w:right="3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ю корректировать свои движения;</w:t>
      </w:r>
    </w:p>
    <w:p>
      <w:pPr>
        <w:pStyle w:val="Normal"/>
        <w:spacing w:lineRule="auto" w:line="240" w:before="0" w:after="200"/>
        <w:ind w:right="3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ениям для развития чувства ритма и координации движений.</w:t>
      </w:r>
    </w:p>
    <w:p>
      <w:pPr>
        <w:pStyle w:val="Normal"/>
        <w:spacing w:lineRule="auto" w:line="240" w:before="0" w:after="200"/>
        <w:ind w:right="3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Формирование умений и навыков детей в старшей групп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38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Обучение детей навыкам ЗОЖ:</w:t>
      </w:r>
    </w:p>
    <w:p>
      <w:pPr>
        <w:pStyle w:val="Normal"/>
        <w:spacing w:lineRule="auto" w:line="240" w:before="0" w:after="200"/>
        <w:ind w:right="3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жимам  дыхания (спокойное, поверхностное, глубокое);</w:t>
      </w:r>
    </w:p>
    <w:p>
      <w:pPr>
        <w:pStyle w:val="Normal"/>
        <w:spacing w:lineRule="auto" w:line="240" w:before="0" w:after="200"/>
        <w:ind w:right="3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м психогимнастики;</w:t>
      </w:r>
    </w:p>
    <w:p>
      <w:pPr>
        <w:pStyle w:val="Normal"/>
        <w:spacing w:lineRule="auto" w:line="240" w:before="0" w:after="200"/>
        <w:ind w:right="3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ам общего и точечного массажа.</w:t>
      </w:r>
    </w:p>
    <w:p>
      <w:pPr>
        <w:pStyle w:val="Normal"/>
        <w:spacing w:lineRule="auto" w:line="240" w:before="0" w:after="200"/>
        <w:ind w:right="38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бучение основным двигательным навыкам</w:t>
      </w:r>
    </w:p>
    <w:p>
      <w:pPr>
        <w:pStyle w:val="Normal"/>
        <w:spacing w:lineRule="auto" w:line="240" w:before="0" w:after="200"/>
        <w:ind w:right="3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бучение основным движениям на принципах биоуправления (поэтапно с градусной или качественной оценкой результатов);</w:t>
      </w:r>
    </w:p>
    <w:p>
      <w:pPr>
        <w:pStyle w:val="Normal"/>
        <w:spacing w:lineRule="auto" w:line="240" w:before="0" w:after="200"/>
        <w:ind w:right="3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взаимосвязи дыхания и движений при выполнении физических упражнений.</w:t>
      </w:r>
    </w:p>
    <w:p>
      <w:pPr>
        <w:pStyle w:val="Normal"/>
        <w:spacing w:lineRule="auto" w:line="240" w:before="0" w:after="200"/>
        <w:ind w:right="38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ние умений и навыков детей в  подготовительной групп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Обучение детей навыкам ЗОЖ:</w:t>
      </w:r>
    </w:p>
    <w:p>
      <w:pPr>
        <w:pStyle w:val="Normal"/>
        <w:spacing w:lineRule="auto" w:line="240" w:before="0" w:after="200"/>
        <w:ind w:right="3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нижнему, среднему, верхнему и полному дыханию,  оценке и самооценке различных параметров воздействия и ощущений в процессе проведения контролируемых гигиенических процедур;</w:t>
      </w:r>
    </w:p>
    <w:p>
      <w:pPr>
        <w:pStyle w:val="Normal"/>
        <w:spacing w:lineRule="auto" w:line="240" w:before="0" w:after="200"/>
        <w:ind w:right="3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элементов фитотерапии, точечного массажа и                                                                                                                                                                                                          основам аутотренинга, лечебной гимнастики, освоению методики дыхания по А.Стрельниковой;</w:t>
      </w:r>
    </w:p>
    <w:p>
      <w:pPr>
        <w:pStyle w:val="Normal"/>
        <w:spacing w:lineRule="auto" w:line="240" w:before="0" w:after="200"/>
        <w:ind w:right="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ю оценивать частоту сердечных сокращений и дыхание в процессе выполнения упражнений;</w:t>
      </w:r>
    </w:p>
    <w:p>
      <w:pPr>
        <w:pStyle w:val="Normal"/>
        <w:spacing w:lineRule="auto" w:line="240" w:before="0" w:after="200"/>
        <w:ind w:right="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е и самооценке уровня здоровья и работоспособности; основам коррекции движений и точности мышечных ощущений.</w:t>
      </w:r>
    </w:p>
    <w:p>
      <w:pPr>
        <w:pStyle w:val="Normal"/>
        <w:spacing w:lineRule="auto" w:line="240" w:before="0" w:after="200"/>
        <w:ind w:right="3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овершенствование умений и навыков:</w:t>
      </w:r>
    </w:p>
    <w:p>
      <w:pPr>
        <w:pStyle w:val="Normal"/>
        <w:spacing w:lineRule="auto" w:line="240" w:before="0" w:after="200"/>
        <w:ind w:right="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а занятиях сложно-координационных упражнений;</w:t>
      </w:r>
    </w:p>
    <w:p>
      <w:pPr>
        <w:pStyle w:val="Normal"/>
        <w:spacing w:lineRule="auto" w:line="240" w:before="0" w:after="200"/>
        <w:ind w:right="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в занятия метода круговой тренировки;</w:t>
      </w:r>
    </w:p>
    <w:p>
      <w:pPr>
        <w:pStyle w:val="Normal"/>
        <w:spacing w:lineRule="auto" w:line="240" w:before="0" w:after="200"/>
        <w:ind w:right="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ключение  элементов ритмической гимнастики. </w:t>
      </w:r>
    </w:p>
    <w:p>
      <w:pPr>
        <w:pStyle w:val="Normal"/>
        <w:spacing w:lineRule="auto" w:line="240" w:before="0" w:after="200"/>
        <w:ind w:right="40" w:hanging="0"/>
        <w:contextualSpacing/>
        <w:jc w:val="both"/>
        <w:rPr>
          <w:rFonts w:eastAsia="Times New Roman"/>
        </w:rPr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200"/>
        <w:ind w:right="40" w:hanging="0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00"/>
        <w:ind w:right="40" w:hanging="0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00"/>
        <w:ind w:right="40" w:hanging="0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00"/>
        <w:ind w:right="40" w:hanging="0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00"/>
        <w:ind w:right="40" w:hanging="0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00"/>
        <w:ind w:right="40" w:hanging="0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sz w:val="28"/>
          <w:szCs w:val="28"/>
        </w:rPr>
        <w:t>Реализация программы осуществляется педагогами в процессе интеграции образовательных областей через организованную образовательную деятельность детей,  режимные моменты, игровую деятельность, прогулки, индивидуальную работу, совместную</w:t>
      </w:r>
    </w:p>
    <w:p>
      <w:pPr>
        <w:pStyle w:val="Normal"/>
        <w:spacing w:lineRule="auto" w:line="240" w:before="0" w:after="200"/>
        <w:ind w:right="40" w:hanging="0"/>
        <w:contextualSpacing/>
        <w:jc w:val="both"/>
        <w:rPr/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деятельность детей со взрослыми и самостоятельную деятельность детей. </w:t>
      </w:r>
    </w:p>
    <w:p>
      <w:pPr>
        <w:pStyle w:val="Normal"/>
        <w:spacing w:lineRule="auto" w:line="240"/>
        <w:ind w:right="-108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В процессе работы по программе педагогами используются различные        формы и методы работы: беседы, игры, праздники, викторины, театрализованные представления, просмотр видеофильмов, выполнение творческих заданий и практических работ, физкультурные досуги, праздники. </w:t>
      </w:r>
      <w:r>
        <w:rPr>
          <w:rFonts w:cs="Times New Roman" w:ascii="Times New Roman" w:hAnsi="Times New Roman"/>
          <w:sz w:val="28"/>
          <w:szCs w:val="28"/>
        </w:rPr>
        <w:t>Педагоги регулярно проводят анкетирование для родителей, консультации («Как сохранить здоровье дошкольников», «Организация работы по формированию здорового образа жизни в ДОУ»), проходят семинары-практикумы - «Культурно-гигиенические навыки в дошкольном возрасте», в группах оформлены уголки здоровья, организуются семейные спортивные праздники «Весёлые старты».</w:t>
      </w:r>
    </w:p>
    <w:p>
      <w:pPr>
        <w:pStyle w:val="Normal"/>
        <w:spacing w:lineRule="auto" w:line="240"/>
        <w:ind w:right="-108" w:hanging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Специальную помощь оказывают медицинские работники. </w:t>
      </w:r>
      <w:r>
        <w:rPr>
          <w:rFonts w:cs="Times New Roman" w:ascii="Times New Roman" w:hAnsi="Times New Roman"/>
          <w:sz w:val="28"/>
          <w:szCs w:val="28"/>
        </w:rPr>
        <w:t>В рамках сотрудничества с медицинским учреждением регулярно проводятся медосмотры, позволяющие сделать выводы о состоянии здоровья дошкольников; за детским садом закреплен врач-педиатр, который не только наблюдает за здоровьем детей, но и проводит консультации для педагогов и родителей по интересующим их вопросам.</w:t>
      </w:r>
    </w:p>
    <w:p>
      <w:pPr>
        <w:pStyle w:val="Normal"/>
        <w:spacing w:lineRule="auto" w:line="240" w:before="0" w:after="200"/>
        <w:ind w:right="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У имеется смотровой и процедурный кабинеты, в 2009 году нами получена лицензия на оказание медицинских услуг, медицинская сестра прошла обучение на специальных курсах: «Охрана здоровья детей и подростков».</w:t>
      </w:r>
    </w:p>
    <w:p>
      <w:pPr>
        <w:sectPr>
          <w:headerReference w:type="default" r:id="rId2"/>
          <w:type w:val="nextPage"/>
          <w:pgSz w:w="11906" w:h="16838"/>
          <w:pgMar w:left="1134" w:right="1134" w:gutter="567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ind w:right="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Для  успешной организации деятельности имеются наглядные пособия, видеозаписи, музыкальное сопровождение, физкультурный и спортивный инвентарь. Работа проводится в физкультурном, музыкальном зале, в группах, на улице на игровых участках и спортивной площадке, ежедневно, с учетом медицинских показани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граммы «Здоровый дошкольник»:</w:t>
      </w:r>
    </w:p>
    <w:tbl>
      <w:tblPr>
        <w:tblW w:w="13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5067"/>
        <w:gridCol w:w="4648"/>
      </w:tblGrid>
      <w:tr>
        <w:trPr>
          <w:trHeight w:val="67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–2010гг. Организационно-подготовительный этап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пределение возможностей дошкольного учреждения и готовности коллектива детского сада для реализации задач программы. Создание банка методико-диагностических материалов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–2011гг. Коррекционно-развивающий (обновленческий этап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образовательного учреждения в логике перспективной модели. Оптимизация функционирования детского сада, как системы. Апробация новшеств и коррекция отдельных направлений работы с позиции дифференциации перспектив развития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г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ко-информационный эта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нутренняя и внешняя экспертная оценка достижений. Ф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мирование адекватных и целостных  представлений о реальном состоянии оздоровительной системы.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бщение и распространение накопленного опыта, интеграция результатов в деятельность.</w:t>
            </w:r>
          </w:p>
        </w:tc>
      </w:tr>
      <w:tr>
        <w:trPr>
          <w:trHeight w:val="67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ниторинг качества здоровьесберегающей и здоровьеформирующей деятельности учрежд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оптимизации деятельности программы «Здоровый дошкольник» в детском саду, совершенствование програм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осуществления в детском саду работы по профилактике социально-обусловленных заболеваний, пропаганде здорового образа жизни среди населения посел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вершенствование системы мониторинга качества здоровьесберегающей и здоровьеформирующей деятельности учреждения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готовка пакета материалов к повторному лицензированию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структуры и внедрение в практику работы индивидуальных маршрутов здоровья, дифференцированных программ поддержания и укрепления здоровья детей раннего и дошкольного возрас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распространения положительного опыта здоровьесберегающей и здоровьеформирующей деятельности учреждения и семей воспитанников в процессе работы детского сад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ка и реализация комплексной программы профилактики возникновения у воспитанников вредных привычек, формирования у них культуры здоровья. Организация межведомственного взаимодействия в этом направлен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совместных планов работы с учреждениями здравоохран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ализация системы мероприятий, направленных на укрепление здоровья, снижения заболеваемости сотрудников ДОУ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мплексная оценка эффективности здоровьесберегающей и здоровьеформирующей деятельности ДО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ранслирование опыта работы дошкольного учреждения в вопросах приобщения детей и взрослых к культуре здоровья через систематический выпуск буклетов и информационных листовок и распространение их среди заинтересованного насе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ниторинг эффективности работы ДОУ по профилактике социально-обусловленных заболеваний и асоциального поведения среди выпускников ДОУ, целесообразности работы по профилактике ценностей здорового образа жизни среди населения посел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и реализация проектов здоровьесберегающей и здоровьеформирующей направленности.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План действий по реализации программы «Здоровый дошкольник»</w:t>
      </w:r>
    </w:p>
    <w:tbl>
      <w:tblPr>
        <w:tblW w:w="15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2288"/>
        <w:gridCol w:w="1828"/>
        <w:gridCol w:w="1604"/>
        <w:gridCol w:w="1716"/>
        <w:gridCol w:w="1525"/>
        <w:gridCol w:w="1505"/>
      </w:tblGrid>
      <w:tr>
        <w:trPr>
          <w:trHeight w:val="465" w:hRule="atLeast"/>
        </w:trPr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-ные</w:t>
            </w:r>
          </w:p>
        </w:tc>
      </w:tr>
      <w:tr>
        <w:trPr>
          <w:trHeight w:val="1152" w:hRule="atLeast"/>
        </w:trPr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9 – 2010 Организационноподготовительный эта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рекционно-развивающий этап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налитическо-информационный этап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288"/>
        <w:gridCol w:w="1725"/>
        <w:gridCol w:w="1706"/>
        <w:gridCol w:w="1716"/>
        <w:gridCol w:w="1525"/>
        <w:gridCol w:w="1505"/>
      </w:tblGrid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программы мониторинга качества здоровьесберегающей и здоровьеформирующей деятельности ДОУ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мплексного мониторингового исслед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2009г. – по 02.2009г.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 мед. персонал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плексная оценка состояния физкультурно-оздоровительной и лечебно-профилактической работы ДОУ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ориентированный анализ качества образовательной услуг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09г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012. – 05.2012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. персонал</w:t>
            </w:r>
          </w:p>
        </w:tc>
      </w:tr>
      <w:tr>
        <w:trPr>
          <w:trHeight w:val="293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вершенствование структуры  и внедрение в практику программы «Здоровый дошкольник»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изация и дифференциация здоровьесберегающей деятельности ДО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реализации подпрограммы по профилактике социально обусловленных заболеваний и пропаганде здорового образа жизни среди взрослого и детского насел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мониторинга качества здоровьесберегающей деятельности ДО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 «Здоровый дошкольник», снижение уровня детской заболеваем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009-05.2009г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010-12.2011г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д/с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. персонал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 для совершенствования работы по программе «Здоровый дошкольник» в детском саду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необходимого оборудования (в соответствии с задачами программы, с требованиями СанПиН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ая деятельность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жведомственного взаимодейств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к работе специалистов учреждений здравоохранения (заключение договоров о сотрудничестве, разработка и реализация совместных планов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е функционирование программы, повышение эффективности оздоровл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четного пери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четного пери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четного пери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нсорская помощ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 д/с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комитет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ыявление, обобщение и транслирование опыта здоровьесберегающей и здоровьеформирующей деятельности дошкольного учреждения и родителей воспитанников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уск информационных буклетов, листов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и  и репортажи в СМ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конференциях, конкурсах профессионального мастерств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ирование передового опыта поддержания и укрепления здоровья в дошкольном учреждении и семь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четного пери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четного пери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четного пери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нсорская помощ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Родительский комитет</w:t>
            </w:r>
          </w:p>
        </w:tc>
      </w:tr>
      <w:tr>
        <w:trPr>
          <w:trHeight w:val="9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работы по профилактике роста заболеваемости и укреплению здоровья сотрудников учрежд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групп здоровь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ьное стимулирование работы без больничного лист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а пропусков работы по болезни сотрудниками ДО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четного пери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четного пери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четного пери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000.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сою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д/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ком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качества образовательного процесса, оздоровительной работы: 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з качества образовательной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09-2010 гг. -  86 %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-2011 гг. -  88 %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гг.-   89%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казатели готовности выпускников ДОУ к обучению в школе</w:t>
      </w:r>
      <w:r>
        <w:rPr>
          <w:rFonts w:cs="Times New Roman" w:ascii="Times New Roman" w:hAnsi="Times New Roman"/>
          <w:sz w:val="28"/>
          <w:szCs w:val="28"/>
        </w:rPr>
        <w:t xml:space="preserve"> (по результатам входного тестирования):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09-2010 гг. -  78 %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-2011 гг.-   88%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гг. -  89,2%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казатели эффективности оздоро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009-2010гг. -  76%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-2011 гг. -  78%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2 гг. -  79,4%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деятельности МБДОУ по физическому развитию детей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 (%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г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г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1-2012гг.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%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%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%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отношение числа воспитанников (%) по группам здоровья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здоровь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0г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1гг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гг.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%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3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5%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 3%</w:t>
            </w:r>
          </w:p>
        </w:tc>
      </w:tr>
    </w:tbl>
    <w:p>
      <w:pPr>
        <w:pStyle w:val="Normal"/>
        <w:spacing w:lineRule="auto" w:line="240" w:before="0" w:after="200"/>
        <w:ind w:right="-5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>
          <w:iCs/>
          <w:sz w:val="28"/>
          <w:szCs w:val="28"/>
        </w:rPr>
        <w:t>Алямовская В.Г.</w:t>
      </w:r>
      <w:r>
        <w:rPr>
          <w:sz w:val="28"/>
          <w:szCs w:val="28"/>
        </w:rPr>
        <w:t xml:space="preserve"> Профилактика психоэмоционального напряжения детей средствами физического воспитания. Н.Новгород, 1999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ьсевич В.К., Королева М.Н., Майорова Л.Г. Развитие быстроты и координации движений у детей 4-6 лет. // Теория и практика физической культуры. – 2006. - № 10. - С. 21-25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ина Т.Л. Охрана здоровья детей в дошкольных учреждениях. Методическое пособие. – М.: Мозаика – Синтез, 2005. – 112 с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жович Л.И. Личность и ее формирование в детском возрасте. – М., 2008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зунова А., Волков П. Медико-педагогическая оздоровительная работа.//Дошкольное воспитание. - №4. - 2003. - С.4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монина В.Н. Расту здоровым. М., 1997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рявцев В.Т., Егоров Б.Б. Развивающая педагогика оздоровления (дошкольный возраст). М.: ЛИНКА-ПРЕСС, 2000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ханева М.Д. Воспитание здорового ребенка. М.: Аркти, 1997</w:t>
      </w:r>
    </w:p>
    <w:p>
      <w:pPr>
        <w:pStyle w:val="Normal"/>
        <w:spacing w:lineRule="auto" w:line="240" w:before="0" w:after="200"/>
        <w:ind w:right="38" w:hanging="0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right="38" w:hanging="0"/>
        <w:contextualSpacing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00"/>
        <w:ind w:left="567" w:firstLine="567"/>
        <w:contextualSpacing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Григорян Ольга Василь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Григорян Ольга Васильев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Григорян Ольга Васильевн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Григорян Ольга Василь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7:00Z</dcterms:created>
  <dc:creator>admin</dc:creator>
  <dc:description/>
  <cp:keywords/>
  <dc:language>en-US</dc:language>
  <cp:lastModifiedBy>Admin</cp:lastModifiedBy>
  <dcterms:modified xsi:type="dcterms:W3CDTF">2013-11-09T20:20:00Z</dcterms:modified>
  <cp:revision>32</cp:revision>
  <dc:subject/>
  <dc:title/>
</cp:coreProperties>
</file>