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перспективное планирование вариативной части Общеобразовательной программы в средней группе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386"/>
        <w:gridCol w:w="2977"/>
        <w:gridCol w:w="1877"/>
      </w:tblGrid>
      <w:tr>
        <w:trPr>
          <w:trHeight w:val="2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</w:tr>
      <w:tr>
        <w:trPr>
          <w:trHeight w:val="102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дел «Беседы с детьми о здоровом образе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кали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ги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з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заболеваемост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понятием «здоровье». Развивать умение заботиться о своем здоровье. Дать представление о составляющих здорового образа жизни; о значении физических упражнений для организма человека. Воспитывать потребность быть здоровым. Продолжать знакомить с физическими упражнениями на укрепление различных органов и систем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ить с понятием «закаливание» Познакомить детей с ролью естественных факторов природы в закаливании организма. Продолжать знакомить с физическими упражнениями на укрепление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ить детей со средствами личной гигиены. Закрепить приобретенные навыки. Формировать положительное отношение к предметам личной гигиены. Совершенствовать навыки культурного поведения за столом. Дать представление  о том, что нужно проявлять заботу о своих волос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инфекция». Напомнить детям о том, почему человек болеет, вызвать желание укреплять свое здоровье. Продолжать знакомить с ролью витаминов в оздоровлении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едицинский каби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С. Михалкова «Я уколов не бою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казать детям значение прививки в оздоровлени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портзалом, организаци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знакомить детей с тем, какую роль играют в оздоровлении занятия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одвижных игр  «Зайка серый умывается», «Самолеты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 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Закаляйся, если хочешь быть здоровым». Рассматривание иллюстраций. Чтение поговорок. Хождение по массажным коврикам. Взбадривающая гимнастика после сна. Проведение подвижных игр Физические упражнения на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меешь ли ты мыть руки». Рассматривание иллюстраций. Чтение: «Мойдодыр». Полоскание рта; обливание прохладной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Научим мишку умывать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авилах приема пищи. Игры. Чтение песенки «Расти, коса, до пояса» С/р игра «Парикмахерская»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Незваные гости «грипп и простуда». С/р игра «Кукла заболела». Игра «Как мы занимаемся физкультурой». Рассказ о витаминах (лук, чесно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Апт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аздел «Лекторий для род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дел «Беседы с детьми об индивидуальных домашних заданиях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родителей к здоровому образу жизни, к воспитанию здорового образа жизни своих детей. Заручиться  поддержкой родителей. Объяснять актуальность, важность проблемы. Знакомить с необходимой литератур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теоретические знания и практические умения  детей по разделам 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Поговорим о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а «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 «Здоровье и 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Основные задачи по сохранению и укреплению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«Роль прививок в укреплении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для родителей по формированию здорового образа жизни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уголка здоровья для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е детям: рассказать и показать дома, как  пользоваться расческой. Провести беседу  и попросить мам поучить детей пользоваться рас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е: попросить научить своих близких чистить зубы перед сном и у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 бес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реде чрезмерного употребления сладостей. Спросить у родителей, чистят ли они зу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ь  детям, что прививок не нужно бояться, для чего нужны приви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применять носовой платок по назна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ить  детям,  умываться холодной водой дома, чтобы меньше бо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делать детям массаж. Попросить детей показать, как мама им делает масс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задание детям ходить дома по массажной дорож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шивать детей, выполняют ли о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перспективное планирование вариативной части Общеобразовательной программы в подготовительной группе.</w:t>
      </w:r>
    </w:p>
    <w:tbl>
      <w:tblPr>
        <w:tblW w:w="11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774"/>
        <w:gridCol w:w="2371"/>
        <w:gridCol w:w="2299"/>
        <w:gridCol w:w="2152"/>
      </w:tblGrid>
      <w:tr>
        <w:trPr>
          <w:trHeight w:val="27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    работ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лок «Беседы с детьми о ЗО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, воздух и вода – мои лучшие друзь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желание детей узнавать о себе, об особенностях своего организма. Воспитывать культурно-гигиенические качеств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доктора «В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дет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ти здоровым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детям, чтобы быть здоровым и сильным, нужно иметь прочный скелет и крепкие мышцы. Развивать умение делать зарядк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ы здоровыми раст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-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ьное питание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, о том, что большое значение для организма имеет рациональное питание. Развивать у детей познавательный интерес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: «Питание - дело серьез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гадай – 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делай выб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дет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 «День рождения у Тани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стойчивые навыки культуры поведения за столом, умение правильно пользоваться столовыми приборами и т.д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игры,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деятельност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ок «Анатомо-физиологические особенности организма чело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аза-главные помощники человека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усвоению правил соблюдения гигиенических норм и культуры быта. Продолжать усваивать знания о своем организме. Воспитывать волю и смелость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лезно - вред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режного отношения к зр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сли вы носите 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ы уши слышали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равственно – физические навыки. Учить детей проводить опыты. Воспитывать интерес к своему тел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пы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интере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ля органов сл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дет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лок «Экология и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ое здоровье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здоровье, как о главной человеческой ценности. Воспитывать любовь к себе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трана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блок «Закаливание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аливание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детей, как укреплять здоровье и закаливать организм. Воспитывать у детей интерес к различным формам и видам закаливания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 «Если хочешь быть здоров  – закаляйся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доровительная минутка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живет мое тело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 у ребенка представления о собственном теле, понятия о его красоте, совершенстве, воспитывать заботливое отношение к своему организму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«Наш организм»   задания, вопросы, игр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ная ситуаци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дете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ижная игра на прогулке «Волк во рву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мение выполнять прыжки, тренировать волю, память дет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 прави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изическое здоровье -1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давать детям представление о своем здоровье, как о главной ценности. Развивать интерес к своему телу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Жители страны Здоровья» Игра «Цветик-самоцветик», обсуждение,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блок «Гигиен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лично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ы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ить детям навыки гигиены, учить пользоваться мылом, полотенцем, зубной щеткой, расческой.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 заучивание слов, оздоровительная минутка, задание,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5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ход за зубами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ухаживать за зубами, правильно чистить, полоскать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теме, чтение стихотворения, правила ухода за зубами, игра, рисование,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ок «Эмоциональное здоровье человек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общения с гостями, поведения за столом, воспитание заботы, приветливости, доброжелательност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-занятие:           « Кукла Таня у нас в гостях»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матрешки»   Выводы детей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поделиться радостью, как утешить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начинать свой день с положительных эмоций, вырабатывать привычку улыбаться каждый день, воспитывать радость от прожитого дн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ая минутка «Сотвори солнце в себе»,  упражнение «Азбука волшебных слов»,   выполнение заданий,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жливость и уважение: как они проявляютс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увство товарищества, доброжелательности, причастности к общим делам группы, воспитывать уважение к окружающим взрослым и сверстникам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е представление «Наша группа»,  этическая беседа «Будь всегда вежлив»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го произведения В. Маяковского «Что такое хорошо и что такое плохо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память детей и закреплять устойчивые навыки по охране своего здоровья, развивать речь детей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роизвед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лок «Профилактика заболеваемост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збука питания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 детей сознательное отношение к своему здоровью, познакомить с витаминами и их значением, ознакомить с правилами питан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 витамин», «Назови полезный продукт», витаминное угощение, посадка лука,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9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ть для себя и жить для других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осваивать эффективные схемы поведения, снимать напряжение в ситуации возможного конфликта с окружающими. Воспитывать интерес к жизни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елодии, которые звучат внутри нас» Обсуждение «Истории маленького енота», игра «Поделись улыбкою своей» Домашнее задание итог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8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 и зло в нашей жизни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желание и потребность проявлять доброту и другие гуманные чувства к окружающим без напоминаний, по собственному побуждению. Развивать способность понимать действия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 «Доставляй людям радость добрыми делами»   сценка «Наши добрые поступки»  Рассказ – миниатюра.  Вывод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268"/>
        <w:gridCol w:w="2268"/>
      </w:tblGrid>
      <w:tr>
        <w:trPr>
          <w:trHeight w:val="3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нас в гостях Айбол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формировать у детей представление о ценности здоровья, желание вести здоровый образ жизни, воспитывать сочувствие к бо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отрывка «Доктор Айболит»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 с деть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1"/>
        <w:gridCol w:w="2518"/>
        <w:gridCol w:w="227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блок «Лекторий для родителей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мы знаем о своем ребенке?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сихолого-педагогическую поддержку родителей, заинтересовать родителей полученными данными, привлечь к решению проблемных ситуаций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тских рисунков на тему «Моя семь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ческий опрос р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 по проблеме с участием специалистов (психолог, логопед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собр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иперактивный  ребенок в детском саду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с родителями проблему гиперактивности у детей, вырабатывать способы  реагирования на проблемные ситуации, сформировать чувство уверенност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итературы по теме собр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подборку игр для гиперактивных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собр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81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кольная готовность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ктивную педагогическую позицию родителей, вовлечение родителей в процессе воспитания своих детей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определение родителями готовности ребенка к школе, полезные советы и рекомендации специалистов, подведение итого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прав и достоинств ребенк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вопросы взаимодействия детей и родителей, закрепить и углубить знания родителей о правах человека, развивать инициативу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дставление,  памятки для родителей, тренинг, принятие реше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 что играют наши дети?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ь родителям значение совместных игр в семье для развития ребенка, изучить игры на развитие внимания, личностных качеств.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выставке игр и игрушек, работа родителей в микрогруппах, подведение итого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- здоровый образ жизн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едагогического мастерства родителей, формирование у родителей ответственности за здоровье своих детей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упительное слово, лекция, практическая часть, принятие решения собрания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заимодействие с детьм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й предвидеть результаты своих поступков, овладение искусством общения, формирование умений общаться с детьми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 «Кувшин наших эмоций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нам мешает слушать ребенка»  Решение педагогических ситуаций, принятие решений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этикета в воспитании детей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одителям, что этическое воспитание – одно из основ формирования жизнерадостного, отзывчивого, инициативного ребенка, способного к творческой деятельност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Уроки вежливости и красоты»  анкетирование, памятка для родителей, ито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блок «Беседы с детьми об индивидуальных домашних задания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№1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выполнять утреннюю гимнастику, вместе с родителями.  Воспитывать интерес к зарядке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тренней гимнастики дом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№2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закаливать свой организм. Воспитывать интерес к различным видам закаливания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обсужд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774"/>
        <w:gridCol w:w="2341"/>
        <w:gridCol w:w="218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№3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ать память и закреплять устойчивые навыки по охране своего здоровья, развивать речь детей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 произведения В. Маяковского «Что такое хорошо и что такое плохо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итог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№4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ам поведения за столом, формировать навыки общения с гостями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итуаций  с деть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правил поведения за сто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седа №5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чувство товарищества, доброжелательности, воспитывать уважение к взрослым и сверстникам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удь всегда вежлив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 Вопросы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6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седа №6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правильно ухаживать за зубами.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ухода за зубами, обсуждение, домашнее задани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ое перспективное планирование вариативной части Общеобразовате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шей группе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4300"/>
        <w:gridCol w:w="4961"/>
        <w:gridCol w:w="2440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              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кружающей среды на здоровье человек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на тему «Моё здоровье в моих руках»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ановок на здоровый образ жизни; помочь ребёнку задуматься о необходимости быть здоровы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гра «Разложи картинки на две группы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брать пословицы о здоровь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ческое строение человека (части тел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ческое строение органов зр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троение человек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мотри, малыш, во все глаза!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редставление о строении собственного тела; расширять представления о своём организме, о его строени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о том, что глаза являются одним из основных органов человека; познакомить детей с элементарным строением глаза; привести к пониманию, что зрение необходимо береч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а «Найди на ощупь названную часть тел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тихи о полезной ед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о строении человека с опорой на схему «Тело человек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«Что полезно, что вредно для глаз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стихотворения А.Барто «Очки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Гимнастика для глаз (с завязанными глазами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в жизни человека. «Волшебные» (лекарственные) раст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ие растения полезны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спектакль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Назови растение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познавательную активность детей в процессе формирования представлений о лекарственных растениях, о правилах их сбора, хранения и применения; учить детей бережно относиться к «детям-природы»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знания детей о лекарственных растениях; воспитывать бережное отношение к ним и умение правильно использовать в повседневной жизн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предварительной беседы и своих наблюдений ответить на вопросы, называя нужное раст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бота по иллюстрация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стихотворения «Зелёная аптек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ка-выступление лекарственных тра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Style16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одных процедур. Правила применения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каливания стоп ног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олнце, воздух и вода, а без них мы никуда!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авилах закаливания стоп ног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я детей о компонентах ЗОЖ; объяснить им, что купаться, плавать, загорать полезно для здоровья только в том случае, если соблюдать определённые правила безопасности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авилами закаливания стоп но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стихотворения М.Витковской «О том, как мальчуган здоровье закалял!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атривание иллюстраций о способах закали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стихотворения Т.Семисыновой «О закаливании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дежды и обуви на занятиях физическими упражнения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«Царство Гигиены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 детей о культуре гигиены; формирование положительного отношения к здоровому образу жиз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ешение проблемной ситуац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Чтение стихотворения К.Чуковского «Мойдодыр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изкультурный дос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й раздел. Основные правила поведения в обществе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ситуация на тему «Культурный человек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ы выражения чувств детей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онятие о том, что культурный человек – это прежде всего воспитанный человек, уважающий труд других людей, благодарный за заботу и помощь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пособами управления и регуляции настроения; совершенствование умения распознавать своё настроение, уметь рассказывать о нём, рисовать его. Воспитывать доброжелательность к сверстникам и окружающим людя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Бесед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Слушание песни «Если добрый ты» муз.Б.Савельева, сл.М.Пляцковског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бота с иллюстрациями из книг с изображением поведенческих ситуац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вивающая игра «Что такое хорошо, что такое плохо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Психогимнастика: «Кузнечик» (этюд на выражения интереса и сосредоточения); «Медвежата выздоровели» (этюд на выражения радости)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казкотерапия «Зайка-зазнайка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пражнения на релаксацию с сосредоточением на дыхании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дуй свечу», «Ленивая кошечка»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пражнения на расслабление всего организма: «Летний денёк», «Птички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ухудшается зрение?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на тему: «Телевизор, компьютер и здоровье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детей о вредном воздействии на здоровье компьютера и телевизора; познакомить со способами заботы о здоровье при использовании компьютера и телевизо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ных ситуац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й разде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й для родителе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психологического здоровь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родителям понять своих детей; способствовать проявлению заботы о психологическом здоровье своего ребёнка; познакомить и освоить на практике способы налаживания и оздоровления взаимоотношений «ребёнок-взрослы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психолог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 сохранение здоровья дошкольник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воспитанников с основными факторами, способствующими укреплению и сохранению здоровья дошкольника в домашних условиях и условиях детского са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практикум с участием врача-педиатр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доровье всерьё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родителям все виды оздоровительной работы с детьми, как правильно проводить точечный массаж, сеансы дыхательной гимнасти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практику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 и их влияние на здоровье дете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комплексом физических упражнений, благотворно влияющих на организм ребё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лекторий с элементами практикум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-54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iCs/>
          <w:sz w:val="28"/>
          <w:szCs w:val="28"/>
        </w:rPr>
        <w:t>Алямовская В.Г.</w:t>
      </w:r>
      <w:r>
        <w:rPr>
          <w:sz w:val="28"/>
          <w:szCs w:val="28"/>
        </w:rPr>
        <w:t xml:space="preserve"> Профилактика психоэмоционального напряжения детей средствами физического воспитания. Н.Новгород, 1999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ьсевич В.К., Королева М.Н., Майорова Л.Г. Развитие быстроты и координации движений у детей 4-6 лет. // Теория и практика физической культуры. – 2006. - № 10. - С. 21-25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ина Т.Л. Охрана здоровья детей в дошкольных учреждениях. Методическое пособие. – М.: Мозаика – Синтез, 2005. – 112 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жович Л.И. Личность и ее формирование в детском возрасте. – М., 2008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нова А., Волков П. Медико-педагогическая оздоровительная работа.//Дошкольное воспитание. - №4. - 2003. - С.4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нина В.Н. Расту здоровым. М., 1997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 В.Т., Егоров Б.Б. Развивающая педагогика оздоровления (дошкольный возраст). М.: ЛИНКА-ПРЕСС, 2000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нева М.Д. Воспитание здорового ребенка. М.: Аркти, 1997</w:t>
      </w:r>
    </w:p>
    <w:p>
      <w:pPr>
        <w:pStyle w:val="Msonormalcxspmiddle"/>
        <w:spacing w:before="280" w:after="280"/>
        <w:ind w:right="38" w:hanging="0"/>
        <w:contextualSpacing/>
        <w:jc w:val="both"/>
        <w:rPr>
          <w:rStyle w:val="PageNumber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9:00Z</dcterms:created>
  <dc:creator>admin</dc:creator>
  <dc:description/>
  <cp:keywords/>
  <dc:language>en-US</dc:language>
  <cp:lastModifiedBy>Admin</cp:lastModifiedBy>
  <dcterms:modified xsi:type="dcterms:W3CDTF">2013-11-10T09:37:00Z</dcterms:modified>
  <cp:revision>10</cp:revision>
  <dc:subject/>
  <dc:title/>
</cp:coreProperties>
</file>