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ДОУ «Полтавский детский сад «Берез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МУ РАЗВИТИЮ ДЕТЕЙ (%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19" w:dyaOrig="7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373.6pt" filled="f" o:ole="">
            <v:imagedata r:id="rId3" o:title=""/>
          </v:shape>
          <o:OLEObject Type="Embed" ProgID="" ShapeID="ole_rId2" DrawAspect="Content" ObjectID="_1347713002" r:id="rId2"/>
        </w:objec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 по диагра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дрение программы «Здоровый дошкольник» способствовало росту количества детей с высоким уровнем физического развития с 25% до 34%, соответственно уменьшилось количество детей с низким уровнем: с 18% до 1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ЧИСЛА ВОСПИТАН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ДОУ «Полтавский детский сад «Берез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РУППАМ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730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333pt" filled="f" o:ole="">
            <v:imagedata r:id="rId5" o:title=""/>
          </v:shape>
          <o:OLEObject Type="Embed" ProgID="" ShapeID="ole_rId4" DrawAspect="Content" ObjectID="_1374372371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ы по диа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а педагогов по реализации программы «Здоровый дошкольник» помогла увеличить количество детей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ой здоровья, число воспитанников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ой уменьшилось с 8% до 6,3%.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Григорян Ольга Василье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6:01:00Z</dcterms:created>
  <dc:creator>Admin</dc:creator>
  <dc:description/>
  <cp:keywords/>
  <dc:language>en-US</dc:language>
  <cp:lastModifiedBy>Admin</cp:lastModifiedBy>
  <dcterms:modified xsi:type="dcterms:W3CDTF">2013-11-09T20:32:00Z</dcterms:modified>
  <cp:revision>6</cp:revision>
  <dc:subject/>
  <dc:title/>
</cp:coreProperties>
</file>