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ИВНОСТЬ ДЕЯТЕЛЬ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БДОУ «Полтавский детский сад «Березк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ФИЗИЧЕСКОМУ РАЗВИТИЮ ДЕТЕЙ (%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719" w:dyaOrig="74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6pt;height:373.6pt" filled="f" o:ole="">
            <v:imagedata r:id="rId3" o:title=""/>
          </v:shape>
          <o:OLEObject Type="Embed" ProgID="" ShapeID="ole_rId2" DrawAspect="Content" ObjectID="_1061384594" r:id="rId2"/>
        </w:objec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ыводы по диаграмм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недрение программы «Здоровый дошкольник» способствовало росту количества детей с высоким уровнем физического развития с 25% до 34%, соответственно уменьшилось количество детей с низким уровнем: с 18% до 12%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ОТНОШЕНИЕ ЧИСЛА ВОСПИТАННИК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БДОУ «Полтавский детский сад «Березк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ГРУППАМ ЗДОРОВЬ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8730" w:dyaOrig="6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6.5pt;height:333pt" filled="f" o:ole="">
            <v:imagedata r:id="rId5" o:title=""/>
          </v:shape>
          <o:OLEObject Type="Embed" ProgID="" ShapeID="ole_rId4" DrawAspect="Content" ObjectID="_131225115" r:id="rId4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Выводы по диаграмм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бота педагогов по реализации программы «Здоровый дошкольник» помогла увеличить количество детей с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группой здоровья, число воспитанников с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группой уменьшилось с 8% до 6,3%.</w:t>
      </w:r>
    </w:p>
    <w:sectPr>
      <w:headerReference w:type="default" r:id="rId6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Григорян Ольга Васильевна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16:01:00Z</dcterms:created>
  <dc:creator>Admin</dc:creator>
  <dc:description/>
  <cp:keywords/>
  <dc:language>en-US</dc:language>
  <cp:lastModifiedBy>Admin</cp:lastModifiedBy>
  <dcterms:modified xsi:type="dcterms:W3CDTF">2013-11-09T20:32:00Z</dcterms:modified>
  <cp:revision>6</cp:revision>
  <dc:subject/>
  <dc:title/>
</cp:coreProperties>
</file>