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«Элективный курс как средство формирования познавательных УУД у учащихся старших классов »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: Воробьева Ирина Александро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с. Хворостян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Хворостян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</w:t>
      </w:r>
      <w:r>
        <w:br w:type="page"/>
      </w:r>
    </w:p>
    <w:p>
      <w:pPr>
        <w:pStyle w:val="Normal"/>
        <w:ind w:firstLine="864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Оглавление</w:t>
      </w:r>
    </w:p>
    <w:p>
      <w:pPr>
        <w:pStyle w:val="Normal"/>
        <w:ind w:firstLine="864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ind w:firstLine="864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I. Вводная часть</w:t>
      </w:r>
    </w:p>
    <w:p>
      <w:pPr>
        <w:pStyle w:val="Normal"/>
        <w:widowControl/>
        <w:suppressAutoHyphens w:val="false"/>
        <w:spacing w:lineRule="auto" w:line="360"/>
        <w:ind w:firstLine="14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ктуальность……………………………………………3 стр.</w:t>
      </w:r>
    </w:p>
    <w:p>
      <w:pPr>
        <w:pStyle w:val="Normal"/>
        <w:widowControl/>
        <w:suppressAutoHyphens w:val="false"/>
        <w:spacing w:lineRule="auto" w:line="360"/>
        <w:ind w:firstLine="1440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Цели и задачи…………………………………………....4 стр.</w:t>
      </w:r>
    </w:p>
    <w:p>
      <w:pPr>
        <w:pStyle w:val="Normal"/>
        <w:widowControl/>
        <w:suppressAutoHyphens w:val="false"/>
        <w:spacing w:lineRule="auto" w:line="360"/>
        <w:ind w:firstLine="1440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Ожидаемые результаты…………………………………4 стр. 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II. Основная часть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еоретический блок……………………………………..5 стр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одержательно-технологический блок ……………….7 стр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онтрольно-оценочный блок………………………….10 стр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Ресурсный блок (условия)……………………………..11 стр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III. Заключение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ыводы…………………………………………………..11 стр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Прогноз: эффекты и риски……………………………. 12 стр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IV. Информационные источники……………………………………… 12 стр.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90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14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ind w:firstLine="864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I. Вводная часть. Введ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десятилетие одним из наиболее популярных в практике школьного обучения стал метод проектов, который изначально понимался как организация  специальной исследовательской деятельности учащихся в какой-либо практической области. На сегодняшний день в нашей стране не так много информации об использовании метода проектов в обучении математике. Очевидно, сложность самой математики часто служит оправданием для традиционной позиции учителя, ведь проще подробно объяснить и «нарешать» определенное количество стандартных примеров, чем создать детям условия для самостоятельного изучения новог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свой многолетний опыт работы в школе, я заметила, что большинство учащихся не слишком увлекает геометрия. Они не склонны считать этот предмет особо притягательным. Решение геометрических задач требует от учащихся хорошо развитого абстрактного представления и логического мышления, исследовательских навыков, графической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элективного курса «Многогранники» дает возможность вызвать у учащихся интерес к изучению геометрии, способствует познанию ее серьезного прикладного значения, формирует целостную картину мира. «Человек проявляет интерес к многогранникам на протяжении всей своей сознательной деятельности - от двухлетнего ребенка, играющего деревянными кубиками, до зрелого математика, наслаждающегося чтением книги Бранко Грюнбаума «Выпуклые многогранники». Некоторые из правильных и полуправильных тел встречаются в природе в виде кристаллов,  другие - в виде вирусов. Пчелы строили шестиугольные соты задолго до появления человека, а в истории цивилизации создание многогранных тел наряду с другими видами пластических искусств уходит в глубь веков»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я из такого взгляда на данную проблему, я считаю содержание предложенного курса актуальны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при реализации курса «Многогранники» с помощью исследовательской, поисковой и практической деятельности познакомить учащихся с правильными, полуправильными, звездчатыми многогранниками и их значением в современном мире; подготовить к решению практических задач (научить строить, конструировать многогранник и описывать его свойств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«Многогранники» ориентирован на удовлетворение индивидуальных учебных и будущих профессиональных потребнос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навыков исследовательской деятельности, умений анализировать, рассуждать и на основании этого делать выводы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образительности и наблюдательности, творческих способностей, интереса к геометрии и формирование умения решать практические задач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учащихся в поисковую деятельность как фактор личностного развит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коммуникативных навыков, умения участвовать в дискусси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 обучающихся эстетического вкуса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витие целостного, научно обоснованного с геометрической точки зрения, представления о современном мир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й в программу материал может применяться для разных групп школьников за счет интересного содерж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 ОБУЧЕН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окончанию изучения курса учащиеся должны уме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ид многогранника, знать его свойства, находить примеры его применения в окружающем мир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прикладной характер геометрических закон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еть основополагающее значение многогранников в физике, химии т.д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нужную информацию из различных источников, пользоваться Интернет-ресурса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ся решать прикладные задачи на многогранники.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II. Основная часть</w:t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1. Теоретический блок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элективный курс рассчитан в первую очередь на учащихся 10-11 классов, желающих расширить и углубить свои знания по математике, сделать правильный выбор будущей професси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этого курса привлечет внимание тех учащихся, которым интересна геометрия, ее приложения к различным отраслям зна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оритет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ение через самостоятельную исследовательскую работ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ждисциплинарная интеграция (связь с черчением, химией, физикой, биологией, географией, астрономией, изобразительным искусством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т будущих профессиональных потребнос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ми основаниями при разработке данного курса являлись: субъектный подход, принципы научности, системности, активности, целесообраз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элективный курс поможет учителю в выработке у учащихся навыков исследовательского труда и привитии интереса к геометри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Многогранники» предусматривает следующе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учебной и справочной литературо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кум по изготовлению фигур многогранников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есурсов Интернет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резентаци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ые сообщения учащихся о результатах исследовани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бораторная работа с микроскопом по изучению формы кристаллов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и, дискусси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ая и исследовательская работ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 консультации с учителем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ктикум по решению прикладных задач с использованием инженерной графи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пределения динамики интереса необходим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ндивидуальной образовательной траектории усвоения материала курс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ая работа должна быть направлена на получение конечного продук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еседование в процессе труд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теоретического материала должно вызвать стремление к познанию окружающего мир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рганизацией работы учащихся нужно провести вводное анкетирование, чтобы выяснить профессиональные интересы и уровень имеющихся знаний по данному вопросу. Затем распределить всех в группы по интересам: геометры, биологи, физики, химики, географы, астрономы, искусствоведы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ую роль в организации и проведении тематических занятий будет иметь не только преподаватель, но и члены создаваемых групп по интересам. Этот элективный курс отличается тем, что он охватывает широкий круг различных предметов, дает возможность увидеть основополагающую роль многогранников в существующем мироздании. Каждая группа имеет свое задание в общей цели. (Приложение №1. Анкет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КЕТИРОВАН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ы и интересу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м язык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ЕРНЫЕ ТЕМЫ ПРОЕКТОВ И ТВОРЧЕСКИХ РАБОТ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проект (лабораторный эксперимент) по выращиванию кристаллов соли «Многогранник и химия»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-ориентированный проект (работа практической лаборатории) «Модели многогранников»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проект (деловая игра) «Путешествие многогранника по страницам географии и астрономии»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проект «Многогранник и искусство»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онно-издательский проект (выпуск сборника задач «Многогранник и его свойства в решении практических задач», сборник сочинений и стихов «Нас многогранник вдохновил»)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2. Содержательно-технологический блок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и составляющими математического образования являются «математический язык, связь с другими науками и практикой, специфика творческой математической деятельности, история математики». Исходя из этих параметров, выстроена структура предлагаемого элективного курса «Многогранники»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Выпуклые многогранники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многогранника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ма Коши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осаэдральная игра Гамильтона, открытие в 1960 ромбододекаэдра ученым Билински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 . Теорема Эйлера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 Правильные многогранники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раэдр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ксаэдр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аэдр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екаэдр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осаэдр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Полуправильные многогранники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медовы тела, полученные усечением: усеченные (тетраэдр, гексаэдр, октаэдр, додекаэдр, икосаэдр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зиправильные многогранники (кубооктаэдр, икосододекаэдр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бокубооктаэдр, ромбоикосододекаэдр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рносые» модификации куба, додекаэдра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Звездчатые многогранники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таграмма (символ здоровья)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звездчатые многогранники (тела Кеплера-Пуансо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Природные многогранники (кристаллы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алмаза-октаэдр, куб, кубооктаэд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ланский шпат-косой параллелепипед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ит-куб, октаэд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алл граната – ромбододекаэдр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 Моделирование многогранников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МАТИЧЕСКОЕ ПЛАНИРОВАНИЕ УЧЕБНОГО МАТЕРИАЛА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177"/>
        <w:gridCol w:w="2772"/>
        <w:gridCol w:w="3600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реализации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готовительный этап: создание групп учащихся по интересам, постановка цел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тестирование, обзор научно-популярной литературы серии библиотечка «Квант»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пуклые многогранник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</w:tabs>
              <w:suppressAutoHyphens w:val="false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клые фигуры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</w:tabs>
              <w:suppressAutoHyphens w:val="false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клый многогранный угол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</w:tabs>
              <w:suppressAutoHyphens w:val="false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лоских углов выпуклого многогранника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</w:tabs>
              <w:suppressAutoHyphens w:val="false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клый многогранник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</w:tabs>
              <w:suppressAutoHyphens w:val="false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ма Кош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демонстрация фильма. Практикум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еорема Эйлер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пология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Р+Г=2 (соотношен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. Практикум по решению задач. Проект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авильные многогранники (тела Платона). Геометрия, география и астроном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раэдр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саэд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аэд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екаэд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осаэд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ая справк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Кеплер «Тайна мироздания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. Практикум по конструированию фигур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луправильные многогранники (Тела Архимед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правильный многогранник. Квазиправильный многогранни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. Историческая справка. Практикумы по решению задач и конструированию фигур. Редакционно-издательский проект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вездчатые многогранники. Связь геометрии с искусство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чатый многогранни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проект «Многогранник и искусство»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риродные многогранники (кристаллы). Геометрические понятия в физик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сталл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по выращиванию кристаллов. Видеофильм «Кристаллы в физике»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Моделирование многогранников. Геометрия и биолог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иды многогранник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в группах по изготовлению моделей многогранников. Творческие работы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Научно-практическая конференц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я, стихи: «Нас многогранник вдохновил»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ч.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Содержание занятий в Приложении №2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3. Контрольно-оценочный блок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РИТЕРИИ ОЦЕНКИ ПРОЕКТНО-ИССЛЕДОВАТЕЛЬСКИХ РАБОТ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азработаны учителями математики ГБОУ СОШ с. Хворостянк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постановки цели проекта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направленность поставленных задач: изготовление продукта или усвоение теоретических знаний с целью использования их в повседневной жизни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гипотез и их право на существование в социуме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сть математической речи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оформления работы, конечный продукт труда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удиция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использованных технических средств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твечать на вопросы оппонентов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перечисленных параметров оценивается 10 баллам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-80- труд высокого качества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-55- хороший труд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-49- удовлетворительный труд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29- труд требует доработки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АКТИЧЕСКИХ РАБО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моделей многогранников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соответствует действительност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ы наиболее оптимальные размеры (30 х 30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сть и эстетичность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РЕШЕНИЯ ГЕОМЕТРИЧЕСКИХ ЗАДАЧ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выполнен чертеж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а верная последовательность шагов решения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ы ключевые моменты решения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образования и вычисления выполнены верно. Получен правильный ответ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4. Ресурсный блок (условия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Учебно-методическая литература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методические материалы. Геометрия 7-11. И.М. Смирнова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 многогранников. М. Веннинджер. Мир. 1974 г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 10-11 класс. И. М. Смирнова. Мнемозина, 2006 г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метрия в науке и искусстве. Наука. 1972 г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атериальные ресурсы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ля реализации элективного курса «Многогранники» используем учебно-наглядный материал по математике по курсу «Геометрические фигуры», по географии «Коллекция полезных ископаемых», по химии «Коллекция минералов», ИТ- оборудование (ноутбуки с подключением Интернет, мультимедиапроектор, интерактивная доска), электронную библиотеку, телевизор, видеомагнитофон, цифровой микроскоп, документ-камера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ля экскурсии предоставляется школьный автобус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рганизационные ресурсы: элективный курс проводится в рамках реализации профильного обучения в 10 классе, согласно учебному плану. Занятия проводятся по расписанию, имеется график консультаций по проекту.</w:t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III. Заключе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Выводы: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Проектно-исследовательская деятельность, с точки зрения учащихся, – это возможность самостоятельно создать интеллектуальный продукт, максимально используя свои возможности; это - деятельность, позволяющая проявить себя, попробовать свои силы, приложить свои знания, принести пользу и публично показать результат, самоутвердиться.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оектно-исследовательская деятельность, органично сочетаясь с другими технологиями и методиками, приводит к определенным результата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олучают развитие общих умений учащихся, а главное – проектно-исследовательские умения. Это: постановка задач, выдвижение гипотез, выбор методов решения, построение обобщений и выводов, анализ результат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Учащиеся получают навыки работы в текстовом редакторе, редакторе формул, в построении чертежей геометрических фигур с помощью Word и Paint. Знакомятся с математическими программами на электронных носителях.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Учащиеся получают представление об общих требованиях к подготовке, проведению и оформлению учебной работы. Учатся оформлять проекты в виде презентаций в устной форме и на электронных носителях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оектно-исследовательская деятельность позволяет выявить творческие способности учащихся, их деловые качества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                     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С целью наибольшего эффекта и минимизацию рисков я обязательно провожу рефлексию.  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РЕФЛЕКСИИ (составляется для каждого проек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оект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читаю, что мне удалось, используя знания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 удачным является то, что  смог(ла)…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тел(а) бы еще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были в …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                                               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IV. Информационные источники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в обучении математике. Е. Антонова. Математика №13. 2008 г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психодиагностика. Самара. 1998 г. Д. Я. Райгородский.                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бираю. Элективный курс. А. Ф. Дерезин. Ростов – на - Дону, 2007 г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для учителя. И.М. Смирнова. Мнемозина. 2003 г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е образование. Сборник элективных курсов. Математика 8-9 класс. М.Е.Козина. Волгоград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адиционные формы организации тематического контроля на уроках. М.Е.Козина. Учитель. 2006 г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бучения математике в школе. Книга для учителя. Из опыта работы. Г. Д. Глейзер. Просвещение. 1989 г.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Приложения №1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АНКЕТА</w:t>
      </w:r>
    </w:p>
    <w:p>
      <w:pPr>
        <w:pStyle w:val="Normal"/>
        <w:spacing w:lineRule="auto" w:line="480"/>
        <w:ind w:firstLine="708"/>
        <w:jc w:val="center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Диагностика «Хочу-могу-надо»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Ф.И._____________________________________________Класс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</w:rPr>
        <w:t xml:space="preserve">1. Задатки дарования есть у каждого человека, в соответствии с ними нужно выбрать профессию. Отметить тот признак одаренности, который проявляется у тебя в наибольшей мере: </w:t>
      </w:r>
      <w:r>
        <w:rPr>
          <w:rFonts w:cs="Times New Roman" w:ascii="Times New Roman" w:hAnsi="Times New Roman"/>
          <w:i/>
          <w:kern w:val="2"/>
          <w:sz w:val="24"/>
        </w:rPr>
        <w:t>хорошая память; наблюдательность; сообразительность; тонкость и точность движений; тонкое обаяние; умение различать цвета и их оттенки; рассудительность; здравый смысл; устойчивый интерес ко всем наукам; высокая умственная работоспособность; увлеченность техникой; умение конструировать, моделировать; интерес к экспериментам; любовь к детям; страсть к путешествиям; желание много увидеть; любовь к природе, интерес к кулинарии; постоянно испытываемое удовольствие от общения.</w:t>
      </w:r>
    </w:p>
    <w:p>
      <w:pPr>
        <w:pStyle w:val="Normal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2. Чем ты отличаешься от других? В чем твое превосходство, в чем отстаешь ты? 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 xml:space="preserve">3. Некоторыми профессиями невозможно овладеть при определенных недостатках, которые называются противопоказаниями к профессии. Перечисли их: </w:t>
      </w:r>
      <w:r>
        <w:rPr>
          <w:rFonts w:cs="Times New Roman" w:ascii="Times New Roman" w:hAnsi="Times New Roman"/>
          <w:i/>
          <w:kern w:val="2"/>
          <w:sz w:val="24"/>
        </w:rPr>
        <w:t>аллергия на пищу, запахи; плохое здоровье; болезненность; быстрая утомляемость; повышенная нервная чувствительность; раздражительность; нетерпеливость; боязнь крови, человеческих страданий; вспыльчивость, неуравновешенность; быстрая утомляемость от общения с людьми; неаккуратность, неряшливость, небрежное отношение к работе и быту; отсутствие выдержки, конфликтность; нежелание переделывать плохо выполненную рабо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</w:rPr>
        <w:t xml:space="preserve">4. Подчеркни профессиональные черты человека, которые для тебя являются образцом: </w:t>
      </w:r>
      <w:r>
        <w:rPr>
          <w:rFonts w:cs="Times New Roman" w:ascii="Times New Roman" w:hAnsi="Times New Roman"/>
          <w:i/>
          <w:kern w:val="2"/>
          <w:sz w:val="24"/>
        </w:rPr>
        <w:t>знание своего дела; вдумчивость; цепкость к работе; творческий склад ума; нестандартность мышления; умение быть простым, доступным в общении с людьми; требовательность к себе и своей работе; высокая результативность труда, его качество; умение учитывать условия и обстоятельства; умение преодолевать трудности; уверенность в своих сил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</w:rPr>
        <w:t xml:space="preserve">5. Подчеркни требования к свое будущей профессии: </w:t>
      </w:r>
      <w:r>
        <w:rPr>
          <w:rFonts w:cs="Times New Roman" w:ascii="Times New Roman" w:hAnsi="Times New Roman"/>
          <w:i/>
          <w:kern w:val="2"/>
          <w:sz w:val="24"/>
        </w:rPr>
        <w:t>отсутствие чрезмерной физической нагрузки, конкретные результаты, возможность творчества, возможность развивать способности, высокая зарплата, возможность заниматься любимым делом, общение с интересными людьми, высокая общественная значимость, разнообразие в содержании работы, свободное время, возможность самому регулировать рабочее время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 xml:space="preserve">6. Какой учебный предмет является твоим любимым и почему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</w:rPr>
        <w:t>Люблю</w:t>
        <w:softHyphen/>
        <w:softHyphen/>
        <w:softHyphen/>
        <w:softHyphen/>
        <w:t xml:space="preserve">________________________________________________(предмет), потому что он </w:t>
      </w:r>
      <w:r>
        <w:rPr>
          <w:rFonts w:cs="Times New Roman" w:ascii="Times New Roman" w:hAnsi="Times New Roman"/>
          <w:i/>
          <w:kern w:val="2"/>
          <w:sz w:val="24"/>
        </w:rPr>
        <w:t>легко усваивается; развивает хорошо ум и способности; нравится преподаватель этого предмета; нравится, как преподают этот предмет; знание этого предмета необходимо для поступления в институт; знание этого предмета пригодится для будущей профе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</w:rPr>
        <w:t xml:space="preserve">Профессия или область деятельности, которые я выбрал 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2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 № 1 (1 час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ительный эта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создание групп учащихся по интересам, постановка общей цели курса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Ход занятия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кетирование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ботка результатов анкетирования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групп по интересам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омство с программой профильного курса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600065" cy="3264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264480"/>
                          <a:chOff x="0" y="0"/>
                          <a:chExt cx="5600160" cy="326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2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102924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Физ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125676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Геометр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28600"/>
                            <a:ext cx="114156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Хим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256760"/>
                            <a:ext cx="1942560" cy="571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0000FF"/>
                                  <w:lang w:val="ru-RU" w:bidi="hi-IN"/>
                                </w:rPr>
                                <w:t>Многогран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5280"/>
                            <a:ext cx="1485360" cy="684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Географ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Астроном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43200"/>
                            <a:ext cx="125604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Искус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399760"/>
                            <a:ext cx="114300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Биолог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99560"/>
                            <a:ext cx="913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8288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7139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59948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6843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456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68508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040" y="2742480"/>
                            <a:ext cx="914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856960"/>
                            <a:ext cx="914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3760"/>
                            <a:ext cx="1256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11376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57.05pt" coordorigin="0,0" coordsize="8819,5141">
                <v:rect id="shape_0" stroked="f" o:allowincell="f" style="position:absolute;left:0;top:0;width:8818;height:51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79;top:539;width:1620;height:71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Физ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0;width:1978;height:71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Геомет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360;width:1797;height:71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Хим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979;width:3058;height:89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0000FF"/>
                            <w:lang w:val="ru-RU" w:bidi="hi-IN"/>
                          </w:rPr>
                          <w:t>Многогранн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9;width:2338;height:1077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Географ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Астроном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320;width:1977;height:71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Искус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3779;width:1799;height:71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Би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259" to="3058,21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2880" to="449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699" to="7197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8,2519" to="3056,3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078" to="7197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719" to="4499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079" to="791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78,4319" to="7017,467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4499" to="3598,46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1259" to="900,35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179" to="3598,53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78,179" to="7197,3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 № 2 (2 час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Выпуклые многогранн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Знакомство с историей исследования многогранников,  их видов. Показать учащимся геометрическую красоту фигур и использование их красоты форм в окружающем мире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Ход занятия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курс в историю. Лекция учителя, просмотр фильма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бораторная работа: «Определение вида многогранника». (Дается набор многогранников, нужно их распределить по группам)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орема Коши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выпуклые однородные многогранники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ом данного занятия будет: умение классифицировать многогранни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 № 3 (2ча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Теорема Эйле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Овладение учащимися историко-биографической информацией, касающихся Эйлера; выработка навыков в решении практических задач с использованием  теоремы Эйлер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Ход занятий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ографические сведения об ученом Эйлере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 открытия формулы В-Р+Г=2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топологии.</w:t>
        <w:tab/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кум по решению задач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ом занятия будет: умение решать практические задач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 № 4 (2ча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Правильные многогранники (Тела Платон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Знакомство с понятием правильного многогранника, их видами, свойствами; выявление роли Тел Платона в географии, астроном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Ход занятия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ческая справка: И.Кеплер «Тайна мироздания»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зентация «Правильные многогранники»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кум по конструированию правильных многогранников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ом работы будет игровой проект «Путешествие многогранника по страницам географии и астрономии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 № 5 (2ча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Полуправильные многогранники (Тела Архимеда). Псевдоархимедов многогран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ь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Ход зан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кция. Полуправильные, квазиправильные многогранник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ческая справка об учёном Архимеде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зентация «Полуправильные многогранники».</w:t>
        <w:tab/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кум по решению задач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уждение статьи А. Рубцова об «открытии» полуправильного многогранник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ом работы будет выпуск сборника задач «Многогранники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 № 6 (2ча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Звёздчатые многогранн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Установить связь геометрии с искусством через звёздчатые многогранни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Ход занятий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й проект «История открытия звёздчатых многогранников»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способы их получения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ёздчатые многогранники в природе.</w:t>
        <w:tab/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кум по изготовлению фигур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ом работы будет информационный проект «Многогранник и искусство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 № 7 (2 час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Природные многогранники (кристаллы). Геометрические понятия в физи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показать основополагающую роль многогранников в мироздании с точки зрения физических закон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зан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      Сообщения учащихся группы «физиков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тличительные черты кристаллического состоя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ристаллы и их геометрия (красота, симметрия, гармония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роль симметрии в создании картины мирозд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закон Кеплера о постоянстве углов между гранями кристалла (работа «Новогодний подарок»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симметричность физических законов (сдвиг, поворот);</w:t>
        <w:br/>
        <w:t>е) кристаллы в электронике, радиотехнике, оптике, генной инженер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законы Федоро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        Просмотр фильма «Кристаллы в природе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      Работа с коллекцией минерал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вод: Законы, которым подчиняются кристаллы,- ориентир, настраивающий нашу мысль, наше зрение и слух на постижение мироздания, единства его многообразных форм.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 № 8 ( 1 час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Моделирование многогран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Знакомство с основными положениями по изготовлению моделей многогранников; практическое закрепление теоретических знаний; воспитание культуры труд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занят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   Знакомство с книгой М.Веннинджера «Модели многогранников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  Изучение инструкции по изготовлению моделе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№ 1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указания по изготовлению моделей (использован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материалы М. Веннинджера)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куратно вычерчивать нужные вам части. Для выпуклых многогранников ими будут только правильные многоугольники с 3, 4,5,6,8, и 10 сторонами. Но следует помнить, что у выпуклых однородных многогранников все ребра имеют  одну и туже длину. Следовательно, все многоугольники, образующие один многогранник, должны иметь стороны одной и той длины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отовить трафареты. Для этого наложите чертеж на лист картона или плотной бумаги и проколите оба листа в вершинах многоугольника тонким шилом. После этого соедините по линейке полученные проколы, воспользовавшись острым карандашом. Аккуратно и ровно вырежьте ножницами трафарет, оставляя поля, отстоящие от карандашной линии примерно на 0,5 см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отовить столько его копий, сколько вам требуется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куратно подравнять ножницами края заготовки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клеивания надо оставлять как можно больше места и срезать столько, сколько необходимо, чтобы наклейки не мешали одна другой и граням вблизи вершин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е пользоваться любым клеем, лишь бы он не коробил заготовки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аботе время от времени надо пользоваться пинцетами; они особенно полезны при завершении  работы, когда модель приобретает окончательную форму. Хорошо иметь зажимы, необходимые для сложных моделей. Зажимы можно изготовить из пружины, между витками которой помещаются склеиваемые поверхности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ие задания получают все групп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600065" cy="445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457880"/>
                          <a:chOff x="0" y="0"/>
                          <a:chExt cx="5600160" cy="445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370880" cy="685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Группа физи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0"/>
                            <a:ext cx="1256760" cy="6872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Группа биоло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1141560" cy="685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Группа хими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60020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Тела Плат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943280"/>
                            <a:ext cx="1600200" cy="1028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Группа географов и астроном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171160"/>
                            <a:ext cx="1712520" cy="7981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Группа искусствовед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143000"/>
                            <a:ext cx="1714680" cy="685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Тела Кеплера-Пуанс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0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68508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3000"/>
                            <a:ext cx="171504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Тела Архиме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685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2398320" cy="1143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Невыпуклые  однородные многогранн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3314880"/>
                            <a:ext cx="2397600" cy="800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Некоторые звездчатые формы и соедин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97180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9718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51pt" coordorigin="0,0" coordsize="8819,7020">
                <v:rect id="shape_0" stroked="f" o:allowincell="f" style="position:absolute;left:0;top:0;width:8818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480;top:0;width:2158;height:107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Группа физ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0;width:1978;height:1081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Группа биоло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0;width:1797;height:107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Группа хим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20;width:2519;height:71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Тела Плат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060;width:2519;height:161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Группа географов и астроном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419;width:2696;height:1256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Группа искусствове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800;width:2699;height:107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Тела Кеплера-Пуанс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079" to="450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079" to="1260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1800;width:2700;height:71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Тела Архиме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1079" to="7560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220;width:3776;height:179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Невыпуклые  однородные многогран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5220;width:3775;height:125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Некоторые звездчатые формы и соеди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4680" to="1799,52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680" to="6659,52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№ 2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аска моделей</w:t>
      </w:r>
    </w:p>
    <w:p>
      <w:pPr>
        <w:pStyle w:val="Normal"/>
        <w:spacing w:before="280" w:after="280"/>
        <w:ind w:firstLine="708"/>
        <w:jc w:val="both"/>
        <w:rPr/>
      </w:pPr>
      <w:r>
        <w:rPr/>
        <w:t>Любую модель многогранника можно раскрасить разнообразными способами. Какие же требования следует наложить на раскраску, чтобы выбрать из всевозможных вариантов один или несколько наилучших? Наиболее очевидные требования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9571"/>
      </w:tblGrid>
      <w:tr>
        <w:trPr/>
        <w:tc>
          <w:tcPr>
            <w:tcW w:w="2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тетичность раскраски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хранение раскраской симметрии многогранника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ительно небольшое число используемых цветов (не более десяти, лучше всего - четыре-пять)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ются и другие критерии выбор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давляющем большинстве случаев используется один из следующих методов раскраск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раскраски карт. Согласно принципу раскраски карт, любые две грани, имеющие общее ребро, должны иметь разные цвета. При такой раскраске границы между гранями хорошо видны. Необходимо отметить, что в невыпуклых многогранниках при следовании этому принципу одноцветные грани могут пересекаться. В соответствии с этим принципом удобно окрашивать выпуклые многогранники. В сложных невыпуклых многогранниках с большим числом пересекающихся граней следование принципу раскраски карт приводит либо к необходимости использования огромного числа цветов (несколько десятков), либо к тому, что имеется много одноцветных пересекающихся гране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идентичных граней. В соответствии с принципом идентичных граней, однотипные грани окрашиваются в один цвет (даже если они имеют общие ребра); грани разных типов имеют разные цвета. Пример такой раскраски усеченного тетраэдра приведен на рисунке, шестиугольные грани имеют желтый цвет, треугольные - зелены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частей соединения. При окраске соединений нескольких многогранников может использоваться окраска, при которой каждый из многогранников окрашен в собственный цвет. На рисунке приведена подобная окраска многогранника Stella octangula, который может рассматриваться как соединение двух тетраэдров. Один из тетраэдров имеет красный, другой - оранжевый цв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ом работ должно быть изготовление моделей многогранников, установление их наличия в окружающем мир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 № 9 (1ча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Научно-практическая конференция учителей и учащихся «Многогранники как основа мироздан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Подведение итогов практической и исследовательской деятельности учащих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ограмма конференц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     Теоретическая часть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ёт о результатах лабораторного эксперимента по выращиванию кристаллов: «Многогранник и химия»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формационного проекта «Многогранник и искусство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    Практическая часть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геометрических фигур – результат труда практической лаборатории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мотр фильма, созданного группой учащихся, устанавливающих связь между геометрией и физикой: «Кристаллы в природе»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вая игра «Путешествие многогранника по страницам географии и астрономи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     Заключительная ча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накомство с творческими проектами учащихся: сочинения, стихи о значении многогранник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       Итог. Рекомендации.</w:t>
      </w:r>
    </w:p>
    <w:sectPr>
      <w:footerReference w:type="default" r:id="rId5"/>
      <w:footerReference w:type="first" r:id="rId6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1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10:00Z</dcterms:created>
  <dc:creator>Слушатель</dc:creator>
  <dc:description/>
  <cp:keywords/>
  <dc:language>en-US</dc:language>
  <cp:lastModifiedBy>Admin</cp:lastModifiedBy>
  <cp:lastPrinted>2013-06-21T09:26:00Z</cp:lastPrinted>
  <dcterms:modified xsi:type="dcterms:W3CDTF">2013-10-05T18:40:00Z</dcterms:modified>
  <cp:revision>17</cp:revision>
  <dc:subject/>
  <dc:title>ТИТУЛЬНЫЙ ЛИСТ</dc:title>
</cp:coreProperties>
</file>