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евое государственное образовательное бюджетное учреждение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него профессионального  образования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Уссурийский медицинский колледж»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КГОБУСПО «УМК»)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«Истор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специальности: 060501 «Сестринское дел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«Христианская Европа в средние ве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сурийск,</w:t>
      </w:r>
      <w:r>
        <w:rPr/>
        <w:t xml:space="preserve"> 201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874"/>
      </w:tblGrid>
      <w:tr>
        <w:trPr/>
        <w:tc>
          <w:tcPr>
            <w:tcW w:w="4697" w:type="dxa"/>
            <w:tcBorders/>
          </w:tcPr>
          <w:p>
            <w:pPr>
              <w:pStyle w:val="TextBody"/>
              <w:tabs>
                <w:tab w:val="clear" w:pos="708"/>
                <w:tab w:val="left" w:pos="-269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  <w:t>СОГЛАСОВА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а заседании ЦМК №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____________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токол № ____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т «___»__________ 2012 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едседатель ЦМК ______________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28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2" w:leader="none"/>
                <w:tab w:val="right" w:pos="5420" w:leader="none"/>
              </w:tabs>
              <w:spacing w:before="0" w:after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ab/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2" w:leader="none"/>
                <w:tab w:val="right" w:pos="5420" w:leader="none"/>
              </w:tabs>
              <w:spacing w:before="0" w:after="0"/>
              <w:jc w:val="right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Зам. директора колледжа по УР</w:t>
            </w:r>
          </w:p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__________ И.Г.Кобзарь</w:t>
            </w:r>
          </w:p>
          <w:p>
            <w:pPr>
              <w:pStyle w:val="Normal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___»___________2012 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 (старший)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О. В. Артамон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Костенко Анна Викторовна,  преподаватель социально-экономических дисциплин КГОБУСПО «Уссурийский медицинский колледж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ецензе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Данная методическая разработка предназначена для проведения теоретического занятия по теме «Христианская Европа в средние века » в соответствии с рабочей программой для специальности 060501 «Сестринское дело» (среднее профессиональное образование базовой подготовки).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      </w:t>
      </w:r>
      <w:r>
        <w:rPr>
          <w:rFonts w:cs="Times New Roman" w:ascii="Times New Roman" w:hAnsi="Times New Roman"/>
          <w:sz w:val="28"/>
          <w:szCs w:val="28"/>
        </w:rPr>
        <w:t>Методическая разработка предназначена для преподавателей   при подготовке и проведении теоретического занятия по теме «Христианская Европа в средние века».  На изучение данной темы отводится 2 часа по рабочей программе.</w:t>
      </w:r>
    </w:p>
    <w:p>
      <w:pPr>
        <w:pStyle w:val="Normal"/>
        <w:shd w:fill="FFFFFF" w:val="clear"/>
        <w:spacing w:lineRule="atLeast" w:line="27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ы: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создания разработки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мые общие компетенции.</w:t>
      </w:r>
    </w:p>
    <w:p>
      <w:pPr>
        <w:pStyle w:val="Normal"/>
        <w:shd w:fill="FFFFFF" w:val="clear"/>
        <w:spacing w:lineRule="atLeast" w:line="270" w:before="0" w:after="0"/>
        <w:ind w:right="-84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данной методической разработки способствуют реализации  общих и профессиональных компетенций: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К З. Принимать решения в стандартных и нестандартных ситуациях  и нести за них ответственность.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ответственность за работу членов команды (подчиненных) за результат выполнения заданий.</w:t>
      </w:r>
    </w:p>
    <w:p>
      <w:pPr>
        <w:pStyle w:val="Normal"/>
        <w:spacing w:lineRule="auto" w:line="240" w:before="0" w:after="200"/>
        <w:ind w:firstLine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   </w:t>
      </w:r>
      <w:r>
        <w:rPr>
          <w:rFonts w:cs="Times New Roman" w:ascii="Times New Roman" w:hAnsi="Times New Roman"/>
          <w:sz w:val="28"/>
          <w:szCs w:val="28"/>
        </w:rPr>
        <w:t>Методическая разработка структурирована и содержит: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7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й блок, </w:t>
      </w:r>
      <w:r>
        <w:rPr>
          <w:rFonts w:cs="Times New Roman" w:ascii="Times New Roman" w:hAnsi="Times New Roman"/>
          <w:sz w:val="28"/>
          <w:szCs w:val="28"/>
        </w:rPr>
        <w:t>где даны рекомендации по работе с методической разработкой,  определены цели  занятия, актуальность темы, мотивация, место проведения занятия, оснащение, указаны  междисциплинарные связи, список литературы, домашнее задание, задание для  самостоятельной внеаудиторной работы студентов, представлена хронологическая карта занятия;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ый блок </w:t>
      </w:r>
      <w:r>
        <w:rPr>
          <w:rFonts w:cs="Times New Roman" w:ascii="Times New Roman" w:hAnsi="Times New Roman"/>
          <w:sz w:val="28"/>
          <w:szCs w:val="28"/>
        </w:rPr>
        <w:t> включает терминологический словарь, материалы лекции</w:t>
      </w:r>
    </w:p>
    <w:p>
      <w:pPr>
        <w:pStyle w:val="Normal"/>
        <w:shd w:fill="FFFFFF" w:val="clear"/>
        <w:spacing w:lineRule="atLeast" w:line="27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     </w:t>
      </w:r>
      <w:r>
        <w:rPr>
          <w:rFonts w:cs="Times New Roman" w:ascii="Times New Roman" w:hAnsi="Times New Roman"/>
          <w:sz w:val="28"/>
          <w:szCs w:val="28"/>
        </w:rPr>
        <w:t>С целью улучшения восприятия темы предлагается визуализация информации  с помощью мультимедийной  обучающей системы ,  где представлен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иллюстративный материал, отражающий основные положения лекции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tLeast" w:line="270" w:before="0" w:after="0"/>
        <w:ind w:left="0"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лок контроля знаний </w:t>
      </w:r>
      <w:r>
        <w:rPr>
          <w:rFonts w:cs="Times New Roman" w:ascii="Times New Roman" w:hAnsi="Times New Roman"/>
          <w:sz w:val="28"/>
          <w:szCs w:val="28"/>
        </w:rPr>
        <w:t>включает следующий вид контроля на занятии: вопросы и кроссворд  для закрепления материала и коррекции ошибок  по данной теме.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cs="Times New Roman" w:ascii="Times New Roman" w:hAnsi="Times New Roman"/>
          <w:sz w:val="28"/>
          <w:szCs w:val="28"/>
        </w:rPr>
        <w:t>   </w:t>
      </w:r>
      <w:r>
        <w:rPr>
          <w:rFonts w:cs="Times New Roman" w:ascii="Times New Roman" w:hAnsi="Times New Roman"/>
          <w:sz w:val="28"/>
          <w:szCs w:val="28"/>
        </w:rPr>
        <w:t>Методическая разработка составлена на основании опыта преподавания с учётом рекомендаций по оформлению методических разработок.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cs="Times New Roman" w:ascii="Times New Roman" w:hAnsi="Times New Roman"/>
          <w:sz w:val="28"/>
          <w:szCs w:val="28"/>
        </w:rPr>
        <w:t>   </w:t>
      </w:r>
      <w:r>
        <w:rPr>
          <w:rFonts w:cs="Times New Roman" w:ascii="Times New Roman" w:hAnsi="Times New Roman"/>
          <w:sz w:val="28"/>
          <w:szCs w:val="28"/>
        </w:rPr>
        <w:t>Создание методической разработки вызвана трудностью усвоения студентами данного материала из-за большого объема информации в учебной литературе.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    </w:t>
      </w:r>
      <w:r>
        <w:rPr>
          <w:rFonts w:cs="Times New Roman" w:ascii="Times New Roman" w:hAnsi="Times New Roman"/>
          <w:sz w:val="28"/>
          <w:szCs w:val="28"/>
        </w:rPr>
        <w:t>Предлагаемый  материал  может быть использован  как дополнительный  к учебнику для более качественного усвоения информации по данной т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методической разработки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Методическая разработка содержит перечень целей, отражающих  необходимые знания. Педагогические подходы и методы, представленные в методической разработке, позволяют  педагогу выбрать наиболее оптимальные действия для эффективного раскрытия индивидуальных способностей и возможностей  обучающихся.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Оснащение занятия включает  предметное и визуальное обеспечение  МОС.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Хронологическая карта отражает этапы занятия,  ориентировочное планируемое время на их выполнение, раскрывает деятельность  педагога и  обучающихся на каждом этапе занятия.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В терминологическом словаре термины представлены по мере появления их при изложении данной темы.</w:t>
      </w:r>
    </w:p>
    <w:p>
      <w:pPr>
        <w:pStyle w:val="Normal"/>
        <w:shd w:fill="FFFFFF" w:val="clear"/>
        <w:spacing w:lineRule="atLeast" w:line="270" w:before="0" w:after="0"/>
        <w:ind w:righ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блок контроля включены задания (с эталонами ответов):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 исходного уровня знаний в виде кроссворда, который нацелен на выявление степени владения базовыми знаниями по данной теме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заняти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Учебна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развитие знаний о средневековом городе, достопримечательностях города, жизни и деятельности людей в средние 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а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вать память, внимание, логическое мышление, умение работать в коллекти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ая: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>- формировать у учащихся взаимное уважение и сотрудничество; прививать интерес к истории.</w:t>
      </w:r>
    </w:p>
    <w:p>
      <w:pPr>
        <w:pStyle w:val="Normal"/>
        <w:spacing w:lineRule="exact" w:line="240" w:before="0" w:after="0"/>
        <w:ind w:left="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2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обучающийся должен:</w:t>
      </w:r>
    </w:p>
    <w:p>
      <w:pPr>
        <w:pStyle w:val="Normal"/>
        <w:spacing w:lineRule="exact" w:line="240" w:before="0" w:after="0"/>
        <w:ind w:left="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ind w:left="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полученными знаниями</w:t>
      </w:r>
    </w:p>
    <w:p>
      <w:pPr>
        <w:pStyle w:val="Normal"/>
        <w:spacing w:lineRule="auto" w:line="240" w:before="0" w:after="0"/>
        <w:ind w:left="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собственную деятельность</w:t>
      </w:r>
    </w:p>
    <w:p>
      <w:pPr>
        <w:pStyle w:val="Normal"/>
        <w:spacing w:lineRule="auto" w:line="240" w:before="0" w:after="0"/>
        <w:ind w:left="2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решения в различных ситуациях</w:t>
      </w:r>
    </w:p>
    <w:p>
      <w:pPr>
        <w:pStyle w:val="Normal"/>
        <w:spacing w:lineRule="auto" w:line="240" w:before="0" w:after="0"/>
        <w:ind w:left="2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чащиеся должны знать основные  условия  развития городов,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чащиеся должны понимать структуру средневекового города,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чащиеся должны уметь работать с историческими источниками и использовать материал, изложенный в них при ответах  на различных этапах урока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тивация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– уникальная наука, которая хранит весь багаж человеческих знаний. Через историю и с её помощью можно изучать и математику, и литературу, и музыку, и химию. История позволяет воспитывать в человеке чувство сострадания, сочувствия, благородства, любви к родной земле, уважение к культуре других народов. История несёт на себе огромный груз социальной значимости, способствуя формированию гражданского общества, социально-активной личности, здорового, крепкого государства.</w:t>
      </w:r>
    </w:p>
    <w:p>
      <w:pPr>
        <w:pStyle w:val="Normal"/>
        <w:shd w:fill="FFFFFF" w:val="clear"/>
        <w:spacing w:lineRule="atLeast" w:line="27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щихся изучение темы «Христианская Европа в средневековье» не должна быть перечнем дат и событий, имён и названий. Студенты первых курсов  должны научиться осознавать, что за каждым словом преподавателя, рассказывающем о далёком прошлом, стоит жизнь и каждодневный труд людей. Особое внимание хочется уделить развитию медицины в средневековье и дать возможность учащимся  сравнить их с современными методами лечения. </w:t>
      </w:r>
    </w:p>
    <w:p>
      <w:pPr>
        <w:pStyle w:val="Normal"/>
        <w:shd w:fill="FFFFFF" w:val="clear"/>
        <w:spacing w:lineRule="atLeast" w:line="27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> кабинет истории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занятия</w:t>
      </w:r>
      <w:r>
        <w:rPr>
          <w:rFonts w:cs="Times New Roman" w:ascii="Times New Roman" w:hAnsi="Times New Roman"/>
          <w:sz w:val="28"/>
          <w:szCs w:val="28"/>
        </w:rPr>
        <w:t>: комбинированны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аще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      </w:t>
      </w: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теоретического занятия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 для студентов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ый конспект темы (для каждого студента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ологический словарь (один экземпляр на двоих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1440" w:hanging="360"/>
        <w:rPr/>
      </w:pPr>
      <w:r>
        <w:rPr>
          <w:rFonts w:cs="Times New Roman" w:ascii="Times New Roman" w:hAnsi="Times New Roman"/>
          <w:sz w:val="28"/>
          <w:szCs w:val="28"/>
        </w:rPr>
        <w:t>кроссворд  (для каждого студента);</w:t>
      </w:r>
    </w:p>
    <w:p>
      <w:pPr>
        <w:pStyle w:val="Normal"/>
        <w:shd w:fill="FFFFFF" w:val="clear"/>
        <w:spacing w:lineRule="atLeast" w:line="27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СО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 (интерактивная доска)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.</w:t>
      </w:r>
    </w:p>
    <w:p>
      <w:pPr>
        <w:pStyle w:val="Normal"/>
        <w:shd w:fill="FFFFFF" w:val="clear"/>
        <w:spacing w:lineRule="atLeast" w:line="27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ждисциплинарные связи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8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литературы: 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1. Самыгин П.С. История / П.С. Самыгин и др. — Изд. 7-е. — Ростов н/Д: «Феникс», 2007.</w:t>
      </w:r>
    </w:p>
    <w:p>
      <w:pPr>
        <w:pStyle w:val="Style15"/>
        <w:spacing w:before="280" w:after="280"/>
        <w:contextualSpacing/>
        <w:rPr/>
      </w:pPr>
      <w:r>
        <w:rPr>
          <w:sz w:val="28"/>
          <w:szCs w:val="28"/>
        </w:rPr>
        <w:t>2. В.А.Ведюшкин, учебник по истории средних веков; Изд. «Просвещение», 2007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Донской Г.М. Задания для самостоятельной работы по истории средних веков. М.: Просвещение, 2012. 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Н.И.Девятайкина,  «История средних веков»;  источники, задания, игры. 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Кулагина Г.А. Сто игр по истории: пособие для учителя. М.: Просвещение, 1983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Солнцева Е. Средневековый город и его обитатели. // История № 7, 1997, с.13 </w:t>
      </w:r>
    </w:p>
    <w:p>
      <w:pPr>
        <w:pStyle w:val="Style15"/>
        <w:spacing w:before="280" w:after="280"/>
        <w:ind w:left="72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80"/>
        <w:ind w:left="720" w:hanging="0"/>
        <w:contextualSpacing/>
        <w:jc w:val="center"/>
        <w:rPr/>
      </w:pPr>
      <w:r>
        <w:rPr>
          <w:b/>
          <w:bCs/>
          <w:sz w:val="28"/>
          <w:szCs w:val="28"/>
        </w:rPr>
        <w:t>Интернет ресурс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festival.1september.ru/articles/525357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avt.miem.edu.ru/Kafedra/Kt/Publik/posob_4_kt.html</w:t>
        </w:r>
      </w:hyperlink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учить конспект лекции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остоятельная внеаудиторная работа студентов  (на выбор):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ефераты по темам: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Жизнь и быт средневекового Парижа», «Медицина средневековья»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cs="Times New Roman" w:ascii="Times New Roman" w:hAnsi="Times New Roman"/>
          <w:sz w:val="28"/>
          <w:szCs w:val="28"/>
        </w:rPr>
        <w:t>-составить тестовые задания по теме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Инструкция № 1 </w:t>
      </w:r>
      <w:r>
        <w:rPr>
          <w:rFonts w:cs="Times New Roman" w:ascii="Times New Roman" w:hAnsi="Times New Roman"/>
          <w:color w:val="444444"/>
          <w:sz w:val="28"/>
          <w:szCs w:val="28"/>
        </w:rPr>
        <w:t>по подготовке реферата.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444444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важаемый студент,</w:t>
      </w:r>
      <w:r>
        <w:rPr>
          <w:rFonts w:cs="Times New Roman" w:ascii="Times New Roman" w:hAnsi="Times New Roman"/>
          <w:i/>
          <w:iCs/>
          <w:sz w:val="28"/>
          <w:szCs w:val="28"/>
        </w:rPr>
        <w:t> Вам необходим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tLeast" w:line="270" w:before="0" w:after="0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Оценить насколько актуальна и важна предложенная тема для деятельности медицинской сестр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tLeast" w:line="27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необходимую литературу по предложенной тем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7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ебники, периодические специальные издания, пособия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tLeast" w:line="27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лан, по которому будет раскрыта тем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tLeast" w:line="27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, смогли ли Вы раскрыть тем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tLeast" w:line="27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свою работу в соответствии с образцом (стандартом)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spacing w:lineRule="atLeast" w:line="270" w:before="0" w:after="0"/>
        <w:ind w:left="144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spacing w:lineRule="atLeast" w:line="270" w:before="0" w:after="0"/>
        <w:ind w:left="144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лана работ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spacing w:lineRule="atLeast" w:line="270" w:before="0" w:after="0"/>
        <w:ind w:left="144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тем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spacing w:lineRule="atLeast" w:line="270" w:before="0" w:after="0"/>
        <w:ind w:left="144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писка используемой литератур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spacing w:lineRule="atLeast" w:line="270" w:before="0" w:after="0"/>
        <w:ind w:left="144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 иллюстраци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70" w:before="0" w:after="0"/>
        <w:ind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ция № 2 </w:t>
      </w:r>
      <w:r>
        <w:rPr>
          <w:rFonts w:cs="Times New Roman" w:ascii="Times New Roman" w:hAnsi="Times New Roman"/>
          <w:sz w:val="28"/>
          <w:szCs w:val="28"/>
        </w:rPr>
        <w:t>по составлению теста.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важаемый студент</w:t>
      </w:r>
      <w:r>
        <w:rPr>
          <w:rFonts w:cs="Times New Roman" w:ascii="Times New Roman" w:hAnsi="Times New Roman"/>
          <w:i/>
          <w:iCs/>
          <w:sz w:val="28"/>
          <w:szCs w:val="28"/>
        </w:rPr>
        <w:t>, Вам необходимо: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держание теста должно отражать знания,  умения,  навыки, которые необходимо проверить. 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держание каждого теста должно охватывать какую-либо одну смысловую единицу, то есть должно оценивать что-то одно.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личие вопросов  различной тестовой формы и категорий трудности.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риентация вопроса на получение однозначного заключения.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рмулировка содержания вопросов в виде свернутых кратких суждений.   6. В тексте не должно быть преднамеренных подсказок и сленга,  а также оценочных суждений автора теста.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Правильные и неправильные ответы должны быть однозначны по содержанию, структуре и общему количеству слов; применяйте правдоподобные ошибочные варианты, взятые из опыта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 тесту прикладываются правильные ответы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ронокарта теоретического занятия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578" w:type="dxa"/>
        <w:jc w:val="left"/>
        <w:tblInd w:w="-94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73"/>
        <w:gridCol w:w="993"/>
        <w:gridCol w:w="2976"/>
        <w:gridCol w:w="1985"/>
        <w:gridCol w:w="2551"/>
      </w:tblGrid>
      <w:tr>
        <w:trPr/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занят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мин.)</w:t>
            </w:r>
          </w:p>
        </w:tc>
        <w:tc>
          <w:tcPr>
            <w:tcW w:w="4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 деятельности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деятельности</w:t>
            </w:r>
          </w:p>
        </w:tc>
      </w:tr>
      <w:tr>
        <w:trPr/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подавател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уденто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sz w:val="1"/>
                <w:szCs w:val="24"/>
              </w:rPr>
            </w:r>
          </w:p>
        </w:tc>
      </w:tr>
      <w:tr>
        <w:trPr/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Организационный момент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анитарного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я аудитории и внешнего вида студентов; регистрация отсутствующих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ся к занятию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организованности и ответственности студентов.</w:t>
            </w:r>
          </w:p>
        </w:tc>
      </w:tr>
      <w:tr>
        <w:trPr/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Актуализация познавательной деятельност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: тему, информирует цели занятия, задачи и пути их решения. Знакомит с ходом занятия, сроками выполнения заданий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записывают в тетради тему и цели занятия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необходимости  получения знаний и умений, использования их  в  будущей практической деятельности.</w:t>
            </w:r>
          </w:p>
        </w:tc>
      </w:tr>
      <w:tr>
        <w:trPr/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Изучение нового материал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опорные конспекты. Излагает новый материал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сообщения, подготовленные заранее. Слушают, конспектируют в тетради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</w:t>
            </w:r>
          </w:p>
        </w:tc>
      </w:tr>
      <w:tr>
        <w:trPr/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Закрепление нового материала, коррекция полученн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2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вопросы в виде кроссворда, корректирует ответы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бъективной информации о степени усвоения учебного материала, коррекция ошибок.</w:t>
            </w:r>
          </w:p>
        </w:tc>
      </w:tr>
      <w:tr>
        <w:trPr/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 Подведение итогов занят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работа группы в целом и каждого студента с обоснованием оценок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ся  активные студенты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вою работу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достигнуты ли цели занятия.</w:t>
            </w:r>
          </w:p>
        </w:tc>
      </w:tr>
      <w:tr>
        <w:trPr/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 Домашнее задан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ся домашнее задание и задание для самостоятельной  внеаудиторной работы студентов. Рекомендации по выполнению задания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sz w:val="1"/>
                <w:szCs w:val="24"/>
              </w:rPr>
              <w:t>з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sz w:val="1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sz w:val="1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лученные зн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before="280" w:after="28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рминологический словарь.</w:t>
      </w:r>
    </w:p>
    <w:p>
      <w:pPr>
        <w:pStyle w:val="Style15"/>
        <w:spacing w:before="280" w:after="280"/>
        <w:contextualSpacing/>
        <w:rPr/>
      </w:pPr>
      <w:r>
        <w:rPr>
          <w:b/>
          <w:sz w:val="28"/>
          <w:szCs w:val="28"/>
        </w:rPr>
        <w:t>Рынок</w:t>
      </w:r>
      <w:r>
        <w:rPr>
          <w:sz w:val="28"/>
          <w:szCs w:val="28"/>
        </w:rPr>
        <w:t xml:space="preserve"> - место постоянной торговли, </w:t>
      </w:r>
    </w:p>
    <w:p>
      <w:pPr>
        <w:pStyle w:val="Style15"/>
        <w:spacing w:before="280" w:after="280"/>
        <w:contextualSpacing/>
        <w:rPr/>
      </w:pPr>
      <w:r>
        <w:rPr>
          <w:b/>
          <w:sz w:val="28"/>
          <w:szCs w:val="28"/>
        </w:rPr>
        <w:t>Ратуша</w:t>
      </w:r>
      <w:r>
        <w:rPr>
          <w:sz w:val="28"/>
          <w:szCs w:val="28"/>
        </w:rPr>
        <w:t xml:space="preserve"> - место заседания городского совета, 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Собор</w:t>
      </w:r>
      <w:r>
        <w:rPr>
          <w:sz w:val="28"/>
          <w:szCs w:val="28"/>
        </w:rPr>
        <w:t xml:space="preserve"> - главная городская церковь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Городская знать</w:t>
      </w:r>
      <w:r>
        <w:rPr>
          <w:sz w:val="28"/>
          <w:szCs w:val="28"/>
        </w:rPr>
        <w:t xml:space="preserve"> - богатые и влиятельные люди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Менялы</w:t>
      </w:r>
      <w:r>
        <w:rPr>
          <w:sz w:val="28"/>
          <w:szCs w:val="28"/>
        </w:rPr>
        <w:t xml:space="preserve"> - обменивали монеты разных стран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Ростовщик</w:t>
      </w:r>
      <w:r>
        <w:rPr>
          <w:sz w:val="28"/>
          <w:szCs w:val="28"/>
        </w:rPr>
        <w:t>-   давал в долг накопленные деньги под большие проценты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Банкир-</w:t>
      </w:r>
      <w:r>
        <w:rPr>
          <w:sz w:val="28"/>
          <w:szCs w:val="28"/>
        </w:rPr>
        <w:t xml:space="preserve">   хранил большие суммы денег и использовал их  ради наживы.                                                          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1.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орный конспект лекции.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Biotxt"/>
          <w:rFonts w:cs="Times New Roman" w:ascii="Times New Roman" w:hAnsi="Times New Roman"/>
          <w:b/>
          <w:sz w:val="28"/>
          <w:szCs w:val="28"/>
        </w:rPr>
        <w:t>Студент:</w:t>
      </w:r>
      <w:r>
        <w:rPr>
          <w:rStyle w:val="Biotxt"/>
          <w:rFonts w:cs="Times New Roman" w:ascii="Times New Roman" w:hAnsi="Times New Roman"/>
          <w:sz w:val="28"/>
          <w:szCs w:val="28"/>
        </w:rPr>
        <w:t xml:space="preserve"> Средневековый город спит, дрожит измученный грани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Biotxt"/>
          <w:rFonts w:cs="Times New Roman" w:ascii="Times New Roman" w:hAnsi="Times New Roman"/>
          <w:sz w:val="28"/>
          <w:szCs w:val="28"/>
        </w:rPr>
        <w:t>И ночь молчанье хранит под страхом смерт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Biotxt"/>
          <w:rFonts w:cs="Times New Roman" w:ascii="Times New Roman" w:hAnsi="Times New Roman"/>
          <w:sz w:val="28"/>
          <w:szCs w:val="28"/>
        </w:rPr>
        <w:t>Средневековый город спит, унылый тусклый колори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Biotxt"/>
          <w:rFonts w:cs="Times New Roman" w:ascii="Times New Roman" w:hAnsi="Times New Roman"/>
          <w:sz w:val="28"/>
          <w:szCs w:val="28"/>
        </w:rPr>
        <w:t>Вам что-то эхом повторит — ему не верьте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Biotxt"/>
          <w:rFonts w:cs="Times New Roman" w:ascii="Times New Roman" w:hAnsi="Times New Roman"/>
          <w:sz w:val="28"/>
          <w:szCs w:val="28"/>
        </w:rPr>
        <w:t>Спит средневековый город Краков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Biotxt"/>
          <w:rFonts w:cs="Times New Roman" w:ascii="Times New Roman" w:hAnsi="Times New Roman"/>
          <w:sz w:val="28"/>
          <w:szCs w:val="28"/>
        </w:rPr>
        <w:t>Тихо, тихо, тихо, тишь и тишин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Biotxt"/>
          <w:rFonts w:cs="Times New Roman" w:ascii="Times New Roman" w:hAnsi="Times New Roman"/>
          <w:sz w:val="28"/>
          <w:szCs w:val="28"/>
        </w:rPr>
        <w:t>В лужах отраженья звездных знаков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Biotxt"/>
          <w:rFonts w:cs="Times New Roman" w:ascii="Times New Roman" w:hAnsi="Times New Roman"/>
          <w:sz w:val="28"/>
          <w:szCs w:val="28"/>
        </w:rPr>
        <w:t>Полная луна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Biotxt"/>
          <w:rFonts w:cs="Times New Roman" w:ascii="Times New Roman" w:hAnsi="Times New Roman"/>
          <w:sz w:val="28"/>
          <w:szCs w:val="28"/>
        </w:rPr>
        <w:t>Спит средневековый город Вен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Biotxt"/>
          <w:rFonts w:cs="Times New Roman" w:ascii="Times New Roman" w:hAnsi="Times New Roman"/>
          <w:sz w:val="28"/>
          <w:szCs w:val="28"/>
        </w:rPr>
        <w:t>Тихо, тихо, тихо, тишь и тишин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Biotxt"/>
          <w:rFonts w:cs="Times New Roman" w:ascii="Times New Roman" w:hAnsi="Times New Roman"/>
          <w:sz w:val="28"/>
          <w:szCs w:val="28"/>
        </w:rPr>
        <w:t>Улицы его чисты, как пен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Biotxt"/>
          <w:rFonts w:cs="Times New Roman" w:ascii="Times New Roman" w:hAnsi="Times New Roman"/>
          <w:sz w:val="28"/>
          <w:szCs w:val="28"/>
        </w:rPr>
        <w:t>Полная луна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Biotxt"/>
          <w:rFonts w:cs="Times New Roman" w:ascii="Times New Roman" w:hAnsi="Times New Roman"/>
          <w:sz w:val="28"/>
          <w:szCs w:val="28"/>
        </w:rPr>
        <w:t>Спит средневековый город Бремен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Biotxt"/>
          <w:rFonts w:cs="Times New Roman" w:ascii="Times New Roman" w:hAnsi="Times New Roman"/>
          <w:sz w:val="28"/>
          <w:szCs w:val="28"/>
        </w:rPr>
        <w:t>Тихо, тихо, тихо, тишь и тишин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Biotxt"/>
          <w:rFonts w:cs="Times New Roman" w:ascii="Times New Roman" w:hAnsi="Times New Roman"/>
          <w:sz w:val="28"/>
          <w:szCs w:val="28"/>
        </w:rPr>
        <w:t>Тенью на камнях застыло врем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Biotxt"/>
          <w:rFonts w:cs="Times New Roman" w:ascii="Times New Roman" w:hAnsi="Times New Roman"/>
          <w:sz w:val="28"/>
          <w:szCs w:val="28"/>
        </w:rPr>
        <w:t>Полная луна.</w:t>
      </w:r>
    </w:p>
    <w:p>
      <w:pPr>
        <w:pStyle w:val="Text"/>
        <w:spacing w:before="280" w:after="280"/>
        <w:contextualSpacing/>
        <w:rPr>
          <w:color w:val="000000"/>
          <w:sz w:val="28"/>
          <w:szCs w:val="28"/>
        </w:rPr>
      </w:pPr>
      <w:r>
        <w:rPr>
          <w:rStyle w:val="Biotxt"/>
          <w:b/>
          <w:sz w:val="28"/>
          <w:szCs w:val="28"/>
        </w:rPr>
        <w:t>Преподаватель:</w:t>
      </w:r>
      <w:r>
        <w:rPr>
          <w:rStyle w:val="Biotxt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невековье - удивительная сраница в истории Западной Европы. Это мир рыцарских турниров и гербов, крестовых походов и костров инквизиции, утопающих в роскоши феодальных замков и умирающих от голода и болезней деревень и городов. Это мир Карла Великого и Мухаммеда, Ричарда Львиное Сердце и Жанны д'Арк, Робина Гуда и короля Артура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Text"/>
        <w:spacing w:before="280" w:after="280"/>
        <w:contextualSpacing/>
        <w:rPr/>
      </w:pPr>
      <w:r>
        <w:rPr>
          <w:color w:val="000000"/>
          <w:sz w:val="28"/>
          <w:szCs w:val="28"/>
        </w:rPr>
        <w:t>Великодушие и жестокость, роскошь и нищета, благородство и предательство были в этом мире настолько яркими и контрастными, а герои этой эпохи настолько легендарными, что этот мир часто представляется нам волшебной сказкой. Но это реальная историческая эпоха в жизни человечества, длившаяся более 1000 лет - с середины V до конца XV века.</w:t>
      </w:r>
    </w:p>
    <w:p>
      <w:pPr>
        <w:pStyle w:val="Text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была эта эпоха на самом деле? Что представляла собой Европа в этот период? Чтобы ответить на эти вопросы мы должны обратиться к рассказам современников Средневековья. Но эти рассказы не будут похожи один на другой: представитель каждого из сословий, на которые население Европы делилось в средние века по своим правам и обязанностям, - священник, рыцарь, крестьянин и горожанин - каждый расскажет о "своей" средневековой Европе, совершенно не похожей на другие. И это не удивительно: не только права и обязанности, не только имущественное положение и быт, но даже мировоззрение, культура поведения и образ мышления каждого сословия имели свои значительные и неповторимые особенности.</w:t>
      </w:r>
    </w:p>
    <w:p>
      <w:pPr>
        <w:pStyle w:val="Style15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подаватель:   </w:t>
      </w:r>
      <w:r>
        <w:rPr>
          <w:bCs/>
          <w:sz w:val="28"/>
          <w:szCs w:val="28"/>
        </w:rPr>
        <w:t xml:space="preserve">Занятие у нас будет необычным. Я предлагаю вам совершить виртуальное путешествие в средневековый город. О чём бы вы хотели узнать, путешествуя по городу?  </w:t>
      </w:r>
    </w:p>
    <w:p>
      <w:pPr>
        <w:pStyle w:val="Style15"/>
        <w:spacing w:before="280" w:after="280"/>
        <w:contextualSpacing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5"/>
        <w:spacing w:before="280" w:after="280"/>
        <w:contextualSpacing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едполагаемые ответы учащихся:</w:t>
      </w:r>
    </w:p>
    <w:p>
      <w:pPr>
        <w:pStyle w:val="Style15"/>
        <w:numPr>
          <w:ilvl w:val="1"/>
          <w:numId w:val="9"/>
        </w:numPr>
        <w:spacing w:before="280" w:after="0"/>
        <w:ind w:left="1434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Кто жил в городе.</w:t>
      </w:r>
    </w:p>
    <w:p>
      <w:pPr>
        <w:pStyle w:val="Style15"/>
        <w:numPr>
          <w:ilvl w:val="1"/>
          <w:numId w:val="9"/>
        </w:numPr>
        <w:spacing w:before="0" w:after="280"/>
        <w:ind w:left="1434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Каково происхождение названий городов.</w:t>
      </w:r>
    </w:p>
    <w:p>
      <w:pPr>
        <w:pStyle w:val="Style15"/>
        <w:numPr>
          <w:ilvl w:val="1"/>
          <w:numId w:val="9"/>
        </w:numPr>
        <w:spacing w:before="0" w:after="280"/>
        <w:ind w:left="1434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Кто управлял городами.</w:t>
      </w:r>
    </w:p>
    <w:p>
      <w:pPr>
        <w:pStyle w:val="Style15"/>
        <w:numPr>
          <w:ilvl w:val="1"/>
          <w:numId w:val="9"/>
        </w:numPr>
        <w:spacing w:before="0" w:after="280"/>
        <w:ind w:left="1434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В каких домах жили обитатели городов.</w:t>
      </w:r>
    </w:p>
    <w:p>
      <w:pPr>
        <w:pStyle w:val="Style15"/>
        <w:numPr>
          <w:ilvl w:val="1"/>
          <w:numId w:val="9"/>
        </w:numPr>
        <w:spacing w:before="0" w:after="280"/>
        <w:ind w:left="1434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Чем они занимались.</w:t>
      </w:r>
    </w:p>
    <w:p>
      <w:pPr>
        <w:pStyle w:val="Style15"/>
        <w:numPr>
          <w:ilvl w:val="1"/>
          <w:numId w:val="9"/>
        </w:numPr>
        <w:spacing w:before="0" w:after="280"/>
        <w:ind w:left="1434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Как проводили свободное время.</w:t>
      </w:r>
    </w:p>
    <w:p>
      <w:pPr>
        <w:pStyle w:val="Style15"/>
        <w:numPr>
          <w:ilvl w:val="1"/>
          <w:numId w:val="9"/>
        </w:numPr>
        <w:spacing w:before="0" w:after="280"/>
        <w:ind w:left="1434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Что ели горожане.</w:t>
      </w:r>
    </w:p>
    <w:p>
      <w:pPr>
        <w:pStyle w:val="Style15"/>
        <w:spacing w:before="280" w:after="280"/>
        <w:ind w:left="1434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подаватель: </w:t>
      </w:r>
      <w:r>
        <w:rPr>
          <w:bCs/>
          <w:sz w:val="28"/>
          <w:szCs w:val="28"/>
        </w:rPr>
        <w:t xml:space="preserve">Отправляясь в путешествие,  давайте  возьмём с собой  наши знания, полученные на предыдущих уроках. </w:t>
      </w:r>
      <w:r>
        <w:rPr>
          <w:sz w:val="28"/>
          <w:szCs w:val="28"/>
        </w:rPr>
        <w:t>Путешествие не простое дело. Так просто до средневекового города не добраться.   Какой вид транспорта лучше взять для путешествия? Конечно, корабль. Вот на таком средневековом корабле мы и отправимся в далёкое, и я надеюсь увлекательное путешествие</w:t>
      </w:r>
      <w:r>
        <w:rPr>
          <w:b/>
          <w:sz w:val="28"/>
          <w:szCs w:val="28"/>
        </w:rPr>
        <w:t xml:space="preserve">. 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Но сами дорогу мы не найдём, нам будет помогать капитан. Что бы он взял нас на борт, нужно ответить на его вопросы:</w:t>
      </w:r>
    </w:p>
    <w:p>
      <w:pPr>
        <w:pStyle w:val="Style15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питан:</w:t>
      </w:r>
    </w:p>
    <w:p>
      <w:pPr>
        <w:pStyle w:val="Style15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80"/>
        <w:contextualSpacing/>
        <w:rPr/>
      </w:pPr>
      <w:r>
        <w:rPr>
          <w:b/>
          <w:sz w:val="28"/>
          <w:szCs w:val="28"/>
        </w:rPr>
        <w:t xml:space="preserve">Вопрос 1. </w:t>
      </w:r>
      <w:r>
        <w:rPr>
          <w:i/>
          <w:sz w:val="28"/>
          <w:szCs w:val="28"/>
          <w:u w:val="single"/>
        </w:rPr>
        <w:t>Назовите причины  возрождения  старых и появление новых средневековых  городов в Западной Европе в X - XI вв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полагаемые ответы учащихся : 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1)  прекратились набеги норманнов, венгров и арабов;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 более безопасной стала жизнь и труд крестьян; стали распахиваться новые земли, что привело к увеличению урожайности; 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3)  изделия ремесленников стали пользоваться  большим спросом;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4) произошло отделение ремесла от сельского хозяйства.</w:t>
      </w:r>
    </w:p>
    <w:p>
      <w:pPr>
        <w:pStyle w:val="Style15"/>
        <w:spacing w:before="280" w:after="280"/>
        <w:contextualSpacing/>
        <w:rPr/>
      </w:pPr>
      <w:r>
        <w:rPr>
          <w:sz w:val="28"/>
          <w:szCs w:val="28"/>
        </w:rPr>
        <w:t>5) быстрый рост населения Европы; снижение смертности от голода и болезней;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contextualSpacing/>
        <w:rPr/>
      </w:pPr>
      <w:r>
        <w:rPr>
          <w:b/>
          <w:sz w:val="28"/>
          <w:szCs w:val="28"/>
        </w:rPr>
        <w:t>Ответ принимается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280" w:after="280"/>
        <w:contextualSpacing/>
        <w:rPr/>
      </w:pPr>
      <w:r>
        <w:rPr>
          <w:b/>
          <w:sz w:val="28"/>
          <w:szCs w:val="28"/>
        </w:rPr>
        <w:t xml:space="preserve">Вопрос 2  </w:t>
      </w:r>
      <w:r>
        <w:rPr>
          <w:i/>
          <w:sz w:val="28"/>
          <w:szCs w:val="28"/>
          <w:u w:val="single"/>
        </w:rPr>
        <w:t>В каких местах раньше всего  могли возникать новые  города?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280" w:after="28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  <w:u w:val="single"/>
        </w:rPr>
        <w:t>Предполагаемые ответы учащихся :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на перекрёстке  торговых путей, возле удобной  морской гавани;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у стен замка или монастыря;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на холме;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в излучине реки, моста.</w:t>
      </w:r>
    </w:p>
    <w:p>
      <w:pPr>
        <w:pStyle w:val="Style15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 принимается. </w:t>
      </w:r>
    </w:p>
    <w:p>
      <w:pPr>
        <w:pStyle w:val="Style15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:</w:t>
      </w:r>
    </w:p>
    <w:p>
      <w:pPr>
        <w:pStyle w:val="Style15"/>
        <w:spacing w:before="280" w:after="28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Средневековый город возникает в ходе феодализационных процессов периода от раннего к развитому феодализму. Еще в эпоху раннего Средневековья существовали поселения городского типа, в первую очередь, на местах бывших античных городов. В Италии такими городами были Милан, Флоренция, Венеция, Болонья и др. Во Франции – Париж, Лион. В немецких землях – Вена, Страсбург, Майнц. В Англии – Лондон, Глостер, Честер и др. В XI в. эти города, многие из которых можно называть городами античного происхождения, были по преимуществу административными центрами, или укрепленными пунктами, или резиденциями архиепископов и епископов, т.е. религиозными центрами. Численность городов на территории Западной Европы была неравномерна.</w:t>
      </w:r>
    </w:p>
    <w:p>
      <w:pPr>
        <w:pStyle w:val="Style15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апитан:</w:t>
      </w:r>
      <w:r>
        <w:rPr>
          <w:sz w:val="28"/>
          <w:szCs w:val="28"/>
        </w:rPr>
        <w:t xml:space="preserve"> Итак, мы у ворот средневекового города </w:t>
      </w:r>
    </w:p>
    <w:p>
      <w:pPr>
        <w:pStyle w:val="Style15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280"/>
        <w:contextualSpacing/>
        <w:rPr/>
      </w:pPr>
      <w:r>
        <w:rPr>
          <w:b/>
          <w:sz w:val="28"/>
          <w:szCs w:val="28"/>
        </w:rPr>
        <w:t>Студент:</w:t>
      </w:r>
      <w:r>
        <w:rPr>
          <w:sz w:val="28"/>
          <w:szCs w:val="28"/>
        </w:rPr>
        <w:t xml:space="preserve">  Перед нами раскинулся город во всём своём великолепии: мощные крепостные стены с башнями, островерхие крыши, шпили церквей и соборов. Город хорошо укреплён. Каменные стены  не только надёжно защищают город, это символ могущества  и свободы. </w:t>
      </w:r>
      <w:r>
        <w:rPr>
          <w:bCs/>
          <w:sz w:val="28"/>
          <w:szCs w:val="28"/>
        </w:rPr>
        <w:t>Город обязательно окружали стены, на которых строились дозорные башни. Стены имели въездные и выездные ворота. Эти ворота охранялись и закрывались в определенное время суток. Часто средневековый город был защищен не только стенами, но и рвами, заполненными или не заполненными водой.</w:t>
      </w:r>
      <w:r>
        <w:rPr>
          <w:sz w:val="28"/>
          <w:szCs w:val="28"/>
        </w:rPr>
        <w:t xml:space="preserve"> Город с населением 10 тыс. жителей считается  большим, а с населением 40 – 50 тыс. – огромным. Их в Европе насчитывалось около 15: Париж, Флоренция, Кёльн, Прага, Лондон и др. Чтобы нам открыли ворота средневекового города нужно выполнить задание.</w:t>
      </w:r>
    </w:p>
    <w:p>
      <w:pPr>
        <w:pStyle w:val="Style15"/>
        <w:spacing w:before="280" w:after="28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280" w:after="280"/>
        <w:contextualSpacing/>
        <w:rPr/>
      </w:pPr>
      <w:r>
        <w:rPr>
          <w:bCs/>
          <w:sz w:val="28"/>
          <w:szCs w:val="28"/>
        </w:rPr>
        <w:t xml:space="preserve">Город живет, растет и функционирует. Стены, окружавшие город в XI в., уже в ХII-ХIII вв. и особенно в XIV в. становятся ему тесны. Это приводит к тому, что вокруг городских стен начинают возникать предместья. Первые предместья по своему характеру были ремесленными. Они состояли из различных ремесленных слобод, в которых занимались тем или иным видом ремесла. Вокруг этих предместий или слобод постепенно строилась вторая стена – в целях защиты города и его производства, защиты накапливаемых в нем богатств. </w:t>
      </w:r>
    </w:p>
    <w:p>
      <w:pPr>
        <w:pStyle w:val="Style15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ы 7-9</w:t>
      </w:r>
    </w:p>
    <w:p>
      <w:pPr>
        <w:pStyle w:val="Style15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 xml:space="preserve">С эволюцией города, с ростом производства стены начинали мешать городской жизни. Они определяли всю архитектонику самого города. Улицы средневекового города были настолько узки, что по ним мог проехать только один экипаж. В первом периоде развитого феодализма (IX-XI вв.) существовало правило – улица города не должна быть шире длины копья. </w:t>
      </w:r>
    </w:p>
    <w:p>
      <w:pPr>
        <w:pStyle w:val="Style15"/>
        <w:spacing w:before="280" w:after="280"/>
        <w:contextualSpacing/>
        <w:rPr/>
      </w:pPr>
      <w:r>
        <w:rPr>
          <w:bCs/>
          <w:sz w:val="28"/>
          <w:szCs w:val="28"/>
        </w:rPr>
        <w:t xml:space="preserve">Дома были двухэтажные (редко трехэтажные), и при постройке второй этаж, как правило, нависал над первым и над улицей. Город рос не в ширину, а вверх, поэтому улицы средневековых городов были не только узкими, но и очень темными. Ночью по ним лучше было не ходить, несмотря на редкое и скудное фонарное освещение. </w:t>
      </w:r>
    </w:p>
    <w:p>
      <w:pPr>
        <w:pStyle w:val="Style15"/>
        <w:spacing w:before="280" w:after="28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анитарное состояние городов не только мешало передвижению по их улицам, но и приводило к серьезным последствиям. Улицы, заваленные пищевыми отходами, способствовали размножению крыс – разносчиков различных заболеваний. И эпидемии чумы становились постоянным явлением средневекового города. Во время эпидемии население небольшого города могло вымереть, практически, полностью.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лагодаря уничтожению христианами кошек расплодившиеся крысы разнесли по всей Европе чумную блоху, отчего пол-Европы погибло. Спонтанно появилась новая и столь необходимая в тех условиях профессия крысолова. Власть этих людей над крысами объясняли не иначе как данной дьяволом, и потому церковь и инквизиция при каждом удобном случае расправлялись с крысоловами, способствуя таким образом дальнейшему вымиранию своей паствы от голода и чумы.</w:t>
      </w:r>
    </w:p>
    <w:p>
      <w:pPr>
        <w:pStyle w:val="Style15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ы  10-11</w:t>
      </w:r>
    </w:p>
    <w:p>
      <w:pPr>
        <w:pStyle w:val="Style15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:</w:t>
      </w:r>
      <w:r>
        <w:rPr>
          <w:sz w:val="28"/>
          <w:szCs w:val="28"/>
        </w:rPr>
        <w:t xml:space="preserve"> Центром городской жизни была рыночная площадь. Здесь весь день было людно и шумно. Жители города делали покупки, обсуждали важные вопросы. Неподалёку находились собор или главная церковь города, а также здание городского совета – ратуша. Эти сооружения определяли облик средневекового города и именовались его сердцем, мозгом и душой:</w:t>
      </w:r>
    </w:p>
    <w:p>
      <w:pPr>
        <w:pStyle w:val="Style15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ынок - место постоянной торговли, 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туша - место заседания городского совета, </w:t>
      </w:r>
    </w:p>
    <w:p>
      <w:pPr>
        <w:pStyle w:val="Style15"/>
        <w:spacing w:before="280" w:after="280"/>
        <w:contextualSpacing/>
        <w:rPr/>
      </w:pPr>
      <w:r>
        <w:rPr>
          <w:sz w:val="28"/>
          <w:szCs w:val="28"/>
        </w:rPr>
        <w:t>Собор - главная городская церковь.</w:t>
      </w:r>
    </w:p>
    <w:p>
      <w:pPr>
        <w:pStyle w:val="Style15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280"/>
        <w:contextualSpacing/>
        <w:rPr/>
      </w:pPr>
      <w:r>
        <w:rPr>
          <w:b/>
          <w:sz w:val="28"/>
          <w:szCs w:val="28"/>
        </w:rPr>
        <w:t>Капитан:</w:t>
      </w:r>
      <w:r>
        <w:rPr>
          <w:sz w:val="28"/>
          <w:szCs w:val="28"/>
        </w:rPr>
        <w:t xml:space="preserve"> Итак, мы продолжаем путешествие по средневековому городу. Среди обитателей городов можно встретить сеньора и епископа, купца и ремесленника,  слуг и нищих. </w:t>
      </w:r>
    </w:p>
    <w:p>
      <w:pPr>
        <w:pStyle w:val="Style15"/>
        <w:spacing w:before="280" w:after="28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гатые и влиятельные люди –  городская знать. В её составе преобладали  богатые купцы. Они гордились древностью своего рода и в быту подражали рыцарям:  жили в каменных дворцах, похожих на замки, приобретали гербы, устраивали турниры. Именно из них состоял городской совет. Главу городского совета в Англии и Франции называли мэром.  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е славились ярмарки в Шампани во Франции. </w:t>
      </w:r>
    </w:p>
    <w:p>
      <w:pPr>
        <w:pStyle w:val="Style15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:</w:t>
      </w:r>
    </w:p>
    <w:p>
      <w:pPr>
        <w:pStyle w:val="Style15"/>
        <w:spacing w:before="280" w:after="280"/>
        <w:contextualSpacing/>
        <w:rPr/>
      </w:pPr>
      <w:r>
        <w:rPr>
          <w:sz w:val="28"/>
          <w:szCs w:val="28"/>
        </w:rPr>
        <w:t>Но для того, чтобы активно развивалась торговля, Европа нуждалась в надёжных деньгах. В связи с этим произошли большие изменения в городах. Среди жителей городов появились менялы, ростовщики, банкиры: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1. менялы - обменивали монеты разных стран;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2. ростовщик-   давал в долг накопленные деньги под большие проценты;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банкир-   хранил большие суммы денег и использовал их  ради наживы                                                          </w:t>
      </w:r>
    </w:p>
    <w:p>
      <w:pPr>
        <w:pStyle w:val="Style15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280"/>
        <w:contextualSpacing/>
        <w:rPr/>
      </w:pPr>
      <w:r>
        <w:rPr>
          <w:b/>
          <w:sz w:val="28"/>
          <w:szCs w:val="28"/>
        </w:rPr>
        <w:t>Капитан:</w:t>
      </w:r>
      <w:r>
        <w:rPr>
          <w:sz w:val="28"/>
          <w:szCs w:val="28"/>
        </w:rPr>
        <w:t xml:space="preserve">    Наше путешествие продолжается.  Развитие торговки и банков подрывало основы натурального хозяйства, на смену ему пришло новое, товарно-денежное хозяйство, при котором продукция и сельского хозяйства и ремесла производилось в основном для продажи на рынке . Мы у дома ремесленника. 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Какие вы знаете ремёсла?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чное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ное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ицкое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новское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цкое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карное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жное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ное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зайдём в мастерскую ремесленника и посмотрим -  как  устроена жизнь ремесленника? Для чего нужны цеха?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дент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х выполняет ряд важных функций: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опротивления феодалам — светским и духовным: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от конкуренции — внешней и внутренней;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ооперации — потребительской и сбытовой;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заимопомощи — трудовой и денежной;</w:t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сохранение и передача по наследству технологий и производственного имущества;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и защита собственности.</w:t>
      </w:r>
    </w:p>
    <w:p>
      <w:pPr>
        <w:pStyle w:val="Normal"/>
        <w:spacing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леном цеха являлся только мастер. Секреты мастерства передавались по наследству — сыновьям, зятьям, ученикам. Цеха жестко регламентировали не только технологию и объем производства, сбыт и снабжение, но и внутренний распорядок работ, отношения между мастерами, учениками и подмастерьями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Цеховой устав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о всех мастерских начинать строго по удару колокола 8 часов утра и заканчивать одновременно по удару вечернего колокола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ный мастер любой специальности имеет право держать у себя одновременно не более 4 учеников, не считая собственных детей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Каждому мастеру разрешается пользоваться своими измерительными приборами (весы, линейки и т.д.), а также в качестве них использовать предметы домашнего обихода (ведра, веревки и т.д.), или части собственного тела (локти, ступни, пригоршни и т.д.)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мастерьях допускается ходить не более 5 лет, после этого срока каждый претендент на звание мастера изготавливает свой шедевр и представляет его цеховым старейшинам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ля ремесленников какой-либо специальности требуется сырье (шерсть, кожа, метал и т.д.), а подобное производится в нашем городе, то им запрещается приобретать такое же сырье в других местах, даже лучшего качества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Мастер, который изобретает новый станок, ускоряющий производство, имеет право хранить секрет изобретения в тайне от других и пользоваться им единолично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8"/>
          <w:szCs w:val="28"/>
        </w:rPr>
        <w:t>Мастер, у которого будет найдено изделие, выполненное не по правилам цеха, присуждается к уплате штрафа, а изделие разбивается на куски в присутствии старейшин.</w:t>
      </w:r>
    </w:p>
    <w:p>
      <w:pPr>
        <w:pStyle w:val="Heading3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апитан: </w:t>
      </w:r>
      <w:r>
        <w:rPr>
          <w:b w:val="false"/>
          <w:sz w:val="28"/>
          <w:szCs w:val="28"/>
        </w:rPr>
        <w:t xml:space="preserve">Сейчас мы посетим улицу модниц. Что же здесь происходило?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тудент:</w:t>
      </w:r>
      <w:r>
        <w:rPr>
          <w:rFonts w:cs="Times New Roman" w:ascii="Times New Roman" w:hAnsi="Times New Roman"/>
          <w:sz w:val="28"/>
          <w:szCs w:val="28"/>
        </w:rPr>
        <w:t xml:space="preserve"> До 19 века в Европе царила ужасающая дикость. Забудьте о том, что вам показывали в фильмах и романах. Правда — она гораздо менее  приятна. Причем это относится не только к мрачному Средневековью. В воспеваемых эпохах Возрождения и Ренессанса принципиально ничего не изменилось.</w:t>
      </w:r>
    </w:p>
    <w:p>
      <w:pPr>
        <w:pStyle w:val="Heading3"/>
        <w:spacing w:before="280" w:after="280"/>
        <w:contextualSpacing/>
        <w:rPr/>
      </w:pPr>
      <w:r>
        <w:rPr>
          <w:b w:val="false"/>
          <w:sz w:val="28"/>
          <w:szCs w:val="28"/>
        </w:rPr>
        <w:t>Кстати, как ни прискорбно, но почти за все отрицательные стороны жизни в той Европе ответственна христианская церковь. Католическая, в первую очередь. Античный мир возвел гигиенические процедуры в одно из главных удовольствий, достаточно вспомнить знаменитые римские бани. До победы христианства только в одном Риме действовало более тысячи бань. Христиане первым делом, придя к власти, закрыли все бани. К мытью тела тогдашний люд относился подозрительно: нагота – грех, да и холодно — простудиться можно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ролева Испании Изабелла Кастильская (конец XV в.) признавалась, что за всю жизнь мылась всего два раза — при рождении и в день свадьбы. Дочь одного из французских королей погибла от вшивости. Папа Климент V погибает от дизентерии, а Папа Климент VII мучительно умирает от чесотки (как и король Филипп II). Герцог Норфолк отказывался мыться из религиозных убеждений. Его тело покрылось гнойниками. Тогда слуги дождались, когда его светлость напьется мертвецки пьяным, и еле-еле отмыл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е послы при дворе Людовика XIV писали, что их величество «смердит аки дикий зверь». Самих же русских по всей Европе считали извращенцами за то, что те ходили в баню раз в месяц — безобразно часто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те смутные времена уход за телом считался грехом. Христианские проповедники призывали ходить буквально в рванье и никогда не мыться, так как именно таким образом можно было достичь духовного очищения. Мыться нельзя было еще и потому, что так можно было смыть с себя святую воду, к которой прикоснулся при крещении. В итоге люди не мылись годами или не знали воды вообще. Грязь и вши считались особыми признаками святости. Монахи и монашки подавали остальным христианам соответствующий пример служения Господу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 чистоту смотрели с отвращением. Вшей называли «Божьими жемчужинами» и считали признаком святости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ухи — важное европейское изобретение — появились на свет именно как реакция на отсутствие бань. Первоначальная задача знаменитой французской парфюмерии была одна — маскировать страшный смрад годами немытого тела резкими и стойкими духам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небрежение гигиеной обошлось Европе очень дорого: в XIV веке от чумы («черной смерти») Франция потеряла треть населения, а Англия и Италия — до половины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питан: </w:t>
      </w:r>
      <w:r>
        <w:rPr>
          <w:rFonts w:cs="Times New Roman" w:ascii="Times New Roman" w:hAnsi="Times New Roman"/>
          <w:sz w:val="28"/>
          <w:szCs w:val="28"/>
        </w:rPr>
        <w:t>Давайте посмотрим как же лечили в средневековой Европе.</w:t>
      </w:r>
    </w:p>
    <w:p>
      <w:pPr>
        <w:pStyle w:val="Heading3"/>
        <w:spacing w:before="280" w:after="280"/>
        <w:contextualSpacing/>
        <w:rPr/>
      </w:pPr>
      <w:r>
        <w:rPr>
          <w:sz w:val="28"/>
          <w:szCs w:val="28"/>
        </w:rPr>
        <w:t xml:space="preserve">Студент: </w:t>
      </w:r>
      <w:r>
        <w:rPr>
          <w:b w:val="false"/>
          <w:sz w:val="28"/>
          <w:szCs w:val="28"/>
        </w:rPr>
        <w:t xml:space="preserve">Медицинские методы оказания помощи в то время были примитивными и жестокими. Особенно в хирургии. Например, для того, чтобы ампутировать конечность, в качестве "обезболивающего средства" использовался тяжелый деревянный молоток, "киянка", удар которого по голове приводил к потере сознания больного, с другими непредсказуемыми последствиями. Раны прижигали каленым железом, или поливали крутым кипятком или кипящей смолой.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ифилис обычно лечили ртутью, что, само собой, к благоприятным поледствиям привести не могло.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ниверсальным методом, которым лечили всех подряд, являлось кровопускание. Болезни считались насланными дьяволом и подлежали изгнанию — «зло должно выйти наружу». У истоков кровавого поверья стояли монахи — «отворители крови». Кровь пускали всем — для лечения, как средство борьбы с половым влечением, и вообще без повода — по календарю. «Монахи чувствовали себя знатоками в искусстве врачевания и с полным правом давали рекомендации». Основная проблема была в самой порочной логике такого лечения — если улучшение у больного не наступало, то вывод делался только один — крови выпустили слишком мало. И выпускали еще и еще, пока больной от потери крови не умирал. Кровопускание, как излюбленный метод лечения всех болезней, унесло, вероятно, жизней не менее, чем чум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Широко распространяются в средневековье лекарства из трупов и размолотых костей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сновными лечебными средствами стали молитвы, пост, покаяние. Медицинская помощь в первых больницах сводилась к изоляции и уходу. Методы лечения заразных и душевнобольных представляли собой своеобразную психотерапию: внушение надежды на спасение, уверения в поддержке небесных сил, дополненные доброжелательностью персонал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е перемены в отношении к хирургии наметились после распространения в Западной Европе переводов арабских рукописей, а также в связи с многочисленными войнами (в том числе крестовыми походами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питан: </w:t>
      </w:r>
      <w:r>
        <w:rPr>
          <w:rFonts w:cs="Times New Roman" w:ascii="Times New Roman" w:hAnsi="Times New Roman"/>
          <w:sz w:val="28"/>
          <w:szCs w:val="28"/>
        </w:rPr>
        <w:t>Давайте посмотрим, как же вела себя церковь в этот период времени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удент: </w:t>
      </w:r>
      <w:r>
        <w:rPr>
          <w:rFonts w:cs="Times New Roman" w:ascii="Times New Roman" w:hAnsi="Times New Roman"/>
          <w:sz w:val="28"/>
          <w:szCs w:val="28"/>
        </w:rPr>
        <w:t xml:space="preserve">Наши предки не посещали кинотеатры и не посылали друг другу электронные письма. Но они тоже были изобретателями. И самое страшное, что они изобрели - это инструменты для пыток, инструменты, с помощью которых творилась система христианского правосудия - инквизиция. Термин «инквизиция» произошёл от лат. Inquisitio, означающего «допрос, дознание». Термин был широко распространён в правовой сфере ещё до возникновения средневековых церковных учреждений с таким названием, и означал выяснение обстоятельств дела, расследованием, обычно путём допросов, часто с применением силы. И только со временем под инквизицией стали понимать духовные суды над антихристианскими ересями. Пытки инквизиции имели сотни разновидностей. При этом допросы велись в тайне, а казнь на площадях была зрительно знакома современникам, поэтому ее художники тех времен зарисовывали с достоверностью. Использовали такие орудия пыток, как башмаки с шипом, вилка еретика, кресло для ведьминого купания, пытки водой и т.д.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питан: </w:t>
      </w:r>
      <w:r>
        <w:rPr>
          <w:rFonts w:cs="Times New Roman" w:ascii="Times New Roman" w:hAnsi="Times New Roman"/>
          <w:sz w:val="28"/>
          <w:szCs w:val="28"/>
        </w:rPr>
        <w:t xml:space="preserve"> Наконец-то наше путешествие подходит к концу. Пора отправляться домой. Давайте для закрепления решим кроссворд.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ссворд “Средневековый город”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 горизонтали: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й населения - служители церкви (духовенство).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людей, связанное с изготовлением вещей (ремесло).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для покупки (деньги).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лище больших сумм денег (банк).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городского совета (ратуша).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 ремесленников и торговцев (город)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о вертикали: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главных орудий труда крестьян (плуг).</w:t>
      </w:r>
    </w:p>
    <w:p>
      <w:pPr>
        <w:pStyle w:val="Style16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крестьян в хозяйстве феодала (барщина).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ие века - крупный землевладелец (феодал).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занимающийся изготовлением вещей из железа (кузнец).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крестьян (община).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 крестьянского хозяйства, отдаваемые владельцу поместья (оброк).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средств передвижения купцов (корабль).</w:t>
      </w:r>
    </w:p>
    <w:p>
      <w:pPr>
        <w:pStyle w:val="Style16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  <w:szCs w:val="28"/>
        </w:rPr>
        <w:t>Тип хозяйства, при котором все вещи производятся не на продажу, а для себя (натуральное).</w:t>
      </w:r>
    </w:p>
    <w:p>
      <w:pPr>
        <w:pStyle w:val="Style16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8"/>
          <w:szCs w:val="28"/>
        </w:rPr>
        <w:t>Одно из украшений здания городского совета (час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863725</wp:posOffset>
                </wp:positionV>
                <wp:extent cx="5374640" cy="8250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825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537"/>
                              <w:gridCol w:w="480"/>
                              <w:gridCol w:w="500"/>
                              <w:gridCol w:w="480"/>
                              <w:gridCol w:w="480"/>
                              <w:gridCol w:w="537"/>
                              <w:gridCol w:w="500"/>
                              <w:gridCol w:w="480"/>
                              <w:gridCol w:w="480"/>
                              <w:gridCol w:w="500"/>
                              <w:gridCol w:w="530"/>
                              <w:gridCol w:w="503"/>
                              <w:gridCol w:w="537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  <w:cantSplit w:val="true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 к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649.65pt;mso-wrap-distance-left:0pt;mso-wrap-distance-right:9pt;mso-wrap-distance-top:0pt;mso-wrap-distance-bottom:0pt;margin-top:14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537"/>
                        <w:gridCol w:w="480"/>
                        <w:gridCol w:w="500"/>
                        <w:gridCol w:w="480"/>
                        <w:gridCol w:w="480"/>
                        <w:gridCol w:w="537"/>
                        <w:gridCol w:w="500"/>
                        <w:gridCol w:w="480"/>
                        <w:gridCol w:w="480"/>
                        <w:gridCol w:w="500"/>
                        <w:gridCol w:w="530"/>
                        <w:gridCol w:w="503"/>
                        <w:gridCol w:w="537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  <w:cantSplit w:val="true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 к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444444"/>
          <w:sz w:val="28"/>
        </w:rPr>
        <w:t>Критерии оценки: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44444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444444"/>
          <w:sz w:val="18"/>
          <w:szCs w:val="18"/>
        </w:rPr>
      </w:r>
    </w:p>
    <w:tbl>
      <w:tblPr>
        <w:tblW w:w="9821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7"/>
        <w:gridCol w:w="4394"/>
      </w:tblGrid>
      <w:tr>
        <w:trPr/>
        <w:tc>
          <w:tcPr>
            <w:tcW w:w="5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12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</w:rPr>
              <w:t>Отметка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1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</w:rPr>
              <w:t>Количество ошибок</w:t>
            </w:r>
          </w:p>
        </w:tc>
      </w:tr>
      <w:tr>
        <w:trPr/>
        <w:tc>
          <w:tcPr>
            <w:tcW w:w="5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«5» - 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отлично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имеется 0-1 ошибка</w:t>
            </w:r>
          </w:p>
        </w:tc>
      </w:tr>
      <w:tr>
        <w:trPr/>
        <w:tc>
          <w:tcPr>
            <w:tcW w:w="5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«4» - 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хорошо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имеются 2 ошибки</w:t>
            </w:r>
          </w:p>
        </w:tc>
      </w:tr>
      <w:tr>
        <w:trPr/>
        <w:tc>
          <w:tcPr>
            <w:tcW w:w="5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«3» 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-удовлетворительно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имеются 3- 4 ошибки</w:t>
            </w:r>
          </w:p>
        </w:tc>
      </w:tr>
      <w:tr>
        <w:trPr/>
        <w:tc>
          <w:tcPr>
            <w:tcW w:w="5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«2» - 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неудовлетворительно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имеется 5 и более ошибок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color w:val="444444"/>
          <w:sz w:val="28"/>
        </w:rPr>
      </w:pPr>
      <w:r>
        <w:rPr>
          <w:rFonts w:cs="Times New Roman" w:ascii="Times New Roman" w:hAnsi="Times New Roman"/>
          <w:color w:val="444444"/>
          <w:sz w:val="28"/>
        </w:rPr>
        <w:t>   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color w:val="444444"/>
          <w:sz w:val="18"/>
          <w:szCs w:val="18"/>
        </w:rPr>
      </w:pPr>
      <w:r>
        <w:rPr>
          <w:rFonts w:cs="Times New Roman" w:ascii="Times New Roman" w:hAnsi="Times New Roman"/>
          <w:color w:val="444444"/>
          <w:sz w:val="28"/>
        </w:rPr>
        <w:t xml:space="preserve">  </w:t>
      </w:r>
      <w:r>
        <w:rPr>
          <w:rFonts w:cs="Times New Roman" w:ascii="Times New Roman" w:hAnsi="Times New Roman"/>
          <w:color w:val="444444"/>
          <w:sz w:val="28"/>
        </w:rPr>
        <w:t>В случае получения неудовлетворительной отметки  Вам необходимо   изучить теоретический материал  по теме занят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5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iotxt">
    <w:name w:val="biot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200"/>
      <w:ind w:left="720" w:hanging="0"/>
      <w:contextualSpacing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25357/" TargetMode="External"/><Relationship Id="rId3" Type="http://schemas.openxmlformats.org/officeDocument/2006/relationships/hyperlink" Target="http://avt.miem.edu.ru/Kafedra/Kt/Publik/posob_4_kt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2:43:00Z</dcterms:created>
  <dc:creator>-DooM-</dc:creator>
  <dc:description/>
  <cp:keywords/>
  <dc:language>en-US</dc:language>
  <cp:lastModifiedBy>main</cp:lastModifiedBy>
  <dcterms:modified xsi:type="dcterms:W3CDTF">2013-11-12T03:47:00Z</dcterms:modified>
  <cp:revision>33</cp:revision>
  <dc:subject/>
  <dc:title/>
</cp:coreProperties>
</file>