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 по развитию агропромышленного комплекса ЯНАО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СПО ЯНАО «Ямальский полярный агроэкономический техникум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ОЙ РАБОТЫ СТУДЕНТОВ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СЦИПЛИНЫ « ОСНОВЫ МЕНЕДЖМЕНТА 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пециальности   08011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Земельно- имущественные отношения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Салехард , 2013г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итель: преподав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ономических дисциплин С.Т.Тажитдинов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ОЙ РАБОТЫ СТУДЕНТ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Ы « ОСНОВЫ МЕНЕДЖМЕНТА 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пециальности   08011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Земельно- имущественные отношения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ю дисциплины  </w:t>
      </w:r>
      <w:r>
        <w:rPr>
          <w:rFonts w:cs="Times New Roman" w:ascii="Times New Roman" w:hAnsi="Times New Roman"/>
          <w:sz w:val="28"/>
          <w:szCs w:val="28"/>
        </w:rPr>
        <w:t>является формирование  у студентов  системы  знаний о менеджменте  как науке ,философии бизнеса, виде деятельности, универсальном способе управления функционированием и развитием субъектов рыночной деятельности, а также – формирование умений  и навыков принятия  эффективных - управленческих  решений предприяти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 дисциплины</w:t>
      </w:r>
      <w:r>
        <w:rPr>
          <w:rFonts w:cs="Times New Roman" w:ascii="Times New Roman" w:hAnsi="Times New Roman"/>
          <w:sz w:val="28"/>
          <w:szCs w:val="28"/>
        </w:rPr>
        <w:t xml:space="preserve">  « Менеджмент» включает: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теории менеджмент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в области  применения   и развития  методов управления производством в отраслях в условиях рыночной экономики</w:t>
      </w:r>
    </w:p>
    <w:p>
      <w:pPr>
        <w:pStyle w:val="Style15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 самостоятельного творческого использования теоретических знаний и умений управления производством  и услугами в практической деятельности экономиста-менеджера на предприятии отрасл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Менеджмент» как дисциплина  в системе  подготовки специалистов  связана  с дисциплинами учебного плана: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оретико-методологическом направлении с « Философией», 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Экономической теорией»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правлении обеспечивающем изучение  количественных методов оценки и принятия  решений  со « Статистикой»,  «Информационными технологиями в экономике»;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правлении обеспечивающем взаимосвязь экономических и управленческих процессов на предприятии с  «Экономикой предприятия», « Финансами и кредит», «Организация производства», « Маркетингом», « Планированием на предприятии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дисциплины студент  должен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ть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менеджмента  в предпринимательской деятельности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и нормативные акты, регламентирующие  деятельность предприятия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ый и зарубежный  опыт в области менеджмента  предприятия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и развития форм и  методов управления в современных условиях хозяйствования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щих функций, основных процессов в системе менеджмент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ть: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на практике принципы и методы, модели управления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ситуацию в соответствии с условиями внешней и внутренней среды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ыбор целей, задач и стратегий развития предприятия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рганизационные и структурные решения при проведении процессов реструктуризации;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ть эффективность управленческих решений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ладеть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 обоснования и выбора  управленческих решений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ами проектирования и организации процесса развития предприятия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е занятия проводятся в активной форме. Студенты разбирают хозяйственные ситуации, имитируя различные роли в реальных процессах управления, вырабатывают  умение и навы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 требованием к студенту при изучении курса  является  самостоятельная работа, включающая  подготовку к практическим занятиям, написание рефератов по актуальным  вопросам управления, выполнение  контрольных работ по анализу системы менеджмента  предприятия, определению его  целей  и стратегии управл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До начала аудиторных занятий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удент должен подготовить материалы для выполнения  работы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    Разделы Устава организации по управлению (в копии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    Штатное расписание (в копии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     Структура управления предприят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обучения студент выполняет  реферат  по материалам предприятий  ЯНА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МЫ ДЛЯ САМОСТОЯТЕЛЬНОГО ИЗУЧЕНИЯ СТУДЕНТАМИ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Сущность и основные понятия  менеджмент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Style15"/>
        <w:numPr>
          <w:ilvl w:val="0"/>
          <w:numId w:val="4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ные предпосылки становления и развития менеджмента в России.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spacing w:before="0" w:after="0"/>
        <w:ind w:left="357" w:hanging="357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>Законы и нормативные акты сопутствовавшие развитию менеджмента в России.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spacing w:before="0" w:after="0"/>
        <w:ind w:left="357" w:hanging="357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форма Ельцина 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 Среда организации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среда  как предпосылки  к развитию, определяющие  условия функционирования  предприят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 Интеграционные  процессы в менеджмент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 органов управления, распределение  между ними работ прав, полномочий, ответственности и ресурсов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е проектирование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 организационной  структуры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льная  организационная структура, ее характеристики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ормальная  организационная структура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 элементов  организационной структуры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тикальные связи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изонтальные связи. Тип связей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 деятельности, диапазон управления руководителя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 Управления  персоналом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ценки персона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Личность менеджера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дающиеся лидеры современности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ема  Формальное и неформальное управлени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 и организация, коммуникативное поведение в организации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льные и неформальные организации: группы и их роль и взаимодействи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 Процессы управлени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управленческих решений.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 игр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теории принятия решений. 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и методы  принятия  управленческих решений в традиционном менеджмент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Ресурсы, качество и эффективность управления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ы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нятие управления качеством труда и продукци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нципы и методы управления качество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рганизация    управления    качеством    труда    и    продукции    на федеральном и региональном уровн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правление качеством труда и продукции в предприятиях АП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ировой опыт управление конкурентоспособностью и качеством труда и продукции.</w:t>
      </w:r>
    </w:p>
    <w:p>
      <w:pPr>
        <w:pStyle w:val="Normal"/>
        <w:spacing w:lineRule="auto" w:line="6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 Инновационный потенциал производственного менеджмента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ы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пособности предприятия  к нововведению поиску и обработке информации, выбору решений, рациональным экономическим расчета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нформация и коммуникационный процесс в системе управления предприятием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ы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ущность информации. Классификация информаци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Требования, предъявляемые к информации. Количество и качество информаци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Коммуникационный процесс. Бизнес - коммуникации, их роль в системе управления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ммуникационные барьеры, пути их преодоления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  Стратегическое управление предприятиями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ы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ущность стратегического управления. Различие и взаимосвязь между стратегическим и оперативным управление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нятие стратегии. Стратегия и конкуренция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цесс стратегического управления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ыбор и оценка стратегии. Выполнение стратег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РЕФЕРАТО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 Стратегические проблемы управления развитием агробизнеса в РФ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  Роль управления производством в рыночных условиях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 Сравнительная характеристика систем государственного управления АПК РФ и развитых стран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Собственность и управление: связь и тенденции развити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 Бизнес - коммуникации, их роль в процессе управлени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   Типы структур управлени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   Управление внешнеэкономической деятельностью предприятия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 Влияние коммуникационных барьеров на процесс управления, пути их преодолени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Подготовка и повышение квалификации кадров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Информационное обеспечение процесса управлени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Выбор стратегии предприятия АПК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Управление проектом на предприятии АПК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Роль корпоративной культуры в достижении стратегических целей предприяти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Управление маркетингом на предприятиях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Организация    управления    предприятиях различных организационно - правовых форм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Система стратегического управления предприятиями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Реинжиниринг различных областей бизнес - процессов предприяти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Процесс становления и развития коллектива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Адаптация персонала при слиянии и ре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Управление рисками на предприятиях АПК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3. Разработка и принятие управленческих решений в предприятиях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Культура управления бизнес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 Роль руководителя и его функции в стратегическом управлении организацией.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личев Н.А. Управление агропромышленным производством. - М.: Колос, 2011 - 296 с. (Учебники и учебные пособия для студентов высш. учеб. заведений)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нц Г., О'Доннел С. Управление: системный и ситуатционный анализ управленческих функций. - М., Прогресс, 2011, т.1, т.2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ханский О.С. Стратегическое управление. - М.: Гардарика, 2013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мпсон-мл., Артур,А., Стрикленд Ш, А., Дж. Стратегический менеджмент: концепции и ситуации для анализа, 12-е издание: Пер. с англ. -М.: Издательский дом «Вильяме», 2012. - 928 с: ил. -Парал.тит.англ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ременные теории управления: теории менеджмента на порог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: Учеб. пособие/ В.Ю.Пашкус, Н.А.Пашкус, З.А.Савельева; Под ред. В.Ю.Пашкуса.-СПб.: Изд. дом "Сентябрь"; Изд. дом "Бизнес-пресса", 2013.-272с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софф И. Стратегическое управление: Пер. с англ. - М: Экономика, 2010 19с: Ил. [К1]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йль Питер. Маркетинг-менеджмент и стратегии. 3-е издание. СПб.: Питер, 2011г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шачев И.Г. АПК России: политика стабилизации и экономического роста. Социально-экономические проблемы развития АПК. ВНИИЭСХ, 2011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деятельности компании: Практ. рук-во по использованию сбалансированной системы показателей/ Н-Г.Ольве, Ж.Рой, Магнус В.; Пер.с англ.-М.: Изд. дом "Вильяме", 2011.- 304с: ил.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ханский В. Р., Наумов А. И., Менеджмент. М.: Гардарика, 2012.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нов С.Е., Абаимова М.Б. Менеджмент: концепции и методы стратегического управления. -М, ИНЭП, 2012.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ая стратегия фирмы. Учебное пособие. / Под ред. проф. Градова А.П. - С-П: Изд-во "Специальная Литература", 20-11 - 414с.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ьера менеджера/Л. Якокка, У.НовакШер. с англ.- 3-е изд. - Мн.: ООО «Попурри», 2011. -416 с. - (Серия «Успех»)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рова Ю.В. Аграрная экономика: Учебник для студентов экономических вузов, факультетов и специальностей. -М.: ГУ ВШЭ, 2011. -480 с.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персоналом организации: учебник (под ред. проф. Кибанова А.Я.) М., ИНФРА-М, 2011 .,540 стр.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нчаров В.В. В поисках совершенства управления. Руководство 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сшего управленческого персонала. № 1-2. ~М.: МНИИГГУ, 2011.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персоналом организации. Практикум: учебное пособие (под ред. проф. Кибанова А.Я) М., ИНФРА-М, 2010 г., 296 стр.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ирнов ЭА. Управленческие решения. М., ИНФРА-М, 2011 г., 264 стр.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совский Л.Е., Протасьев В.Б., Управление качеством: учебник. М., ИНФРА-М, 2011 г., 212 стр.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данская Н.Л. Принятие управленческого решения. Учебник для вузов. -М.: ЮНИТИ, 2011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НЕТ -РЕСУРСЫ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  <w:lang w:val="en-US"/>
          </w:rPr>
          <w:t>research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  <w:lang w:val="en-US"/>
          </w:rPr>
          <w:t>rbc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редставлена текущая информация и аналитические материалы о. состоянии рынков товаров и услуг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  <w:lang w:val="en-US"/>
          </w:rPr>
          <w:t>ptpu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Международный журнал «Проблемы теории и практики управления». На сайте можно найти много интересных статей, касающихся различных вопросов управления предприятием (в т.ч. инвестиционной и инновационной деятельностью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  <w:lang w:val="en-US"/>
          </w:rPr>
          <w:t>marketsurveys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  -    обзоры    и    маркетинговые    исследования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ого и мирового товарных рынков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  <w:lang w:val="en-US"/>
          </w:rPr>
          <w:t>bkg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материалы российской консультационной компа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KG</w:t>
      </w:r>
      <w:r>
        <w:rPr>
          <w:rFonts w:cs="Times New Roman" w:ascii="Times New Roman" w:hAnsi="Times New Roman"/>
          <w:color w:val="000000"/>
          <w:sz w:val="28"/>
          <w:szCs w:val="28"/>
        </w:rPr>
        <w:t>, специализирующейся на решении задач, связанных с совершенствованием бизнес-процессов, развитием и увеличением эффективности бизнес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  <w:lang w:val="en-US"/>
          </w:rPr>
          <w:t>rbc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РИА «Росбизнесконсалтинг». Самая свежая информация о состоянии финансовых и товарных рынков (российских и мировых), новостные ленты. Аналитические материалы, обзоры финансовых рынков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ИЧЕСКИЕ ИЗДАНИЯ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журналы: </w:t>
      </w:r>
      <w:r>
        <w:rPr>
          <w:rFonts w:cs="Times New Roman" w:ascii="Times New Roman" w:hAnsi="Times New Roman"/>
          <w:color w:val="000000"/>
          <w:sz w:val="28"/>
          <w:szCs w:val="28"/>
        </w:rPr>
        <w:t>«Менеджмент», «Менеджмент в России и за рубежом», «Эксперт», «Экономика сельскохозяйственных и перерабатывающих предприятий»,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earch.rbc.ru/" TargetMode="External"/><Relationship Id="rId3" Type="http://schemas.openxmlformats.org/officeDocument/2006/relationships/hyperlink" Target="http://www.ptpu.ru/" TargetMode="External"/><Relationship Id="rId4" Type="http://schemas.openxmlformats.org/officeDocument/2006/relationships/hyperlink" Target="http://marketsurveys.ru/" TargetMode="External"/><Relationship Id="rId5" Type="http://schemas.openxmlformats.org/officeDocument/2006/relationships/hyperlink" Target="http://www.bkg.ru/" TargetMode="External"/><Relationship Id="rId6" Type="http://schemas.openxmlformats.org/officeDocument/2006/relationships/hyperlink" Target="http://www.rbc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0:09:00Z</dcterms:created>
  <dc:creator>ольга</dc:creator>
  <dc:description/>
  <cp:keywords/>
  <dc:language>en-US</dc:language>
  <cp:lastModifiedBy>Salima</cp:lastModifiedBy>
  <cp:lastPrinted>2008-09-24T15:56:00Z</cp:lastPrinted>
  <dcterms:modified xsi:type="dcterms:W3CDTF">2013-11-12T09:51:00Z</dcterms:modified>
  <cp:revision>11</cp:revision>
  <dc:subject/>
  <dc:title/>
</cp:coreProperties>
</file>