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ИСТЕМА РАБОТЫ ПО ОХРАНЕ ЖИЗНИ И СОСТОЯНИЯ ЗДОРОВЬЯ ДОШКОЛЬНИКОВ, РОДИТЕЛЕЙ И СОТРУДНИКОВ МБДОУ «БЕРЕЗКА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7525</wp:posOffset>
                </wp:positionH>
                <wp:positionV relativeFrom="paragraph">
                  <wp:posOffset>635</wp:posOffset>
                </wp:positionV>
                <wp:extent cx="18288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ы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емстве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единства треб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риродосообраз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учет инд. способност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75pt;margin-top:0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ципы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емствен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единства требова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риродосообраз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учет инд. способност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48006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ь работ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 Совершенствование системы здоровьесберегающей и здоровьеформирующей деятельности 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1.2pt;width:37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ь работы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 Совершенствование системы здоровьесберегающей и здоровьеформирующей деятельности ДО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162560</wp:posOffset>
                </wp:positionV>
                <wp:extent cx="21717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ориентация ДОУ и семьи на воспитание здорового реб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риобщение всех участников взаимодействия к ЗО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12.8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ориентация ДОУ и семьи на воспитание здорового ребе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риобщение всех участников взаимодействия к ЗО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196340</wp:posOffset>
                </wp:positionV>
                <wp:extent cx="24003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«ЗДОРОВЫЙ ДОШКОЛЬНИ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4.2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«ЗДОРОВЫЙ ДОШКОЛЬНИ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39340</wp:posOffset>
                </wp:positionV>
                <wp:extent cx="50292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РАБОТЫ ПО ПРИОБЩЕНИЮ ДОШКОЛЬНИКОВ, РОДИТЕЛЕЙ И СОТРУДНИКОВ ДОУ К ЗДОРОВОМУ ОБРАЗУ ЖИЗНИ, ПО ОХРАНЕ ЖИЗНИ И СОСТОЯНИЯ ЗДОРОВ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84.2pt;width:39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РАБОТЫ ПО ПРИОБЩЕНИЮ ДОШКОЛЬНИКОВ, РОДИТЕЛЕЙ И СОТРУДНИКОВ ДОУ К ЗДОРОВОМУ ОБРАЗУ ЖИЗНИ, ПО ОХРАНЕ ЖИЗНИ И СОСТОЯНИЯ ЗДОРОВ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225040</wp:posOffset>
                </wp:positionV>
                <wp:extent cx="1943100" cy="4000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00068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68000"/>
                            <a:gd name="textAreaBottom" fmla="*/ 221436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444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863"/>
                              </a:lnTo>
                              <a:arcTo wR="3600" hR="3600" stAng="10800000" swAng="-5400000"/>
                              <a:lnTo>
                                <a:pt x="18000" y="444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ДЕТЬ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физкультурная, музыкально-ритмическая деятельнос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оходы, экскур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тематические досуги и развле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театрализованная деяте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оздоровительно-игровые час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часы движен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минутки здоров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утренняя гимнас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динамические пау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релаксационные пау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музыкальная терап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75.2pt;width:152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ДЕТЬМ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физкультурная, музыкально-ритмическая деятельност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оходы, экскур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тематические досуги и развлеч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театрализованная деятель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оздоровительно-игровые час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часы движени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минутки здоровь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утренняя гимнас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динамические пауз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релаксационные пауз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музыкальная терап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25240</wp:posOffset>
                </wp:positionV>
                <wp:extent cx="1714500" cy="2286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296000"/>
                            <a:gd name="textAreaBottom" fmla="*/ 124884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87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97"/>
                              </a:lnTo>
                              <a:arcTo wR="3600" hR="3600" stAng="10800000" swAng="-5400000"/>
                              <a:lnTo>
                                <a:pt x="18000" y="287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СОТРУДНИКА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анпросвет. 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заседание «Школы здоровь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едсове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емина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сихологические тренин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конкур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301.2pt;width:134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СОТРУДНИКАМ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анпросвет. рабо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заседание «Школы здоровья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едсове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емина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сихологические тренин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конкур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3825240</wp:posOffset>
                </wp:positionV>
                <wp:extent cx="1828800" cy="2286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1296000"/>
                            <a:gd name="textAreaBottom" fmla="*/ 12456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6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98"/>
                              </a:lnTo>
                              <a:arcTo wR="3600" hR="3600" stAng="10800000" swAng="-5400000"/>
                              <a:lnTo>
                                <a:pt x="18000" y="26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РОПРИЯТ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облюдение требований СанП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укрепление материально-технической баз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ополнение предметно-развив. сре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профилактические, противоэпидем. ме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301.2pt;width:143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РОПРИЯТИ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облюдение требований СанПи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укрепление материально-технической баз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ополнение предметно-развив. сре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профилактические, противоэпидем. ме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0</wp:posOffset>
                </wp:positionH>
                <wp:positionV relativeFrom="paragraph">
                  <wp:posOffset>2225040</wp:posOffset>
                </wp:positionV>
                <wp:extent cx="2171700" cy="4000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000680"/>
                        </a:xfrm>
                        <a:custGeom>
                          <a:avLst/>
                          <a:gdLst>
                            <a:gd name="textAreaLeft" fmla="*/ 60120 w 1231200"/>
                            <a:gd name="textAreaRight" fmla="*/ 1171080 w 1231200"/>
                            <a:gd name="textAreaTop" fmla="*/ 60120 h 2268000"/>
                            <a:gd name="textAreaBottom" fmla="*/ 220788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397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184"/>
                              </a:lnTo>
                              <a:arcTo wR="3600" hR="3600" stAng="10800000" swAng="-5400000"/>
                              <a:lnTo>
                                <a:pt x="18000" y="397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РОДИТЕЛЯ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консультативная помощ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выпуск санбюллетен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оформление тематических стен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открытые простот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день ЗО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индивидуальные консуль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родительские собрания с участием мед.персон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совместные 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досуги, развлечения, конкурс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5pt;margin-top:175.2pt;width:170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РОДИТЕЛЯМ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консультативная помощ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выпуск санбюллетен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оформление тематических стенд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открытые простот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день ЗО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индивидуальные консульт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родительские собрания с участием мед.персонал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совместные мероприят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досуги, развлечения, конкурс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510540</wp:posOffset>
                </wp:positionV>
                <wp:extent cx="571500" cy="114300"/>
                <wp:effectExtent l="5080" t="7620" r="1397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0pt;margin-top:40.2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2796540</wp:posOffset>
                </wp:positionV>
                <wp:extent cx="457200" cy="114300"/>
                <wp:effectExtent l="5080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220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24840</wp:posOffset>
                </wp:positionV>
                <wp:extent cx="800100" cy="114300"/>
                <wp:effectExtent l="17780" t="6350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9pt;margin-top:49.2pt;width:62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796540</wp:posOffset>
                </wp:positionV>
                <wp:extent cx="457200" cy="114300"/>
                <wp:effectExtent l="10795" t="8255" r="571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20.2pt;width:3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53440</wp:posOffset>
                </wp:positionV>
                <wp:extent cx="228600" cy="342900"/>
                <wp:effectExtent l="14605" t="5080" r="152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2pt;margin-top:67.2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368040</wp:posOffset>
                </wp:positionV>
                <wp:extent cx="114300" cy="457200"/>
                <wp:effectExtent l="8255" t="5080" r="889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65.2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3368040</wp:posOffset>
                </wp:positionV>
                <wp:extent cx="114300" cy="457200"/>
                <wp:effectExtent l="8255" t="5080" r="889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65.2pt;width: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191260</wp:posOffset>
                </wp:positionV>
                <wp:extent cx="114300" cy="1028700"/>
                <wp:effectExtent l="6350" t="5080" r="6985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down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3.8pt;width:8.95pt;height:8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00</wp:posOffset>
                </wp:positionH>
                <wp:positionV relativeFrom="paragraph">
                  <wp:posOffset>1648460</wp:posOffset>
                </wp:positionV>
                <wp:extent cx="114300" cy="576580"/>
                <wp:effectExtent l="7620" t="5080" r="825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6720"/>
                        </a:xfrm>
                        <a:prstGeom prst="downArrow">
                          <a:avLst>
                            <a:gd name="adj1" fmla="val 50000"/>
                            <a:gd name="adj2" fmla="val 1259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pt;margin-top:129.8pt;width:8.95pt;height:45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ригорян Ольга Васильевна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55:00Z</dcterms:created>
  <dc:creator>димон</dc:creator>
  <dc:description/>
  <cp:keywords/>
  <dc:language>en-US</dc:language>
  <cp:lastModifiedBy>Admin</cp:lastModifiedBy>
  <dcterms:modified xsi:type="dcterms:W3CDTF">2013-11-09T17:59:00Z</dcterms:modified>
  <cp:revision>9</cp:revision>
  <dc:subject/>
  <dc:title>СХЕМА 1</dc:title>
</cp:coreProperties>
</file>