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12" w:after="0"/>
        <w:ind w:left="624" w:right="51" w:hanging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МЕНЕНИЕ УМК «ЖИВАЯ МАТЕМАТИКА» НА УРОКАХ ГЕОМЕТРИИ В 7-9 КЛАССАХ ДЛЯ УЧАЩИХСЯ С ОГРАНИЧЕННЫМИ ВОЗМОЖНОСТЯМИ ЗДОРОВЬЯ</w:t>
      </w:r>
    </w:p>
    <w:p>
      <w:pPr>
        <w:pStyle w:val="Normal"/>
        <w:spacing w:lineRule="auto" w:line="360" w:before="0" w:after="0"/>
        <w:ind w:left="624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51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й подход к преподаванию геометрии приводит к малой популярности этого предмета, особенно среди учащихся, далёких от математики. Наиболее очевидная причина этого заключается в том, что формулировки и доказательства теорем заучиваются, но не проверяются. Такой стиль обучения нацелен на развитие некритического, нетворческого мышления и естественно отторгается современными школьниками. Помочь решить возникающие в связи с этим проблемы мож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-методический комплек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УМК) «Живая Математика»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ый сформирован на основе программы Geometry’s Sketchpad  (в русском переводе «Живая Математика»), переведенной на русский язык и адаптированной Институтом новых технологий. Комплект был поставлен в школы-миллионеры Российской Федерации в рамках ПНПО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49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-методический комплект состоит из </w:t>
      </w:r>
      <w:r>
        <w:rPr>
          <w:rFonts w:cs="Times New Roman" w:ascii="Times New Roman" w:hAnsi="Times New Roman"/>
          <w:sz w:val="24"/>
          <w:szCs w:val="24"/>
        </w:rPr>
        <w:t xml:space="preserve">самой программы «Живая Математика», методического пособия и альбомов готовых динамических чертежей, разделенных на две группы: «Теоремы и задачи школьного курса» и «Дополнительные материалы». 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-8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группа «Теоремы и задачи школьного курса» включает альбом «Введение в компьютеризированный курс планиметрии», содержащий 46 уроков по темам: начальные геометрические сведения, треугольники, четырехугольники; площади, подобие, окружность. 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51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а  программа «Живая математика» представляет собой уникальный продукт, позволяющий  строить современный компьютерный чертеж,  который выглядит как традиционный, однако, представляет собой качественно совершенно новое явление. Чертёж, построенный на бумаге с помощью карандаша и линейки, имеет важнейшее значение, но обладает двумя недостатками: требует затрат времени и конечный продукт оказывается статичным. Программа «Живая математика» позволяет значительно экономить время, но самое главное: чертёж, построенный с помощью программы,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ожно тиражировать, деформировать, перемещать и видоизменя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лементы чертежа легко измерить компьютерными средствами, а результаты этих измерений допускают дальнейшую компьютерную обработку. Возможны также многократные обмены чертежами с учителем, хранение нескольких вариантов одного и того же чертежа и т. п. Появляется возможность добиваться от учащихся точных и грамотных письменных формулировок (по крайней мере, констатирующих то, что они видят); их можно переделывать столько раз, сколько требуется. 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51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К может использоваться практически при любых видах учебной деятельности, в том числе, при выполнении домашних работ, творческих проектов и т. д</w:t>
      </w:r>
      <w:bookmarkStart w:id="0" w:name="Pg9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39750</wp:posOffset>
                </wp:positionH>
                <wp:positionV relativeFrom="page">
                  <wp:posOffset>9960610</wp:posOffset>
                </wp:positionV>
                <wp:extent cx="676275" cy="400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630">
                              <a:moveTo>
                                <a:pt x="0" y="630"/>
                              </a:moveTo>
                              <a:lnTo>
                                <a:pt x="1065" y="630"/>
                              </a:lnTo>
                              <a:lnTo>
                                <a:pt x="1065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630" path="m0,630l1065,630l1065,0l0,0xe" fillcolor="white" stroked="f" o:allowincell="f" style="position:absolute;margin-left:42.5pt;margin-top:784.3pt;width:53.2pt;height:31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боте в рамках данного УМК каждая обсуждаемая фигура изображается на экране монитора. При решении задач учащиеся могут выполнять задание на чертеже, приложенном к программе, а могут создавать собственные чертежи и сверять свои построения с образцом. Если же работа происходит в классе, оснащенном только одним компьютером и проектором, ученикам можно предложить выполнить решение в тетради, пользуясь при этом указаниями и подсказками, данными в задачах, и сверить свои построения с образцом. </w:t>
      </w:r>
    </w:p>
    <w:p>
      <w:pPr>
        <w:pStyle w:val="Normal"/>
        <w:spacing w:lineRule="auto" w:line="360" w:before="0" w:after="0"/>
        <w:ind w:left="0" w:right="51"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ю математики, приступающему к работе в УМК, достаточно владеть компьютером на уровне начинающего пользователя. Сама программа «Живая Математика» легко осваивается при помощи руководства, содержащегося в первом разделе данного пособия. </w:t>
      </w:r>
      <w:r>
        <w:rPr>
          <w:rFonts w:cs="Times New Roman" w:ascii="Times New Roman" w:hAnsi="Times New Roman"/>
          <w:sz w:val="24"/>
          <w:szCs w:val="24"/>
        </w:rPr>
        <w:t xml:space="preserve">Учащиеся могут установить программу на домашний компьютер и работать с ней индивидуально во внеурочное время. У всех моих учеников индивидуального обучения  установлена эта программа. Для того чтобы учащиеся получили первоначальные навыки работы в программе, достаточно 2-3 занятий. За это время можно изучить материал первых  четырёх уроков сборника методических материалов. Я проводила занятия после уроков на оборудовании для дистанционного обучения или на домашнем компьютере ученика.  Учащиеся после этих занятий стали активными помощниками учителя на тех уроках геометрии,  когда использовалась программа. </w:t>
      </w:r>
    </w:p>
    <w:p>
      <w:pPr>
        <w:pStyle w:val="Normal"/>
        <w:widowControl w:val="false"/>
        <w:autoSpaceDE w:val="false"/>
        <w:spacing w:lineRule="auto" w:line="360" w:before="223" w:after="0"/>
        <w:ind w:left="0" w:right="5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 помощи программы УМК «Живая математика» можн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09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яснять сложные темы и изучать теоремы (чертёж 1)</w:t>
      </w:r>
    </w:p>
    <w:p>
      <w:pPr>
        <w:pStyle w:val="Normal"/>
        <w:spacing w:lineRule="auto" w:line="360" w:before="0" w:after="0"/>
        <w:ind w:left="0" w:right="51" w:firstLine="45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ики геометрии содержат многочисленные определения, постулаты, теоремы, леммы, которые бывает нелегко понять или воспроизвести. При помощи «Живой Математики» удобно создавать конструкции, моделирующие условия теорем, и экспериментировать  с ними. Альбом «Теоремы и задачи школьного курса» составлен в соответствии с учебниками </w:t>
      </w:r>
      <w:r>
        <w:rPr>
          <w:rFonts w:cs="Times New Roman" w:ascii="Times New Roman" w:hAnsi="Times New Roman"/>
          <w:sz w:val="24"/>
          <w:szCs w:val="24"/>
        </w:rPr>
        <w:t>Атанасяна Л.С. «Геометрия. 7-9 кл.» и «Геометрия.10-11кл»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51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пример</w:t>
      </w:r>
      <w:r>
        <w:rPr>
          <w:rFonts w:cs="Times New Roman" w:ascii="Times New Roman" w:hAnsi="Times New Roman"/>
          <w:color w:val="000000"/>
          <w:sz w:val="24"/>
          <w:szCs w:val="24"/>
        </w:rPr>
        <w:t>, при изучении темы «Применение подобия к решению задач и доказательству теорем» в 8  классе рассматривается задача: какая фигура получится, если последовательно соединить середины сторон произвольного четырёхугольника?</w:t>
      </w:r>
    </w:p>
    <w:p>
      <w:pPr>
        <w:pStyle w:val="Normal"/>
        <w:widowControl w:val="false"/>
        <w:autoSpaceDE w:val="false"/>
        <w:spacing w:lineRule="auto" w:line="360" w:before="109" w:after="0"/>
        <w:ind w:left="0" w:right="5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ем следующим образо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57" w:right="51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 учащимся построить произвольные четырёхугольники, причём как выпуклые, так и невыпуклы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57" w:right="51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команду «Середина» меню  «Измерения» строим середины всех сторон четырёхугольника, последовательно их соединяе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57" w:right="51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уем особенности полученной фигуры; возможно, уже сейчас учащиеся выдвинут предположения, что данная фигура является параллелограмм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57" w:right="51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 проверить сохранение свойств внутренней фигуры при любой форме внешнего четырёхугольника – потянем  туда-сюда вершины исходной фиг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57" w:right="51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точнения предположения с помощью меню «Измерения» вычисляем величины отдельных элементов внутренней фигуры и снова изменяем исходную фигуру, наблюдая, что происходит с измерения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57" w:right="51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ончательно формулируем гипотезу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51" w:firstLine="70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осталось доказать сформулированную гипотезу (рис. 1).</w:t>
      </w:r>
    </w:p>
    <w:p>
      <w:pPr>
        <w:pStyle w:val="Normal"/>
        <w:widowControl w:val="false"/>
        <w:autoSpaceDE w:val="false"/>
        <w:spacing w:lineRule="auto" w:line="360" w:before="109" w:after="0"/>
        <w:ind w:left="0" w:right="51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5175" cy="2131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8" t="-283" r="23143" b="45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131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3" w:after="0"/>
        <w:ind w:left="0" w:right="5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. Иллюстрация  решения задачи на выдвижение гипотез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8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влять рисунки из учебника (чертежи 2,3)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51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в определенный навык работы в «Живой Математике», нетрудно понять, что проще и быстрее воспроизвести рисунок из учебника на компьютере, чем рисовать его на бумаге. </w:t>
      </w:r>
      <w:r>
        <w:rPr>
          <w:rFonts w:cs="Times New Roman" w:ascii="Times New Roman" w:hAnsi="Times New Roman"/>
          <w:sz w:val="24"/>
          <w:szCs w:val="24"/>
        </w:rPr>
        <w:t>Одному из учеников каждый урок дается задание подготовить чертежи ко всем задачам домашней работы. При этом  оценивается динамичность (существование чертежа со всеми своими возможными деформациями) и  соответствие чертежа условиям задачи. В качестве дополнительного необязательного задания  учащиеся могут  подобрать задачи по изучаемой теме из дополнительных источников, подготовить чертежи. Таким образом, каждый учащийся может создать свой собственный электронный учебник (рис.2,3).</w:t>
      </w:r>
    </w:p>
    <w:p>
      <w:pPr>
        <w:pStyle w:val="Normal"/>
        <w:widowControl w:val="false"/>
        <w:autoSpaceDE w:val="false"/>
        <w:spacing w:lineRule="auto" w:line="360" w:before="64" w:after="0"/>
        <w:ind w:left="0" w:right="5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466340" cy="175704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5178" b="14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757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095500" cy="1564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3" t="-283" r="16258" b="15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64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64" w:after="0"/>
        <w:ind w:left="0" w:right="5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64" w:after="0"/>
        <w:ind w:left="0" w:right="5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2,3. Иллюстрация  чертежей к задачам из учебника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-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ать экспериментальные задачи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чертёж 4). Задачи этого типа отличаются от задач на доказательство тем, что утверждение надо не только доказать, но и сформулировать. Экспериментируя с чертежом, учащийся формулирует гипотезы. После этого задача превращается в задачу на доказательство сформулированной гипотезы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пример</w:t>
      </w:r>
      <w:r>
        <w:rPr>
          <w:rFonts w:cs="Times New Roman" w:ascii="Times New Roman" w:hAnsi="Times New Roman"/>
          <w:color w:val="000000"/>
          <w:sz w:val="24"/>
          <w:szCs w:val="24"/>
        </w:rPr>
        <w:t>, при изучении темы «Площадь трапеции» полезно рассмотреть следующую задачу: площади каких трапеций равны полупроизведению их диагоналей. Обычно,  таким образом сформулированные задачи ставят учащихся в тупик, они просто не знают с чего начать решение. Программа «Живая математика» позволяет сначала увидеть такую трапецию, а затем установить её свойства и сделать вывод.</w:t>
      </w:r>
    </w:p>
    <w:p>
      <w:pPr>
        <w:pStyle w:val="Normal"/>
        <w:spacing w:lineRule="auto" w:line="360"/>
        <w:ind w:left="0" w:righ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ешения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м произвольную трапецию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 команду «Площадь» меню «Измерения» вычисляем площадь трапе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встроенный калькулятор меню «Измерения» вычисляем величину, равную полупроизведению диагонал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ем вершины трапеции, добиваясь равенства величин, вычисленных в пунктах 2 и 3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м особенности трапеции, для которой  равенство выполняется, выдвигаем предположение: угол между диагоналями прям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предположение: с помощью меню «Измерения» вычисляем угол между диагоналями.</w:t>
      </w:r>
    </w:p>
    <w:p>
      <w:pPr>
        <w:pStyle w:val="Normal"/>
        <w:spacing w:lineRule="auto" w:line="360" w:before="0" w:after="0"/>
        <w:ind w:left="0" w:righ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корректируем чертёж, двигая вершины трапеции,  и формулируем ответ на вопрос задачи (рис. 4).</w:t>
      </w:r>
    </w:p>
    <w:p>
      <w:pPr>
        <w:pStyle w:val="Normal"/>
        <w:widowControl w:val="false"/>
        <w:autoSpaceDE w:val="false"/>
        <w:spacing w:lineRule="auto" w:line="360" w:before="123" w:after="0"/>
        <w:ind w:left="0" w:righ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54630" cy="2214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3" t="-283" r="45481" b="1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214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123" w:after="0"/>
        <w:ind w:left="0" w:right="5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4. Иллюстрация  решения задач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менять программу в других разделах математики 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51"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гко убедиться, что «Живая Математика» — незаменимый инструмент для изучения не только геометрии, но и вообще всех математических курсов, например, алгебры (тема «Функции и графики»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во внеклассной работе по предмету (чертёж 5)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5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ивительные геометрические объекты — фракталы, которые моделируют сложные и красивые явления природы и поэтому являются элементом многих графических компьютерных программ. Фрактал — это самоподобный геометрический объект, который выглядит одинаковым образом при любом увеличении    изображения (рис. 5). Построение фрактала включает в себя изготовление простой конструкции, которая формирует все меньшие и меньшие детали фигуры. Команда «Итерации» позволяет построить конструкции такого рода, впрочем, как и другие фигуры с повторяющимся алгоритмом построения элементов. </w:t>
      </w:r>
      <w:r>
        <w:rPr>
          <w:rFonts w:cs="Times New Roman" w:ascii="Times New Roman" w:hAnsi="Times New Roman"/>
          <w:sz w:val="24"/>
          <w:szCs w:val="24"/>
        </w:rPr>
        <w:t>Построение фракталов позволяет иллюстрировать не только интереснейшее геометрическое явление, но и привлечь учащихся к исследовательской работе, заинтересовать их в изучении геометрии на более высоком уровне, что способствует активизации познавательной деятельности учащихся.</w:t>
      </w:r>
    </w:p>
    <w:p>
      <w:pPr>
        <w:pStyle w:val="Normal"/>
        <w:widowControl w:val="false"/>
        <w:autoSpaceDE w:val="false"/>
        <w:spacing w:lineRule="auto" w:line="360" w:before="64" w:after="0"/>
        <w:ind w:left="0" w:right="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9285" cy="1694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3" t="-283" r="45481" b="16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69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64" w:after="0"/>
        <w:ind w:left="0" w:right="51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5. Фрактал. Снежинка Коха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51" w:firstLine="709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и программы поистине уникальны. Я работаю с программой не первый год, но уже не представляю, как раньше обходилась без неё. Предвижу вопрос скептиков: «А не тупеют ли дети, когда программа по одному щелчку мышки предлагает готовые решения и измерения?» Ответ прост: чтобы построить грамотный чертёж, нужно знать, как минимум, определения и свойства рассматриваемых фигур.</w:t>
      </w:r>
    </w:p>
    <w:p>
      <w:pPr>
        <w:pStyle w:val="Style19"/>
        <w:bidi w:val="0"/>
        <w:spacing w:before="240" w:after="240"/>
        <w:jc w:val="both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Литература</w:t>
      </w:r>
    </w:p>
    <w:p>
      <w:pPr>
        <w:pStyle w:val="Style19"/>
        <w:bidi w:val="0"/>
        <w:ind w:left="284" w:right="0" w:hanging="284"/>
        <w:jc w:val="both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1)Образование и XXI век: Информационные и коммуникационные технологии. – М.: Наука, 1999г.</w:t>
      </w:r>
    </w:p>
    <w:p>
      <w:pPr>
        <w:pStyle w:val="Style19"/>
        <w:bidi w:val="0"/>
        <w:ind w:left="284" w:right="0" w:hanging="284"/>
        <w:jc w:val="both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2)Полат, Е. С. Современные педагогические и информационные технологии в системе образования: учеб.пособие для студ. высш. учеб. заведений / Е. С. Полат, М. Ю. Бухаркина. - М.: Академия, 2007</w:t>
      </w:r>
    </w:p>
    <w:p>
      <w:pPr>
        <w:pStyle w:val="Style19"/>
        <w:bidi w:val="0"/>
        <w:ind w:left="284" w:right="0" w:hanging="284"/>
        <w:jc w:val="both"/>
        <w:rPr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3)Тимиргалиева Татьяна Константиновна «МЕТОДИКА ИНФОРМАЦИОННО-ДЕЯТЕЛЬНОСТНОГО ОБУЧЕНИЯ ХИМИИ НА СТАРШЕЙ СТУПЕНИ ОБЩЕОБРАЗОВАТЕЛЬНОЙ ШКОЛЫ» </w:t>
      </w:r>
      <w:hyperlink r:id="rId7">
        <w:r>
          <w:rPr>
            <w:rStyle w:val="InternetLink"/>
            <w:rFonts w:eastAsia="ヒラギノ角ゴ Pro W3" w:cs="Times New Roman" w:ascii="Times New Roman" w:hAnsi="Times New Roman"/>
          </w:rPr>
          <w:t>http://discollection.ru/</w:t>
        </w:r>
      </w:hyperlink>
    </w:p>
    <w:p>
      <w:pPr>
        <w:pStyle w:val="Style19"/>
        <w:bidi w:val="0"/>
        <w:spacing w:lineRule="auto" w:line="36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  <w:t xml:space="preserve">4)Бронфман В. В., Дунин С. М. «Методика использования электронного учебника на уроках физики» </w:t>
      </w:r>
      <w:hyperlink r:id="rId8">
        <w:r>
          <w:rPr>
            <w:rStyle w:val="InternetLink"/>
            <w:rFonts w:eastAsia="ヒラギノ角ゴ Pro W3" w:cs="Times New Roman" w:ascii="Times New Roman" w:hAnsi="Times New Roman"/>
            <w:sz w:val="24"/>
            <w:szCs w:val="24"/>
          </w:rPr>
          <w:t>http://xreferat.ru/</w:t>
        </w:r>
      </w:hyperlink>
    </w:p>
    <w:p>
      <w:pPr>
        <w:pStyle w:val="Normal"/>
        <w:spacing w:lineRule="auto" w:line="360" w:before="0" w:after="0"/>
        <w:ind w:left="0" w:right="5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0" w:right="5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0" w:right="5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0" w:right="5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12" w:after="0"/>
      <w:ind w:left="896" w:right="51" w:hanging="442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spacing w:before="112" w:after="0"/>
      <w:ind w:left="720" w:right="51" w:hanging="442"/>
      <w:contextualSpacing/>
    </w:pPr>
    <w:rPr/>
  </w:style>
  <w:style w:type="paragraph" w:styleId="Style19">
    <w:name w:val="Текст в заданном формате"/>
    <w:qFormat/>
    <w:pPr>
      <w:keepNext w:val="false"/>
      <w:keepLines w:val="false"/>
      <w:pageBreakBefore w:val="false"/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ヒラギノ角ゴ Pro W3" w:cs="Courier New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discollection.ru/" TargetMode="External"/><Relationship Id="rId8" Type="http://schemas.openxmlformats.org/officeDocument/2006/relationships/hyperlink" Target="http://xrefera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28:00Z</dcterms:created>
  <dc:creator>Valued Acer Customer</dc:creator>
  <dc:description/>
  <dc:language>en-US</dc:language>
  <cp:lastModifiedBy>Valued Acer Customer</cp:lastModifiedBy>
  <cp:lastPrinted>2011-03-25T09:20:00Z</cp:lastPrinted>
  <dcterms:modified xsi:type="dcterms:W3CDTF">2011-05-15T00:17:00Z</dcterms:modified>
  <cp:revision>26</cp:revision>
  <dc:subject/>
  <dc:title/>
</cp:coreProperties>
</file>