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а осенней полян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 Утренник для детей средней групп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одном углу зала оформлен импровизированный огород, в другом углу – лес. Под весёлую музыку в зал вбегают дети средней групп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–</w:t>
      </w:r>
      <w:r>
        <w:rPr>
          <w:sz w:val="28"/>
          <w:szCs w:val="28"/>
        </w:rPr>
        <w:t xml:space="preserve"> Дети, у нас с вами сегодня праздник, а какой  - вы узнаете, если отгадаете загадку:  Солнышко не хочет землю согр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истья пожелтели, стали оп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асто дождик льётся, птицы уле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рожай в саду и в поле уби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гадайте, дети, когда эт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i/>
          <w:sz w:val="28"/>
          <w:szCs w:val="28"/>
        </w:rPr>
        <w:t>( Отвечают. Поют песню « Постучалась осень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и короче сделались и длиннее но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утся за тучи солнышка л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снова к нам постучалась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юг торопятся улететь грачи – 2 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ерёзка белая в золотом плат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фанчик жёлтый ивушке к л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ывут как лодочки осенью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олодным лужицам к нашему крыльцу – 2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( пов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уп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Правильно, к нам пришла золотая осень. Посмотрите, деревья оделись в жёлто – багряный наряд, в саду и на огороде поспели фрукты и овощи, стало холоднее, и птицы улетают зимовать в тёплы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 xml:space="preserve"> -       Быстро лето улетело перелётной птицей вдал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сень чудно расстелила увядающую ша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 xml:space="preserve"> –        Вмиг заворожило взоры огневой своей листв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лоском, созревшим в поле, пожелтевшею т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 xml:space="preserve"> –       Одарила гостья – осень урожаями пло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росящими дождями, кузовком лесных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 xml:space="preserve"> -        Так давайте славить осень песней, пляской и иг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удут радостными встречи, Осень, это праздник тв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исполняют песню « Осень как рыжая кошка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как рыжая кошка, поступью лёгкой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ромокших дорожках листьями тихо шурш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в окошко стучится, просится, просится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последняя птица нам помахала кры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( пов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уп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 В зал входит Осень под музыку этой же песн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-       Вы обо мне? А вот и я! Привет осенний вам, друзь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виделись мы целый год, за летом следом мой черё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 рады встретиться со мной? Вам нравится наряд л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ети, давайте поиграем в осеннюю хороводную игру « Осень – гостья дорог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играют в хороводную игру « Осень – гостья дорогая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ют все:</w:t>
      </w:r>
      <w:r>
        <w:rPr>
          <w:sz w:val="28"/>
          <w:szCs w:val="28"/>
        </w:rPr>
        <w:t xml:space="preserve">   Осень, осень, осень золотая, наша гостья, гостья до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рошо, что ты пришла, что нам, Осень, принесла? – 2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   Принесла я вам с полей колоски пшенич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ут, будут у детей пироги отли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ют все:</w:t>
      </w:r>
      <w:r>
        <w:rPr>
          <w:sz w:val="28"/>
          <w:szCs w:val="28"/>
        </w:rPr>
        <w:t xml:space="preserve">   ( Осень – золот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   Помидоры, огурцы принесла вам с гр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капусту и бобы, кушайте, реб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ют все:</w:t>
      </w:r>
      <w:r>
        <w:rPr>
          <w:sz w:val="28"/>
          <w:szCs w:val="28"/>
        </w:rPr>
        <w:t xml:space="preserve">   ( Осень – золот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 </w:t>
      </w:r>
      <w:r>
        <w:rPr>
          <w:sz w:val="28"/>
          <w:szCs w:val="28"/>
        </w:rPr>
        <w:t>Чудо – яблоки для вас принесла из с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гощаю всех сейчас, кушайте, ребят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под музыку садятся на мест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вучит « Дождик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-   Вот и капли – капитошки застучали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учки собираются, дождик начинает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се девочки танцуют танец « Капельки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Вот и осень наступила, нам листочки пода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стья в воздухе летают, в огород нас пригла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В огороде урожай, всё, что хочешь – собирай! А что же мы можем собрать в огород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у – ка, овощи, вперёд – вырастает ого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рожай соберём и на зиму запас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 музыку выходят дети, читают стих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рковь</w:t>
      </w:r>
      <w:r>
        <w:rPr>
          <w:sz w:val="28"/>
          <w:szCs w:val="28"/>
        </w:rPr>
        <w:t xml:space="preserve"> –   Про меня рассказ не длинный, кто не знает витамин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й всегда морковный сок и грызи морков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ешь ты всегда, дружок крепким, сильным, ловк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тошка</w:t>
      </w:r>
      <w:r>
        <w:rPr>
          <w:sz w:val="28"/>
          <w:szCs w:val="28"/>
        </w:rPr>
        <w:t xml:space="preserve"> – Я, картошка, так скромна, слова не сказал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картошка всем нужна -  и большим и мал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ук </w:t>
      </w:r>
      <w:r>
        <w:rPr>
          <w:sz w:val="28"/>
          <w:szCs w:val="28"/>
        </w:rPr>
        <w:t>-             Говорят, я горький, говорят, не сладкий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лочкой зелёной я расту на гряд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полезный самый, в том даю вам слов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ук зелёный ешьте – будете здор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рушка</w:t>
      </w:r>
      <w:r>
        <w:rPr>
          <w:sz w:val="28"/>
          <w:szCs w:val="28"/>
        </w:rPr>
        <w:t xml:space="preserve"> – Знают все, что не игрушка огородная петрушк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 петрушки что за щи! Лучше щи не ва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кла</w:t>
      </w:r>
      <w:r>
        <w:rPr>
          <w:sz w:val="28"/>
          <w:szCs w:val="28"/>
        </w:rPr>
        <w:t xml:space="preserve"> –     Я кругла и крепка, тёмно – красные бок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ёкла молодая сладкая так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гожусь на обед и в борщи и в винегр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мидор</w:t>
      </w:r>
      <w:r>
        <w:rPr>
          <w:sz w:val="28"/>
          <w:szCs w:val="28"/>
        </w:rPr>
        <w:t xml:space="preserve"> –  Вот протопал очень важно, посмотрел на всех отважно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ень сочный, красный, гладкий, дождём вымытый на грядке –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мид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рох</w:t>
      </w:r>
      <w:r>
        <w:rPr>
          <w:sz w:val="28"/>
          <w:szCs w:val="28"/>
        </w:rPr>
        <w:t xml:space="preserve"> -        Я такой хороший, чистый, я – зелёненький мальчишк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сочный, сладкий я, как и вся мо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пуста</w:t>
      </w:r>
      <w:r>
        <w:rPr>
          <w:sz w:val="28"/>
          <w:szCs w:val="28"/>
        </w:rPr>
        <w:t xml:space="preserve"> –  Я бела и сочна, я полезна и вкусн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ю на тонкой ножке, скрипят мои одё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гра с овощами. Ведущий хвалит ребят и предлагает поехать на прогулку в осенний лес в автобусе, который поведёт их товарищ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Все в автобус быстро сели, дружно песенку зап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«Едут» в автобусе и поют песню « Мы едем». Ведущий, показывая на уголок леса, говорит, что все приехали на лесную поляну и предлагает станцевать танец « По улице Мостовой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 Дети садятся на стульчики)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а середину зала выбегает ребёнок а шапочке гриба и приседае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Раз осеннею порой вырос гриб большой –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Этот гриб не простой и внутри не пустой. </w:t>
      </w:r>
      <w:r>
        <w:rPr>
          <w:i/>
          <w:sz w:val="28"/>
          <w:szCs w:val="28"/>
        </w:rPr>
        <w:t>( Гриб постепенно поднимается, будто растё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иб</w:t>
      </w:r>
      <w:r>
        <w:rPr>
          <w:sz w:val="28"/>
          <w:szCs w:val="28"/>
        </w:rPr>
        <w:t xml:space="preserve"> -        Ну – ка, мой грибной отряд, выходи и стройся в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чинаем танцевать, веселей, не отст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 музыку выходят мальчики – грибы и танцуют танец « Грибов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А сейчас, ребятки, я загадаю вам зага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на дереве живёт, носит шубку кругл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по веткам быстро скачет и в дупле орешки пряч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отгадываю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 музыку « Белочка» выходит, она несёт корзинку с орешками, танцует, останавливается и поё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есня Белоч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лесной тропинке Белочки бегу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ело корзинку с орешками несу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гостить рады всех детей подря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дуется осени весь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лочка</w:t>
      </w:r>
      <w:r>
        <w:rPr>
          <w:sz w:val="28"/>
          <w:szCs w:val="28"/>
        </w:rPr>
        <w:t xml:space="preserve"> -  Я – Белочка – резвушка, весёлая подру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трудиться целый день мне нисколечко не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орешки собираю и на зиму запаса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Белочка ставит корзинку с угощением в центр зал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лочка</w:t>
      </w:r>
      <w:r>
        <w:rPr>
          <w:sz w:val="28"/>
          <w:szCs w:val="28"/>
        </w:rPr>
        <w:t xml:space="preserve"> -  Я осенние дары принесла для детв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угощеньем веселей будет праздник для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Белочка, воспитатель и муз. руководитель раздают угощение детям, под музыку выходят из зала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44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42:00Z</dcterms:created>
  <dc:creator>komp10</dc:creator>
  <dc:description/>
  <cp:keywords/>
  <dc:language>en-US</dc:language>
  <cp:lastModifiedBy>заведующий</cp:lastModifiedBy>
  <dcterms:modified xsi:type="dcterms:W3CDTF">2013-12-13T08:26:00Z</dcterms:modified>
  <cp:revision>7</cp:revision>
  <dc:subject/>
  <dc:title/>
</cp:coreProperties>
</file>