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амятка для хороших отцов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Уважаемые папы, помните!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льчик хочет быть хорошим, но не любит, когда его прямолинейно воспитывают, его раздражают слова! Воспитывайте делом и личным примером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Если отец всегда недоволен, нетерпелив и раздра</w:t>
        <w:softHyphen/>
        <w:t>жителен по отношению к сыну, мальчик будет испыты</w:t>
        <w:softHyphen/>
        <w:t>вать неуверенность и неловкость не только в обществе, но и среди других мужчин и мальч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льчику необходим опыт успеха. Приобрести его он может с вашей помощью. Создавайте, придумывайте ситуации для сына, где он несомненно добьется успе</w:t>
        <w:softHyphen/>
        <w:t>ха. Отмечайте его заслуги, хвалите почащ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Если вы хотите чего-то добиться от своего ребенка, надо ему это привить, заразить своим делом. Доби</w:t>
        <w:softHyphen/>
        <w:t>ваться можно лишь того, что делаешь с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льчики не меньше девочек нуждаются в родитель</w:t>
        <w:softHyphen/>
        <w:t>ской ласке и телесном контакте с матерью и отцом. Отец может похлопать подростка по плечу, потолкать</w:t>
        <w:softHyphen/>
        <w:t>ся с ним, побороться. Дети, которые регулярно виде</w:t>
        <w:softHyphen/>
        <w:t>ли проявление любви и привязанности от родителей, обладают более развитым чувством внутренней безо</w:t>
        <w:softHyphen/>
        <w:t>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 отца с сыном должны быть свои мужские секреты. Совместные прогулки, общие увлечения, рыбалка и т.п. дают почувствовать мальчику, что он «свой парень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.  Относитесь к своим родителям с большим почте</w:t>
        <w:softHyphen/>
        <w:t>нием. Этим вы воспитаете уважительное отношение к себ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растить сына настоящим мужчиной, воспитать хорошим человеком, подготовить к семей</w:t>
        <w:softHyphen/>
        <w:t>ной жизни, к роли отца — огромный труд, требующий терпения, любви, желания реализовать свое отцов</w:t>
        <w:softHyphen/>
        <w:t>ское предназначение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10:00Z</dcterms:created>
  <dc:creator>Настя</dc:creator>
  <dc:description/>
  <cp:keywords/>
  <dc:language>en-US</dc:language>
  <cp:lastModifiedBy>Настя</cp:lastModifiedBy>
  <dcterms:modified xsi:type="dcterms:W3CDTF">2008-09-23T16:10:00Z</dcterms:modified>
  <cp:revision>5</cp:revision>
  <dc:subject/>
  <dc:title/>
</cp:coreProperties>
</file>