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ируемые мероприятия на 2011-2012 уч.год в 1 «А»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0"/>
        <w:gridCol w:w="364"/>
        <w:gridCol w:w="2535"/>
        <w:gridCol w:w="2880"/>
        <w:gridCol w:w="2740"/>
        <w:gridCol w:w="2600"/>
        <w:gridCol w:w="2691"/>
      </w:tblGrid>
      <w:tr>
        <w:trPr/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ц</w:t>
            </w:r>
          </w:p>
        </w:tc>
        <w:tc>
          <w:tcPr>
            <w:tcW w:w="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Неделя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Интеллектуально-познавательная деятельность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Спортивно-оздоровительная работа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Ценностно-ориентированная деятельность</w:t>
            </w:r>
          </w:p>
        </w:tc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Работа с семьёй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4"/>
              </w:rPr>
              <w:t>Свободное общение</w:t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гра-путешествие «Здравствуй, школа!», экскурсия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Правила обязательные для всех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од.собрание «Задачи на учебный год, выборы род.комитета, планирование работы на год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учивание игр для досуга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нтеллектуальная игра «Умный пешеход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учивание физкультминуток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стреча с инспектором ГИБДД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одительское собрание «Первые дни ребёнка в школе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есёлые старты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Переход улиц и дорог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сультации для родителей. Педагог, логопед, психолог.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Родословная школьных вещей». Вызод в Диораму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ворческая группа по подготовке праздника «Посвящение в ученики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огулка в парк. Настольные игры.</w:t>
            </w:r>
          </w:p>
        </w:tc>
      </w:tr>
      <w:tr>
        <w:trPr>
          <w:trHeight w:val="1217" w:hRule="atLeast"/>
        </w:trPr>
        <w:tc>
          <w:tcPr>
            <w:tcW w:w="14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Месячник по предотвращению нарушений правил дорожного движения.</w:t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Посвящение в ученики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Осанка и здоровье»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учивание игр для досуга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Диораму «Гиганты и карлики животного мира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нятие «По лесным тропинкам родного края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 природных находок «Рекорды осени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Как разговаривает улица»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кинотеатр «Смена»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одительское собрание по итогам 1 четверти. Адаптация к школе. Выступление психолога.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Вместе весело шагать»-спортивно-игровая прграмма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ассный час «Вы пришли в театр» (этическая беседа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сультации для родителей (педагог, логопед, психолог)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огулка в парк. Настольные игры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кукольный театр (Посвящение в театралы, конкурс рисунков к спектаклю)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Маленькие жалобщики и ябеды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ворческая группа по подготовке Дня здоровья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ная программа «Добро пожаловать в Мультляндию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огулка в детский парк. Подвижные игры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икторина-пятиминутка «Моя безопасность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развлекательный центр «Колизей»</w:t>
            </w:r>
          </w:p>
        </w:tc>
      </w:tr>
      <w:tr>
        <w:trPr>
          <w:trHeight w:val="951" w:hRule="atLeast"/>
        </w:trPr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сещение краеведческого музея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вёздный час «Будь вежлив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Д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Знайте правила движения, как таблицу умножения»-интел.-игровая программа по ПДД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стреча с инспектором по делам несовершеннолетних.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Новогодний огонё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овместное посещение Ёлки в театре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нсценировка новогодней сказки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Как стать Неболейкой»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.час «Научись учить уроки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ворческая группа по подготовке классного новогоднего праздника.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астерская Деда Мороза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Домашние опасности»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О доброте и отзывчивости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одительское собрание «Основные проблемы в обучении и воспитании детей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 новогодних стихотворений и игрушек.</w:t>
            </w:r>
          </w:p>
        </w:tc>
      </w:tr>
      <w:tr>
        <w:trPr>
          <w:trHeight w:val="3342" w:hRule="atLeast"/>
        </w:trPr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аздник «С друзьями у новогодней ёлки»</w:t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138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Каникулы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 «По дорогам рус.нар. сказок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нятие по ПДД «Где можно играть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емейные проекты по теме «Традиции нашей семьи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учивание игр для досуга. Настольные игры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Неделя математики. Математический КВН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одвижные игры на улице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емейные проекты по теме «Реликвии нашей семьи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Диораму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учивание физкультминуток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емейные проекты по теме «Увлечения нашей семьи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Ф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138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Дополнительные каникулы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.час «Защитники Отечества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аздник «Наша дружная семья»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Игра-соревнование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одительское собрание «Родителям о внимании и внимательности». Выступление психолога.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2763" w:hRule="atLeast"/>
        </w:trPr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Красота и богатство вятского леса»-интеллектуальное занятие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 поздравительных открыток к 23 февраля</w:t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Удивительный мир книг»-интеллектуальная игра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Творческая группа по подготовке праздника 8 марта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Любимая сказка»-творческий конкурс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есёлые старты.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.час «При солнышке тепло, при матери добро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аздник девочек и мам. Чаепитие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Прощание с Букварём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сультации для родителей (педагог, логопед, психолог)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1344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Каникулы.</w:t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ь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курс рисунков «Любимые объекты природы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Как содержим мы в порядке наши книжки и тетрадки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Разучивание игр для досуга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Друзья Мойдодыра»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.час «Береги природу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онсультации для родителей (педагог, логопед, психолог)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планетарий. День космонавтики. Конкурс рисунков «Космос моими глазами»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Наши меньшие друзья» (рассказ детей о своих питомцах, выставка сочинений, рисунков)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музей природы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. час «Виды спорта»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Что я знаю о войне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>
          <w:trHeight w:val="880" w:hRule="atLeast"/>
        </w:trPr>
        <w:tc>
          <w:tcPr>
            <w:tcW w:w="145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3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34"/>
              </w:rPr>
              <w:t>Месячник по предотвращению нарушений правил дорожного движения.</w:t>
            </w:r>
          </w:p>
        </w:tc>
      </w:tr>
      <w:tr>
        <w:trPr/>
        <w:tc>
          <w:tcPr>
            <w:tcW w:w="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й</w:t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1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Кл. час «Великая отечественная война»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«Этот день Победы» (возложение цветов к Вечному огню)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огулка в парк. Игры на воздухе.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2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Диораму.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Спортивные игры</w:t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«Почему мы устаём»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Заключительное родительское собрание «Как правильно распределить силы ребёнка. Окончание учебного года»</w:t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3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Беседа по ПДД</w:t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Выход в кафе «Карабас-Барабас»</w:t>
            </w:r>
          </w:p>
        </w:tc>
      </w:tr>
      <w:tr>
        <w:trPr/>
        <w:tc>
          <w:tcPr>
            <w:tcW w:w="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4</w:t>
            </w:r>
          </w:p>
        </w:tc>
        <w:tc>
          <w:tcPr>
            <w:tcW w:w="2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34"/>
              </w:rPr>
            </w:pPr>
            <w:r>
              <w:rPr>
                <w:rFonts w:cs="Times New Roman" w:ascii="Times New Roman" w:hAnsi="Times New Roman"/>
                <w:sz w:val="28"/>
                <w:szCs w:val="34"/>
              </w:rPr>
              <w:t>Праздник «До свидания, 1 класс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orient="landscape" w:w="16838" w:h="11906"/>
      <w:pgMar w:left="1134" w:right="1134" w:gutter="0" w:header="0" w:top="600" w:footer="0" w:bottom="11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6:38:00Z</dcterms:created>
  <dc:creator/>
  <dc:description/>
  <cp:keywords/>
  <dc:language>en-US</dc:language>
  <cp:lastModifiedBy>Учитель</cp:lastModifiedBy>
  <cp:lastPrinted>2009-09-15T21:11:00Z</cp:lastPrinted>
  <dcterms:modified xsi:type="dcterms:W3CDTF">2013-11-12T08:09:00Z</dcterms:modified>
  <cp:revision>6</cp:revision>
  <dc:subject/>
  <dc:title/>
</cp:coreProperties>
</file>