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По страницам английской народной поэзи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Цели мероприятия:</w:t>
      </w:r>
    </w:p>
    <w:p>
      <w:pPr>
        <w:pStyle w:val="Normal"/>
        <w:rPr/>
      </w:pPr>
      <w:r>
        <w:rPr>
          <w:b/>
        </w:rPr>
        <w:t>Образовательные</w:t>
      </w:r>
      <w:r>
        <w:rPr/>
        <w:t>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познакомить воспитанников с образцами английской народной поэзи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познакомить с творчеством Маршака, как переводчика детского английского фольклора.</w:t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развить навыки устной реч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развивать творческие способности воспитанников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развивать коммуникативные навыки и навыки аудирования.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воспитывать интерес к изучению иностранного языка, как языка оригинала произвед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прививать любовь к поэзии, желание открывать новые стороны творчества известных поэтов;</w:t>
      </w:r>
    </w:p>
    <w:p>
      <w:pPr>
        <w:pStyle w:val="Normal"/>
        <w:rPr/>
      </w:pPr>
      <w:r>
        <w:rPr/>
        <w:t>Воспитывать чувство ответственности за порученное дело и за итог в целом;</w:t>
      </w:r>
    </w:p>
    <w:p>
      <w:pPr>
        <w:pStyle w:val="Normal"/>
        <w:rPr/>
      </w:pPr>
      <w:r>
        <w:rPr/>
        <w:t>Воспитывать дружеские отношения и чувство коллективизм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борудование:</w:t>
      </w:r>
    </w:p>
    <w:p>
      <w:pPr>
        <w:pStyle w:val="Normal"/>
        <w:rPr/>
      </w:pPr>
      <w:r>
        <w:rPr/>
        <w:t>Аудиозапись стихотворений на английском языке;</w:t>
      </w:r>
    </w:p>
    <w:p>
      <w:pPr>
        <w:pStyle w:val="Normal"/>
        <w:rPr/>
      </w:pPr>
      <w:r>
        <w:rPr/>
        <w:t>Выставка детских книг;</w:t>
      </w:r>
    </w:p>
    <w:p>
      <w:pPr>
        <w:pStyle w:val="Normal"/>
        <w:rPr/>
      </w:pPr>
      <w:r>
        <w:rPr/>
        <w:t>Компьютер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ектор;</w:t>
      </w:r>
    </w:p>
    <w:p>
      <w:pPr>
        <w:pStyle w:val="Normal"/>
        <w:rPr/>
      </w:pPr>
      <w:r>
        <w:rPr/>
        <w:t>Презентация о жизни и творчестве Маршака;</w:t>
      </w:r>
    </w:p>
    <w:p>
      <w:pPr>
        <w:pStyle w:val="Normal"/>
        <w:rPr/>
      </w:pPr>
      <w:r>
        <w:rPr/>
        <w:t>Презентация с переводами лимер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воспитанники отделения иностранного язы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i/>
          <w:lang w:val="en-US"/>
        </w:rPr>
        <w:t xml:space="preserve">                                               </w:t>
      </w:r>
      <w:r>
        <w:rPr>
          <w:i/>
        </w:rPr>
        <w:t xml:space="preserve">Ход мероприятия: </w:t>
      </w:r>
    </w:p>
    <w:p>
      <w:pPr>
        <w:pStyle w:val="Normal"/>
        <w:rPr/>
      </w:pPr>
      <w:r>
        <w:rPr/>
        <w:t>Сегодня наша встреча будет посвящена английской народной поэзии. Вы послушаете и даже выучите детские английские стишки. Почему они называются народными? Мы не знаем фамилии людей, написавших эти стихи. Некоторым из этих стишков по 400-500 лет. Конечно же был человек, который первый их написал. Потом они изменялись, дополнялись какими-то строками. Стишки переходили из уст в уста, были просеяны через тысячи сит, наконец, они становились законченными, полюбившимися детям, и стали переходить из поколение в поколение.</w:t>
      </w:r>
    </w:p>
    <w:p>
      <w:pPr>
        <w:pStyle w:val="Normal"/>
        <w:rPr/>
      </w:pPr>
      <w:r>
        <w:rPr/>
        <w:t>Английские народные стихи для детей привлекали внимание многих  поэтов своей музыкальностью, необычными сравнениями, юмором. Мир английской детской поэзии стал доступен и русскому читателю благодаря поэтам переводчикам.</w:t>
      </w:r>
    </w:p>
    <w:p>
      <w:pPr>
        <w:pStyle w:val="Normal"/>
        <w:rPr/>
      </w:pPr>
      <w:r>
        <w:rPr/>
        <w:t>Прославленными мастерами перевода, открывшим нам английскую поэзию были: Пушкин, Лермонтов, Тютчев, Тургенев, Толстой, Маршак, Чуковский.</w:t>
      </w:r>
    </w:p>
    <w:p>
      <w:pPr>
        <w:pStyle w:val="Normal"/>
        <w:rPr/>
      </w:pPr>
      <w:r>
        <w:rPr/>
        <w:t>Маршак и Чуковский нам знакомы лучше других, и наверное, потому, что они делали переводы детской поэзии.</w:t>
      </w:r>
    </w:p>
    <w:p>
      <w:pPr>
        <w:pStyle w:val="Normal"/>
        <w:rPr/>
      </w:pPr>
      <w:r>
        <w:rPr/>
        <w:t>Самуил Яковлевич Маршак был необыкновенно образованным человеком. Он</w:t>
      </w:r>
      <w:r>
        <w:rPr>
          <w:lang w:val="en-US"/>
        </w:rPr>
        <w:t xml:space="preserve"> </w:t>
      </w:r>
      <w:r>
        <w:rPr/>
        <w:t>владел</w:t>
      </w:r>
      <w:r>
        <w:rPr>
          <w:lang w:val="en-US"/>
        </w:rPr>
        <w:t xml:space="preserve"> </w:t>
      </w:r>
      <w:r>
        <w:rPr/>
        <w:t>многими</w:t>
      </w:r>
      <w:r>
        <w:rPr>
          <w:lang w:val="en-US"/>
        </w:rPr>
        <w:t xml:space="preserve"> </w:t>
      </w:r>
      <w:r>
        <w:rPr/>
        <w:t>языками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 </w:t>
      </w:r>
      <w:r>
        <w:rPr/>
        <w:t>Английским</w:t>
      </w:r>
      <w:r>
        <w:rPr>
          <w:lang w:val="en-US"/>
        </w:rPr>
        <w:t xml:space="preserve">  - </w:t>
      </w:r>
      <w:r>
        <w:rPr/>
        <w:t>в</w:t>
      </w:r>
      <w:r>
        <w:rPr>
          <w:lang w:val="en-US"/>
        </w:rPr>
        <w:t xml:space="preserve"> </w:t>
      </w:r>
      <w:r>
        <w:rPr/>
        <w:t>совершенстве</w:t>
      </w:r>
      <w:r>
        <w:rPr>
          <w:lang w:val="en-US"/>
        </w:rPr>
        <w:t xml:space="preserve">. </w:t>
      </w:r>
      <w:r>
        <w:rPr/>
        <w:t>Он много переводил с иностранного языка. Весь накопленный багаж знаний, свой талант он отдал детям. Да и сам он до конца жизни в душе оставался ребенком. Любил все новое, умел видеть и удивляться, стремился поделиться своими впечатлениями с окружающими.</w:t>
      </w:r>
    </w:p>
    <w:p>
      <w:pPr>
        <w:pStyle w:val="Normal"/>
        <w:rPr/>
      </w:pPr>
      <w:r>
        <w:rPr/>
        <w:t>Презентация «Поэт и переводчик С.Я. Маршак».</w:t>
      </w:r>
    </w:p>
    <w:p>
      <w:pPr>
        <w:pStyle w:val="Normal"/>
        <w:rPr/>
      </w:pPr>
      <w:r>
        <w:rPr/>
        <w:t>А теперь давайте вспомним те произведения детского английского фольклора, которые стали для нас родными, благодаря стараниям Маршак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b/>
                <w:sz w:val="18"/>
                <w:szCs w:val="18"/>
                <w:lang w:val="en-US"/>
              </w:rPr>
              <w:t>Doctor Foster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octor Foster went to the Gloucester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n a shower of rain;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e stepped in a piddle,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Right up to his middle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nd never went there agai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Доктор Фосте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тор Фос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ился в Глосте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день его дождь полив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ился он в луж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ок ещё хуж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больше он там не быв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Arial"/>
                <w:i/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i/>
                <w:sz w:val="18"/>
                <w:szCs w:val="18"/>
                <w:lang w:val="en-US"/>
              </w:rPr>
              <w:t>The Wise Men of Gotham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The Wise Men of Gotham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Went to sea in a bowl;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f  the bowl had been stronger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My story would have been longer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   </w:t>
            </w:r>
            <w:r>
              <w:rPr>
                <w:b/>
                <w:sz w:val="18"/>
                <w:szCs w:val="18"/>
              </w:rPr>
              <w:t>Три мудре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 мудреца в одном таз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ились переплыть гроз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ь попрочне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ый таз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 бы мой расска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               </w:t>
            </w:r>
            <w:r>
              <w:rPr>
                <w:b/>
                <w:sz w:val="18"/>
                <w:szCs w:val="18"/>
                <w:lang w:val="en-US"/>
              </w:rPr>
              <w:t>Dame Trot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ame Trot and her cat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t down for a chat;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The Dame sat on this sid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nd puss on that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Puss, says the Dame,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Can you catch a rat,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Or a mouse in the dark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Puss, says the cat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Разгов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ётя Трот и кош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 у окош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 рядом вечер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лтать немножк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 спросила: - Кис- кис- ки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ловить умеешь крыс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рр!.. – сказала кош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лчав немножк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before="0" w:after="240"/>
        <w:rPr/>
      </w:pPr>
      <w:r>
        <w:rPr>
          <w:rFonts w:cs="Times New Roman" w:ascii="Times New Roman" w:hAnsi="Times New Roman"/>
          <w:b/>
          <w:bCs/>
        </w:rPr>
        <w:t xml:space="preserve">Птицы в пироге </w:t>
        <w:tab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Много, много птичек</w:t>
        <w:br/>
        <w:t>Запекли в пирог:</w:t>
        <w:br/>
        <w:t>Семьдесят синичек,</w:t>
        <w:br/>
        <w:t>Сорок семь сорок.</w:t>
        <w:br/>
        <w:t>Трудно непоседам в тесте усидеть -</w:t>
        <w:br/>
        <w:t>Птицы за обедом</w:t>
        <w:br/>
        <w:t>Громко стали петь.</w:t>
        <w:br/>
        <w:br/>
        <w:t>Побежали люди</w:t>
        <w:br/>
        <w:t>В золотой чертог,</w:t>
        <w:br/>
        <w:t>Королю на блюде</w:t>
        <w:br/>
        <w:t>Понесли пирог.</w:t>
        <w:br/>
        <w:t>Где король? На троне</w:t>
        <w:br/>
        <w:t>Пишет манифест.</w:t>
        <w:br/>
        <w:t>Королева в спальне</w:t>
        <w:br/>
        <w:t>Хлеб с вареньем ест.</w:t>
        <w:br/>
        <w:br/>
        <w:t>Фрейлина стирает</w:t>
        <w:br/>
        <w:t>Ленту для волос.</w:t>
        <w:br/>
        <w:t>У нее сорока</w:t>
        <w:br/>
        <w:t>Отщипнула нос.</w:t>
        <w:br/>
        <w:t>А потом синица</w:t>
        <w:br/>
        <w:t>Принесла ей нос,</w:t>
        <w:br/>
        <w:t>И к тому же месту</w:t>
        <w:br/>
        <w:t>Сразу он прирос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Sing A Song Of Sixpence</w:t>
        <w:br/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br/>
        <w:t>Sing a song of sixpence,</w:t>
        <w:br/>
        <w:t>A pocketful of rye;</w:t>
        <w:br/>
        <w:t>Four and twenty blackbirds,</w:t>
        <w:br/>
        <w:t>Baked in a pie.</w:t>
        <w:br/>
        <w:br/>
        <w:t>When the pie was opened,</w:t>
        <w:br/>
        <w:t>The birds began to sing;</w:t>
        <w:br/>
        <w:t>Wasn't that a dainty dish,</w:t>
        <w:br/>
        <w:t>To put before the king?</w:t>
        <w:br/>
        <w:br/>
        <w:t>The king was in the counting-house,</w:t>
        <w:br/>
        <w:t>Counting out his money;</w:t>
        <w:br/>
        <w:t>The queen was in the parlor,</w:t>
        <w:br/>
        <w:t>Eating bread and honey.</w:t>
        <w:br/>
        <w:br/>
        <w:t>The maid was in the garden,</w:t>
        <w:br/>
        <w:t>Hanging out the clothes;</w:t>
        <w:br/>
        <w:t>When down came a blackbird,</w:t>
        <w:br/>
        <w:t>And bit her on the nose.</w:t>
        <w:br/>
        <w:br/>
        <w:t>There was such a commotion,</w:t>
        <w:br/>
        <w:t>That little Jenny wren;</w:t>
        <w:br/>
        <w:t>Flew down into the garden,</w:t>
        <w:br/>
        <w:t>And put it back again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стихотворении "Sing a song of sixpence"</w:t>
      </w:r>
      <w:r>
        <w:rPr>
          <w:rFonts w:cs="Times New Roman" w:ascii="Times New Roman" w:hAnsi="Times New Roman"/>
        </w:rPr>
        <w:br/>
        <w:br/>
        <w:t xml:space="preserve">Первое появление стихотворения в печати состоялось - около 1744 года оно было опубликовано в английской книге песен Мальчика с пальчик. Текст его был таким: </w:t>
        <w:br/>
        <w:t xml:space="preserve">   </w:t>
      </w:r>
      <w:r>
        <w:rPr>
          <w:rFonts w:cs="Times New Roman" w:ascii="Times New Roman" w:hAnsi="Times New Roman"/>
          <w:b/>
          <w:bCs/>
        </w:rPr>
        <w:t>Sing a Song of Sixpence,</w:t>
      </w:r>
      <w:r>
        <w:rPr>
          <w:rFonts w:cs="Times New Roman" w:ascii="Times New Roman" w:hAnsi="Times New Roman"/>
        </w:rPr>
        <w:br/>
        <w:t>   Пой шестипенсовую песню,</w:t>
        <w:br/>
        <w:t xml:space="preserve">   </w:t>
      </w:r>
      <w:r>
        <w:rPr>
          <w:rFonts w:cs="Times New Roman" w:ascii="Times New Roman" w:hAnsi="Times New Roman"/>
          <w:b/>
          <w:bCs/>
        </w:rPr>
        <w:t>A bag full of Rye,</w:t>
      </w:r>
      <w:r>
        <w:rPr>
          <w:rFonts w:cs="Times New Roman" w:ascii="Times New Roman" w:hAnsi="Times New Roman"/>
        </w:rPr>
        <w:br/>
        <w:t>   Карман полон ржи,</w:t>
        <w:br/>
        <w:t xml:space="preserve">   </w:t>
      </w:r>
      <w:r>
        <w:rPr>
          <w:rFonts w:cs="Times New Roman" w:ascii="Times New Roman" w:hAnsi="Times New Roman"/>
          <w:b/>
          <w:bCs/>
        </w:rPr>
        <w:t>Four and twenty Naughty Boys,</w:t>
      </w:r>
      <w:r>
        <w:rPr>
          <w:rFonts w:cs="Times New Roman" w:ascii="Times New Roman" w:hAnsi="Times New Roman"/>
        </w:rPr>
        <w:br/>
        <w:t>   Четыре и двадцать плохих мальчишек,</w:t>
        <w:br/>
        <w:t xml:space="preserve">   </w:t>
      </w:r>
      <w:r>
        <w:rPr>
          <w:rFonts w:cs="Times New Roman" w:ascii="Times New Roman" w:hAnsi="Times New Roman"/>
          <w:b/>
          <w:bCs/>
        </w:rPr>
        <w:t>Baked in a Pye.</w:t>
      </w:r>
      <w:r>
        <w:rPr>
          <w:rFonts w:cs="Times New Roman" w:ascii="Times New Roman" w:hAnsi="Times New Roman"/>
        </w:rPr>
        <w:br/>
        <w:t xml:space="preserve">   Запекли в пироге. </w:t>
        <w:br/>
        <w:t>   Следующий вариант стихотворения, выдержавший издание в 1780 году, состоял уже из двух четверостиший, кроме того, теперь в нём запекали в пирог не мальчиков, а птиц.. Рассказывают, что в 16 веке существовало развлечение с живыми птицами, спрятанными в пирог. Описание подобной забавы можно встретить в рассказах о свадьбе Марии Медичи и Генриха IV, состоявшейся во Флоренции в 1600 году. "Первый сюрприз, однако, ждал гостей незадолго до подачи закусок, когда гости расселись по своим местам: развернув свои салфетки, они увидели вылетающих оттуда певчих птиц".</w:t>
        <w:br/>
        <w:t>   Есть и другая версия, объясняющая начинку из живых птиц. В старину в пироги запекали небольшие глиняные свистки, напоминавшие по форме головы дроздов с открытыми клювами. Когда горячий пирог разрезали, разбивая корочку сверху, потоки воздуха заставляли "петь" "птичьи головы".</w:t>
      </w:r>
    </w:p>
    <w:p>
      <w:pPr>
        <w:pStyle w:val="Style15"/>
        <w:rPr/>
      </w:pPr>
      <w:r>
        <w:rPr/>
        <w:t>А задумывались ли вы над тем, насколько трудно сделать литературный перевод, такой который был бы не корявым, не надуманным, а легким, живым и легко читаемым. Благодаря мастерству переводчика, переводимые произведения становятся для нас родными.</w:t>
      </w:r>
    </w:p>
    <w:p>
      <w:pPr>
        <w:pStyle w:val="Style15"/>
        <w:rPr/>
      </w:pPr>
      <w:r>
        <w:rPr/>
        <w:t xml:space="preserve">Многие вообще утверждают, что поэзия непереводим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чик, в большой степени, является автором переведённого стихотворения. В чём-то ему даже труднее, чем автору, ибо тот не подвластен ничьей воле и может иной раз подобрать рифму к мысли, а другой раз мысли к рифме. Переводчик же этого права не имеет. Он должен точно идти по проложенному следу, не уклоняясь ни вправо, ни вле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английского детского фольклора можно не только прочитать, но также и обыграть.</w:t>
      </w:r>
    </w:p>
    <w:p>
      <w:pPr>
        <w:pStyle w:val="Style15"/>
        <w:rPr/>
      </w:pPr>
      <w:r>
        <w:rPr/>
        <w:t>Мальчик сидит за столом, на нём гольфы, брючки на лямочках, салфетка на груди; к его столу несут гуся, корову и т.д.; на столе чайный набор, фрукты, овощи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Robin the Bobin.</w:t>
      </w:r>
    </w:p>
    <w:p>
      <w:pPr>
        <w:pStyle w:val="Style15"/>
        <w:rPr/>
      </w:pPr>
      <w:r>
        <w:rPr>
          <w:i/>
          <w:sz w:val="18"/>
          <w:szCs w:val="18"/>
          <w:lang w:val="en-US"/>
        </w:rPr>
        <w:t>Robin the Bobin, the big-bellied Ben.</w:t>
        <w:br/>
        <w:t>He ate more meat than fourscore men;</w:t>
        <w:br/>
        <w:t>He ate a cow, he ate a calf,</w:t>
        <w:br/>
        <w:t>He ate a butcher and a half,</w:t>
        <w:br/>
        <w:t>He ate a church, he ate a steeple,</w:t>
        <w:br/>
        <w:t>He ate a priest and all the people!</w:t>
        <w:br/>
        <w:t>A cow and a calf,</w:t>
        <w:br/>
        <w:t>An ox and a half,</w:t>
        <w:br/>
        <w:t>A church and a steeple,</w:t>
        <w:br/>
        <w:t>And all good people,</w:t>
        <w:br/>
        <w:t>And yet he complained that his stomach wasn’t full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ослушайте перевод С.Я.Маршака на русский язык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обин-Боббин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обин-Боббин</w:t>
        <w:br/>
        <w:t>Кое-как</w:t>
        <w:br/>
        <w:t>Подкрепился</w:t>
        <w:br/>
        <w:t>Натощак:</w:t>
        <w:br/>
        <w:t>Съел телёнка</w:t>
        <w:br/>
        <w:t>Утром рано,</w:t>
        <w:br/>
        <w:t>Двух овечек</w:t>
        <w:br/>
        <w:t>И барана,</w:t>
        <w:br/>
        <w:t>Съел корову</w:t>
        <w:br/>
        <w:t>Целиком</w:t>
        <w:br/>
        <w:t>И прилавок</w:t>
        <w:br/>
        <w:t>С мясником,</w:t>
        <w:br/>
        <w:t>Сотню жаворонков в тесте</w:t>
        <w:br/>
        <w:t>И коня с телегой вместе,</w:t>
        <w:br/>
        <w:t>Пять церквей и колоколен –</w:t>
        <w:br/>
        <w:t>Да ещё и недоволен!</w:t>
      </w:r>
    </w:p>
    <w:p>
      <w:pPr>
        <w:pStyle w:val="Normal"/>
        <w:ind w:left="-12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Simple Simon </w:t>
      </w:r>
      <w:r>
        <w:rPr>
          <w:rFonts w:cs="Times New Roman" w:ascii="Times New Roman" w:hAnsi="Times New Roman"/>
          <w:lang w:val="en-US"/>
        </w:rPr>
        <w:t xml:space="preserve">met a pieman,           </w:t>
      </w:r>
      <w:r>
        <w:rPr>
          <w:rFonts w:cs="Times New Roman" w:ascii="Times New Roman" w:hAnsi="Times New Roman"/>
        </w:rPr>
        <w:t>Саймон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Саймон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простофиля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lang w:val="en-US"/>
        </w:rPr>
        <w:t xml:space="preserve">Going to the fair.                            </w:t>
      </w:r>
      <w:r>
        <w:rPr>
          <w:rFonts w:cs="Times New Roman" w:ascii="Times New Roman" w:hAnsi="Times New Roman"/>
        </w:rPr>
        <w:t>Выше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гулку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lang w:val="en-US"/>
        </w:rPr>
        <w:t xml:space="preserve">Says Simple Simon to a pieman,      </w:t>
      </w:r>
      <w:r>
        <w:rPr>
          <w:rFonts w:cs="Times New Roman" w:ascii="Times New Roman" w:hAnsi="Times New Roman"/>
        </w:rPr>
        <w:t>Види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булк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оргуют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 xml:space="preserve">Let me taste your ware ”.               </w:t>
      </w:r>
      <w:r>
        <w:rPr>
          <w:rFonts w:cs="Times New Roman" w:ascii="Times New Roman" w:hAnsi="Times New Roman"/>
        </w:rPr>
        <w:t>«Ну-ка, дай мне булку».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lang w:val="en-US"/>
        </w:rPr>
        <w:t xml:space="preserve">Says the pieman to Simple Simon     </w:t>
      </w:r>
      <w:r>
        <w:rPr>
          <w:rFonts w:cs="Times New Roman" w:ascii="Times New Roman" w:hAnsi="Times New Roman"/>
        </w:rPr>
        <w:t>Говори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м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оточник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Show me first your penny”,             «</w:t>
      </w:r>
      <w:r>
        <w:rPr>
          <w:rFonts w:cs="Times New Roman" w:ascii="Times New Roman" w:hAnsi="Times New Roman"/>
        </w:rPr>
        <w:t>Достава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нету</w:t>
      </w:r>
      <w:r>
        <w:rPr>
          <w:rFonts w:cs="Times New Roman" w:ascii="Times New Roman" w:hAnsi="Times New Roman"/>
          <w:lang w:val="en-US"/>
        </w:rPr>
        <w:t>!»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lang w:val="en-US"/>
        </w:rPr>
        <w:t xml:space="preserve">Says simple Simon to the pieman,     </w:t>
      </w:r>
      <w:r>
        <w:rPr>
          <w:rFonts w:cs="Times New Roman" w:ascii="Times New Roman" w:hAnsi="Times New Roman"/>
        </w:rPr>
        <w:t>Отвеча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стофил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Indeed I have not any”.                    «</w:t>
      </w:r>
      <w:r>
        <w:rPr>
          <w:rFonts w:cs="Times New Roman" w:ascii="Times New Roman" w:hAnsi="Times New Roman"/>
        </w:rPr>
        <w:t>Вот уж чего нету!»</w:t>
      </w:r>
    </w:p>
    <w:p>
      <w:pPr>
        <w:pStyle w:val="Normal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here was  a young  farmer named Fry,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i/>
          <w:lang w:val="en-US"/>
        </w:rPr>
        <w:t>Who thought his sick pig would die.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But he gave the sick pig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Some syrup of fig.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Now it’s running all round the sky.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 –был парнишка по имени Мак, 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поросенок ослаб и обмяк.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му из укропа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он выпить сиропа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перь поросенок танцует гопак.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hree little ghostesses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Sitting on postesses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Eating buttered toastesses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Greasing their fistesse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Up to their wristesses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Oh, what beastesse</w:t>
      </w:r>
    </w:p>
    <w:p>
      <w:pPr>
        <w:pStyle w:val="Normal"/>
        <w:ind w:left="-126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To make such feastesse.</w:t>
      </w:r>
    </w:p>
    <w:p>
      <w:pPr>
        <w:pStyle w:val="Normal"/>
        <w:ind w:left="-12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ч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ил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еечки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ели на скамеечке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ъев по булке с маслицем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пели так замаслиться, </w:t>
      </w:r>
    </w:p>
    <w:p>
      <w:pPr>
        <w:pStyle w:val="Normal"/>
        <w:ind w:left="-1260" w:hanging="0"/>
        <w:rPr/>
      </w:pPr>
      <w:r>
        <w:rPr>
          <w:rFonts w:cs="Times New Roman" w:ascii="Times New Roman" w:hAnsi="Times New Roman"/>
        </w:rPr>
        <w:t>Что мыли этих феечек</w:t>
      </w:r>
    </w:p>
    <w:p>
      <w:pPr>
        <w:pStyle w:val="Normal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рех садовых леечек.</w:t>
      </w:r>
    </w:p>
    <w:p>
      <w:pPr>
        <w:pStyle w:val="Normal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5. The House That Jack Built.</w:t>
      </w:r>
    </w:p>
    <w:p>
      <w:pPr>
        <w:pStyle w:val="Style15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is is the house that Jack built.</w:t>
        <w:br/>
        <w:t>This is the corn</w:t>
        <w:br/>
        <w:t>That lay in the house that Jack built.</w:t>
        <w:br/>
        <w:t>This is the rat,</w:t>
        <w:br/>
        <w:t>That ate the corn</w:t>
        <w:br/>
        <w:t>That lay in the house that Jack built.</w:t>
        <w:br/>
        <w:t>This is the cat,</w:t>
        <w:br/>
        <w:t>That killed the rat,</w:t>
        <w:br/>
        <w:t>That ate the corn</w:t>
        <w:br/>
        <w:t>That lay in the house that Jack built.</w:t>
        <w:br/>
        <w:t>This is the dog,</w:t>
        <w:br/>
        <w:t>That worried the cat,</w:t>
        <w:br/>
        <w:t>That killed the rat,</w:t>
        <w:br/>
        <w:t>That ate the corn</w:t>
        <w:br/>
        <w:t>That lay in the house that Jack built.</w:t>
        <w:br/>
        <w:t>This is the cow with the crumpled horn,</w:t>
        <w:br/>
        <w:t>That tossed the dog,</w:t>
        <w:br/>
        <w:t>That worried the cat,</w:t>
        <w:br/>
        <w:t>That killed the rat,</w:t>
        <w:br/>
        <w:t>That ate the corn</w:t>
        <w:br/>
        <w:t>That lay in the house that Jack built.</w:t>
      </w:r>
    </w:p>
    <w:p>
      <w:pPr>
        <w:pStyle w:val="Style15"/>
        <w:rPr/>
      </w:pPr>
      <w:r>
        <w:rPr/>
        <w:t>Дом, который построил Джек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от дом,</w:t>
        <w:br/>
        <w:t>Который построил Джек.</w:t>
        <w:br/>
        <w:t>А это пшеница,</w:t>
        <w:br/>
        <w:t>Которая в тёмном чулане хранится</w:t>
        <w:br/>
        <w:t>В доме,</w:t>
        <w:br/>
        <w:t>Который построил Джек.</w:t>
        <w:br/>
        <w:t>А это весёлая птица-синица,</w:t>
        <w:br/>
        <w:t>Которая ловко ворует пшеницу,</w:t>
        <w:br/>
        <w:t>Которая в тёмном чулане хранится</w:t>
        <w:br/>
        <w:t>В доме,</w:t>
        <w:br/>
        <w:t>Который построил Джек.</w:t>
        <w:br/>
        <w:t>Вот кот,</w:t>
        <w:br/>
        <w:t>Который пугает и ловит синицу,</w:t>
        <w:br/>
        <w:t>Которая ловко ворует пшеницу,</w:t>
        <w:br/>
        <w:t>Которая в тёмном чулане хранится</w:t>
        <w:br/>
        <w:t>В доме,</w:t>
        <w:br/>
        <w:t>Который построил Джек.</w:t>
        <w:br/>
        <w:t>Вот пёс без хвоста,</w:t>
        <w:br/>
        <w:t>Который за шиворот треплет кота,</w:t>
        <w:br/>
        <w:t>Который пугает и ловит синицу,</w:t>
        <w:br/>
        <w:t>Которая ловко ворует пшеницу,</w:t>
        <w:br/>
        <w:t>Которая в тёмном чулане хранится</w:t>
        <w:br/>
        <w:t>В доме,</w:t>
        <w:br/>
        <w:t>Который построил Джек.</w:t>
        <w:br/>
        <w:t>А это корова безрогая,</w:t>
        <w:br/>
        <w:t>Лягнувшая старого пса без хвоста,</w:t>
        <w:br/>
        <w:t>Который за шиворот треплет кота,</w:t>
        <w:br/>
        <w:t>Который пугает и ловит синицу,</w:t>
        <w:br/>
        <w:t>Которая ловко ворует пшеницу,</w:t>
        <w:br/>
        <w:t>Которая в тёмном чулане хранится</w:t>
        <w:br/>
        <w:t>В доме,</w:t>
        <w:br/>
        <w:t>Который построил Джек.</w:t>
      </w:r>
    </w:p>
    <w:p>
      <w:pPr>
        <w:pStyle w:val="Style15"/>
        <w:rPr/>
      </w:pPr>
      <w:r>
        <w:rPr/>
        <w:t>(Девочка сидит на стуле в костюме королевы. У мальчика на голове маска кошки. Игрушка</w:t>
      </w:r>
      <w:r>
        <w:rPr>
          <w:lang w:val="en-US"/>
        </w:rPr>
        <w:t xml:space="preserve"> “</w:t>
      </w:r>
      <w:r>
        <w:rPr/>
        <w:t>мышка</w:t>
      </w:r>
      <w:r>
        <w:rPr>
          <w:lang w:val="en-US"/>
        </w:rPr>
        <w:t xml:space="preserve">” </w:t>
      </w:r>
      <w:r>
        <w:rPr/>
        <w:t>под</w:t>
      </w:r>
      <w:r>
        <w:rPr>
          <w:lang w:val="en-US"/>
        </w:rPr>
        <w:t xml:space="preserve"> </w:t>
      </w:r>
      <w:r>
        <w:rPr/>
        <w:t>стулом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оролевы</w:t>
      </w:r>
      <w:r>
        <w:rPr>
          <w:lang w:val="en-US"/>
        </w:rPr>
        <w:t>.)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veller.</w:t>
      </w:r>
    </w:p>
    <w:p>
      <w:pPr>
        <w:pStyle w:val="Style15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ussy-cat, pussy-cat,</w:t>
        <w:br/>
        <w:t>Where have you been?</w:t>
        <w:br/>
        <w:t>I’ve been to London</w:t>
        <w:br/>
        <w:t>To look at the Queen.</w:t>
        <w:br/>
        <w:t xml:space="preserve">Pussy-cat, pussy-cat, </w:t>
        <w:br/>
        <w:t>What did you do there?</w:t>
        <w:br/>
        <w:t>I frightened a little mouse</w:t>
        <w:br/>
        <w:t>Under her chair.</w:t>
      </w:r>
    </w:p>
    <w:p>
      <w:pPr>
        <w:pStyle w:val="Style15"/>
        <w:rPr/>
      </w:pPr>
      <w:r>
        <w:rPr/>
        <w:t>В гостях у королевы.</w:t>
      </w:r>
    </w:p>
    <w:p>
      <w:pPr>
        <w:pStyle w:val="Style15"/>
        <w:rPr>
          <w:lang w:val="en-US"/>
        </w:rPr>
      </w:pPr>
      <w:r>
        <w:rPr/>
        <w:t>- Где ты была сегодня, киска?</w:t>
        <w:br/>
        <w:t>- У королевы у английской.</w:t>
        <w:br/>
        <w:t>- Что ты видала при дворе?</w:t>
        <w:br/>
        <w:t>- Видала мышку на ковре.</w:t>
      </w:r>
    </w:p>
    <w:p>
      <w:pPr>
        <w:pStyle w:val="Style15"/>
        <w:rPr/>
      </w:pPr>
      <w:r>
        <w:rPr/>
        <w:t>А теперь послушайте английские народные песенки, которые любят напевать английские мальчики и девочки.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i/>
          <w:sz w:val="28"/>
          <w:szCs w:val="28"/>
          <w:lang w:val="en-US"/>
        </w:rPr>
        <w:t>. Three Little Kittens</w:t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. Humpty –Dumpty</w:t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. Hickory Dickory Dock</w:t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. Muffin Man</w:t>
      </w:r>
    </w:p>
    <w:p>
      <w:pPr>
        <w:pStyle w:val="Style15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. Punchinello</w:t>
      </w:r>
    </w:p>
    <w:p>
      <w:pPr>
        <w:pStyle w:val="Style15"/>
        <w:rPr/>
      </w:pPr>
      <w:r>
        <w:rPr/>
        <w:t xml:space="preserve">Одним из самых необычных видов поэзии на английском языке являются </w:t>
      </w:r>
      <w:r>
        <w:rPr>
          <w:b/>
        </w:rPr>
        <w:t>ЛИМЕРИКИ.</w:t>
      </w:r>
      <w:r>
        <w:rPr/>
        <w:t xml:space="preserve"> Это особые пятистишья (чем-то напоминающие русские частушки или нескладушки). Считается, что впервые они появились в ирландском городе Лимерик; были придуманы матросами, и в них описывались самые невероятные и смешные случаи, якобы произошедшие в странах, где побывали эти матросы.</w:t>
      </w:r>
    </w:p>
    <w:p>
      <w:pPr>
        <w:pStyle w:val="Style15"/>
        <w:rPr/>
      </w:pPr>
      <w:r>
        <w:rPr/>
        <w:t xml:space="preserve">От других стихотворных форм лимерики отличаются следующим: </w:t>
      </w:r>
      <w:r>
        <w:rPr>
          <w:b/>
        </w:rPr>
        <w:t>в первой строчке лимерика описывается</w:t>
      </w:r>
      <w:r>
        <w:rPr/>
        <w:t xml:space="preserve">, кто и где жил да был; </w:t>
      </w:r>
      <w:r>
        <w:rPr>
          <w:b/>
        </w:rPr>
        <w:t>вторая строчка знакомит</w:t>
      </w:r>
      <w:r>
        <w:rPr/>
        <w:t xml:space="preserve"> с какой-то интересной особенностью героя; </w:t>
      </w:r>
      <w:r>
        <w:rPr>
          <w:b/>
        </w:rPr>
        <w:t>третья и четвертая</w:t>
      </w:r>
      <w:r>
        <w:rPr/>
        <w:t xml:space="preserve"> – самые короткие- рассказывают о неожиданных и, подчас невероятных событиях с этим героем; </w:t>
      </w:r>
      <w:r>
        <w:rPr>
          <w:b/>
        </w:rPr>
        <w:t>пятая строка</w:t>
      </w:r>
      <w:r>
        <w:rPr/>
        <w:t xml:space="preserve"> довольно длинная и самая смешная.</w:t>
      </w:r>
    </w:p>
    <w:p>
      <w:pPr>
        <w:pStyle w:val="Style15"/>
        <w:rPr/>
      </w:pPr>
      <w:r>
        <w:rPr/>
        <w:t>Рифма в лимериках строго фиксирована: первая и вторая строки рифмуются с пятой строкой, а третья с четвертой.</w:t>
      </w:r>
    </w:p>
    <w:p>
      <w:pPr>
        <w:pStyle w:val="Style15"/>
        <w:rPr/>
      </w:pPr>
      <w:r>
        <w:rPr/>
        <w:t>Первые литературные лимерики для детей написал в 1846 году Эдвард Лир. Кроме того, и в наше время, в Британии, периодически проводятся конкурсы среди детей и взрослых на лучший лимерик. А мы сейчас послушаем ребят, которые познакомят вас с некоторыми лимериками. (представление презентации)</w:t>
      </w:r>
    </w:p>
    <w:p>
      <w:pPr>
        <w:pStyle w:val="Normal"/>
        <w:numPr>
          <w:ilvl w:val="0"/>
          <w:numId w:val="7"/>
        </w:numPr>
        <w:rPr/>
      </w:pPr>
      <w:r>
        <w:rPr>
          <w:i/>
          <w:lang w:val="en-US"/>
        </w:rPr>
        <w:t xml:space="preserve">There was an old man of </w:t>
      </w:r>
      <w:r>
        <w:rPr>
          <w:b/>
          <w:i/>
          <w:lang w:val="en-US"/>
        </w:rPr>
        <w:t>Peru</w:t>
      </w:r>
    </w:p>
    <w:p>
      <w:pPr>
        <w:pStyle w:val="Normal"/>
        <w:numPr>
          <w:ilvl w:val="0"/>
          <w:numId w:val="7"/>
        </w:numPr>
        <w:rPr>
          <w:i/>
          <w:i/>
          <w:lang w:val="en-US"/>
        </w:rPr>
      </w:pPr>
      <w:r>
        <w:rPr>
          <w:i/>
          <w:lang w:val="en-US"/>
        </w:rPr>
        <w:t>Who watched his wife making a stew.</w:t>
      </w:r>
    </w:p>
    <w:p>
      <w:pPr>
        <w:pStyle w:val="Normal"/>
        <w:numPr>
          <w:ilvl w:val="0"/>
          <w:numId w:val="7"/>
        </w:numPr>
        <w:rPr>
          <w:i/>
          <w:i/>
          <w:lang w:val="en-US"/>
        </w:rPr>
      </w:pPr>
      <w:r>
        <w:rPr>
          <w:i/>
          <w:lang w:val="en-US"/>
        </w:rPr>
        <w:t>But once by mistake</w:t>
      </w:r>
    </w:p>
    <w:p>
      <w:pPr>
        <w:pStyle w:val="Normal"/>
        <w:numPr>
          <w:ilvl w:val="0"/>
          <w:numId w:val="7"/>
        </w:numPr>
        <w:rPr>
          <w:i/>
          <w:i/>
          <w:lang w:val="en-US"/>
        </w:rPr>
      </w:pPr>
      <w:r>
        <w:rPr>
          <w:i/>
          <w:lang w:val="en-US"/>
        </w:rPr>
        <w:t>In a stove she baked that unfortunate man of Peru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Сколько раз наблюдал мистер Пертиле,</w:t>
      </w:r>
    </w:p>
    <w:p>
      <w:pPr>
        <w:pStyle w:val="Normal"/>
        <w:numPr>
          <w:ilvl w:val="0"/>
          <w:numId w:val="3"/>
        </w:numPr>
        <w:rPr/>
      </w:pPr>
      <w:r>
        <w:rPr/>
        <w:t>Как жена жарит мясо на вертеле.</w:t>
      </w:r>
    </w:p>
    <w:p>
      <w:pPr>
        <w:pStyle w:val="Normal"/>
        <w:numPr>
          <w:ilvl w:val="0"/>
          <w:numId w:val="3"/>
        </w:numPr>
        <w:rPr/>
      </w:pPr>
      <w:r>
        <w:rPr/>
        <w:t>Что однажды его запекли самого</w:t>
      </w:r>
    </w:p>
    <w:p>
      <w:pPr>
        <w:pStyle w:val="Normal"/>
        <w:numPr>
          <w:ilvl w:val="0"/>
          <w:numId w:val="3"/>
        </w:numPr>
        <w:rPr/>
      </w:pPr>
      <w:r>
        <w:rPr/>
        <w:t>«По ошибке», - твердит миссис Перти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i/>
          <w:lang w:val="en-US"/>
        </w:rPr>
        <w:t xml:space="preserve">There was a sweet pussy called </w:t>
      </w:r>
      <w:r>
        <w:rPr>
          <w:b/>
          <w:i/>
          <w:lang w:val="en-US"/>
        </w:rPr>
        <w:t>Sason.</w:t>
      </w:r>
    </w:p>
    <w:p>
      <w:pPr>
        <w:pStyle w:val="Normal"/>
        <w:numPr>
          <w:ilvl w:val="0"/>
          <w:numId w:val="9"/>
        </w:numPr>
        <w:rPr>
          <w:i/>
          <w:i/>
          <w:lang w:val="en-US"/>
        </w:rPr>
      </w:pPr>
      <w:r>
        <w:rPr>
          <w:i/>
          <w:lang w:val="en-US"/>
        </w:rPr>
        <w:t>Whose bed was a washing up basin.</w:t>
      </w:r>
    </w:p>
    <w:p>
      <w:pPr>
        <w:pStyle w:val="Normal"/>
        <w:numPr>
          <w:ilvl w:val="0"/>
          <w:numId w:val="9"/>
        </w:numPr>
        <w:rPr/>
      </w:pPr>
      <w:r>
        <w:rPr>
          <w:i/>
          <w:lang w:val="en-US"/>
        </w:rPr>
        <w:t xml:space="preserve">And he said: “It’s  </w:t>
      </w:r>
      <w:r>
        <w:rPr>
          <w:i/>
        </w:rPr>
        <w:t>а</w:t>
      </w:r>
      <w:r>
        <w:rPr>
          <w:i/>
          <w:lang w:val="en-US"/>
        </w:rPr>
        <w:t xml:space="preserve"> fine little place to recline </w:t>
      </w:r>
    </w:p>
    <w:p>
      <w:pPr>
        <w:pStyle w:val="Normal"/>
        <w:numPr>
          <w:ilvl w:val="0"/>
          <w:numId w:val="9"/>
        </w:numPr>
        <w:rPr>
          <w:i/>
          <w:i/>
          <w:lang w:val="en-US"/>
        </w:rPr>
      </w:pPr>
      <w:r>
        <w:rPr>
          <w:i/>
          <w:lang w:val="en-US"/>
        </w:rPr>
        <w:t>And to spend the rest of my days in.”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Наш ласковый котик по кличке Мохнатка</w:t>
      </w:r>
    </w:p>
    <w:p>
      <w:pPr>
        <w:pStyle w:val="Normal"/>
        <w:numPr>
          <w:ilvl w:val="0"/>
          <w:numId w:val="9"/>
        </w:numPr>
        <w:rPr/>
      </w:pPr>
      <w:r>
        <w:rPr/>
        <w:t>Устроился в ванной, мурлыкая сладко:</w:t>
      </w:r>
    </w:p>
    <w:p>
      <w:pPr>
        <w:pStyle w:val="Normal"/>
        <w:numPr>
          <w:ilvl w:val="0"/>
          <w:numId w:val="9"/>
        </w:numPr>
        <w:rPr/>
      </w:pPr>
      <w:r>
        <w:rPr/>
        <w:t>«Как это прелестно!</w:t>
      </w:r>
    </w:p>
    <w:p>
      <w:pPr>
        <w:pStyle w:val="Normal"/>
        <w:numPr>
          <w:ilvl w:val="0"/>
          <w:numId w:val="9"/>
        </w:numPr>
        <w:rPr/>
      </w:pPr>
      <w:r>
        <w:rPr/>
        <w:t>Есть тихое место, где я проживу свои дни без остатк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en-US"/>
        </w:rPr>
        <w:t xml:space="preserve">There was an old man of </w:t>
      </w:r>
      <w:r>
        <w:rPr>
          <w:b/>
          <w:i/>
          <w:lang w:val="en-US"/>
        </w:rPr>
        <w:t>Pekin,</w:t>
      </w:r>
    </w:p>
    <w:p>
      <w:pPr>
        <w:pStyle w:val="Normal"/>
        <w:numPr>
          <w:ilvl w:val="0"/>
          <w:numId w:val="5"/>
        </w:numPr>
        <w:rPr>
          <w:i/>
          <w:i/>
          <w:lang w:val="en-US"/>
        </w:rPr>
      </w:pPr>
      <w:r>
        <w:rPr>
          <w:i/>
          <w:lang w:val="en-US"/>
        </w:rPr>
        <w:t>Who sat on the point of a pin,</w:t>
      </w:r>
    </w:p>
    <w:p>
      <w:pPr>
        <w:pStyle w:val="Normal"/>
        <w:numPr>
          <w:ilvl w:val="0"/>
          <w:numId w:val="5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He jumped up in pain,</w:t>
      </w:r>
    </w:p>
    <w:p>
      <w:pPr>
        <w:pStyle w:val="Normal"/>
        <w:numPr>
          <w:ilvl w:val="0"/>
          <w:numId w:val="5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Then sat down again:</w:t>
      </w:r>
    </w:p>
    <w:p>
      <w:pPr>
        <w:pStyle w:val="Normal"/>
        <w:numPr>
          <w:ilvl w:val="0"/>
          <w:numId w:val="5"/>
        </w:numPr>
        <w:rPr>
          <w:i/>
          <w:i/>
          <w:lang w:val="en-US"/>
        </w:rPr>
      </w:pPr>
      <w:r>
        <w:rPr>
          <w:i/>
          <w:lang w:val="en-US"/>
        </w:rPr>
        <w:t>The silly old man of Pekin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Один старик в Пекине жил,</w:t>
      </w:r>
    </w:p>
    <w:p>
      <w:pPr>
        <w:pStyle w:val="Normal"/>
        <w:numPr>
          <w:ilvl w:val="0"/>
          <w:numId w:val="8"/>
        </w:numPr>
        <w:rPr/>
      </w:pPr>
      <w:r>
        <w:rPr/>
        <w:t>Который сидеть на булавке любил.</w:t>
      </w:r>
    </w:p>
    <w:p>
      <w:pPr>
        <w:pStyle w:val="Normal"/>
        <w:numPr>
          <w:ilvl w:val="0"/>
          <w:numId w:val="8"/>
        </w:numPr>
        <w:rPr/>
      </w:pPr>
      <w:r>
        <w:rPr/>
        <w:t>От боли прыгал тот старик,</w:t>
      </w:r>
    </w:p>
    <w:p>
      <w:pPr>
        <w:pStyle w:val="Normal"/>
        <w:numPr>
          <w:ilvl w:val="0"/>
          <w:numId w:val="8"/>
        </w:numPr>
        <w:rPr/>
      </w:pPr>
      <w:r>
        <w:rPr/>
        <w:t>Но вновь садился в тот же миг,</w:t>
      </w:r>
    </w:p>
    <w:p>
      <w:pPr>
        <w:pStyle w:val="Normal"/>
        <w:numPr>
          <w:ilvl w:val="0"/>
          <w:numId w:val="8"/>
        </w:numPr>
        <w:rPr/>
      </w:pPr>
      <w:r>
        <w:rPr/>
        <w:t>О, как же глуп пекинский старец этот бы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w:rPr>
          <w:i/>
          <w:lang w:val="en-US"/>
        </w:rPr>
        <w:t xml:space="preserve">There was an old lady of </w:t>
      </w:r>
      <w:r>
        <w:rPr>
          <w:b/>
          <w:i/>
          <w:lang w:val="en-US"/>
        </w:rPr>
        <w:t>France,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Who taught little ducklings to dance.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When she said “Tick-a-tack!”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They only said “Quack!”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Which grieved that old lady of Franc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Однажды леди из Франции</w:t>
      </w:r>
    </w:p>
    <w:p>
      <w:pPr>
        <w:pStyle w:val="Normal"/>
        <w:numPr>
          <w:ilvl w:val="0"/>
          <w:numId w:val="6"/>
        </w:numPr>
        <w:rPr/>
      </w:pPr>
      <w:r>
        <w:rPr/>
        <w:t>Утят учила танцам.</w:t>
      </w:r>
    </w:p>
    <w:p>
      <w:pPr>
        <w:pStyle w:val="Normal"/>
        <w:numPr>
          <w:ilvl w:val="0"/>
          <w:numId w:val="6"/>
        </w:numPr>
        <w:rPr/>
      </w:pPr>
      <w:r>
        <w:rPr/>
        <w:t>Когда она говорит: «Тик-так»,</w:t>
      </w:r>
    </w:p>
    <w:p>
      <w:pPr>
        <w:pStyle w:val="Normal"/>
        <w:numPr>
          <w:ilvl w:val="0"/>
          <w:numId w:val="6"/>
        </w:numPr>
        <w:rPr/>
      </w:pPr>
      <w:r>
        <w:rPr/>
        <w:t>Они всегда говорят «Кряк!»</w:t>
      </w:r>
    </w:p>
    <w:p>
      <w:pPr>
        <w:pStyle w:val="Normal"/>
        <w:numPr>
          <w:ilvl w:val="0"/>
          <w:numId w:val="6"/>
        </w:numPr>
        <w:rPr/>
      </w:pPr>
      <w:r>
        <w:rPr/>
        <w:t>Огорчена была она, женщина из Фран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/>
        </w:rPr>
        <w:t xml:space="preserve">There was a </w:t>
      </w:r>
      <w:r>
        <w:rPr>
          <w:b/>
          <w:i/>
          <w:lang w:val="en-US"/>
        </w:rPr>
        <w:t>young lady</w:t>
      </w:r>
      <w:r>
        <w:rPr>
          <w:i/>
          <w:lang w:val="en-US"/>
        </w:rPr>
        <w:t xml:space="preserve"> whose nose</w:t>
      </w:r>
    </w:p>
    <w:p>
      <w:pPr>
        <w:pStyle w:val="Normal"/>
        <w:numPr>
          <w:ilvl w:val="0"/>
          <w:numId w:val="4"/>
        </w:numPr>
        <w:rPr>
          <w:i/>
          <w:i/>
          <w:lang w:val="en-US"/>
        </w:rPr>
      </w:pPr>
      <w:r>
        <w:rPr>
          <w:i/>
          <w:lang w:val="en-US"/>
        </w:rPr>
        <w:t>Was so long that it reached to her toes;</w:t>
      </w:r>
    </w:p>
    <w:p>
      <w:pPr>
        <w:pStyle w:val="Normal"/>
        <w:numPr>
          <w:ilvl w:val="0"/>
          <w:numId w:val="4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So she hired an old lady</w:t>
      </w:r>
    </w:p>
    <w:p>
      <w:pPr>
        <w:pStyle w:val="Normal"/>
        <w:numPr>
          <w:ilvl w:val="0"/>
          <w:numId w:val="4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Whose conduct was steady,</w:t>
      </w:r>
    </w:p>
    <w:p>
      <w:pPr>
        <w:pStyle w:val="Normal"/>
        <w:numPr>
          <w:ilvl w:val="0"/>
          <w:numId w:val="4"/>
        </w:numPr>
        <w:rPr>
          <w:i/>
          <w:i/>
          <w:lang w:val="en-US"/>
        </w:rPr>
      </w:pPr>
      <w:r>
        <w:rPr>
          <w:i/>
          <w:lang w:val="en-US"/>
        </w:rPr>
        <w:t xml:space="preserve">To carry that wonderful nos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днажды у леди нос </w:t>
      </w:r>
    </w:p>
    <w:p>
      <w:pPr>
        <w:pStyle w:val="Normal"/>
        <w:numPr>
          <w:ilvl w:val="0"/>
          <w:numId w:val="4"/>
        </w:numPr>
        <w:rPr/>
      </w:pPr>
      <w:r>
        <w:rPr/>
        <w:t>До самых носков отрос.</w:t>
      </w:r>
    </w:p>
    <w:p>
      <w:pPr>
        <w:pStyle w:val="Normal"/>
        <w:numPr>
          <w:ilvl w:val="0"/>
          <w:numId w:val="4"/>
        </w:numPr>
        <w:rPr/>
      </w:pPr>
      <w:r>
        <w:rPr/>
        <w:t>Она наняла старушку пригожую,</w:t>
      </w:r>
    </w:p>
    <w:p>
      <w:pPr>
        <w:pStyle w:val="Normal"/>
        <w:numPr>
          <w:ilvl w:val="0"/>
          <w:numId w:val="4"/>
        </w:numPr>
        <w:rPr/>
      </w:pPr>
      <w:r>
        <w:rPr/>
        <w:t>Поведение которой было хорошее,</w:t>
      </w:r>
    </w:p>
    <w:p>
      <w:pPr>
        <w:pStyle w:val="Normal"/>
        <w:numPr>
          <w:ilvl w:val="0"/>
          <w:numId w:val="4"/>
        </w:numPr>
        <w:rPr/>
      </w:pPr>
      <w:r>
        <w:rPr/>
        <w:t>Чтоб носить тот прекраснейший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 xml:space="preserve">There was a man of </w:t>
      </w:r>
      <w:r>
        <w:rPr>
          <w:b/>
          <w:i/>
          <w:lang w:val="en-US"/>
        </w:rPr>
        <w:t>Calcutta,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Who spoke with a terrible stutter.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At breakfast he said,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 </w:t>
      </w:r>
      <w:r>
        <w:rPr>
          <w:i/>
          <w:lang w:val="en-US"/>
        </w:rPr>
        <w:t>“</w:t>
      </w:r>
      <w:r>
        <w:rPr>
          <w:i/>
          <w:lang w:val="en-US"/>
        </w:rPr>
        <w:t>Give me b-b-b-b-bread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And b-b-b-b-b-b-butter.”</w:t>
      </w:r>
    </w:p>
    <w:p>
      <w:pPr>
        <w:pStyle w:val="Normal"/>
        <w:numPr>
          <w:ilvl w:val="0"/>
          <w:numId w:val="1"/>
        </w:numPr>
        <w:rPr/>
      </w:pPr>
      <w:r>
        <w:rPr/>
        <w:t>Жил да был человек из Калькутты,</w:t>
      </w:r>
    </w:p>
    <w:p>
      <w:pPr>
        <w:pStyle w:val="Normal"/>
        <w:numPr>
          <w:ilvl w:val="0"/>
          <w:numId w:val="1"/>
        </w:numPr>
        <w:rPr/>
      </w:pPr>
      <w:r>
        <w:rPr/>
        <w:t>Заикался он поминутно,</w:t>
      </w:r>
    </w:p>
    <w:p>
      <w:pPr>
        <w:pStyle w:val="Normal"/>
        <w:numPr>
          <w:ilvl w:val="0"/>
          <w:numId w:val="1"/>
        </w:numPr>
        <w:rPr/>
      </w:pPr>
      <w:r>
        <w:rPr/>
        <w:t>Как-то раз на обед</w:t>
      </w:r>
    </w:p>
    <w:p>
      <w:pPr>
        <w:pStyle w:val="Normal"/>
        <w:numPr>
          <w:ilvl w:val="0"/>
          <w:numId w:val="1"/>
        </w:numPr>
        <w:rPr/>
      </w:pPr>
      <w:r>
        <w:rPr/>
        <w:t>Он сказал: «Д-д-д-дайте х-х-х-хле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-м-мне, п-п-пожалуйста, б-б-б-быстро и м-м-м-масл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перь давайте все вместе выучим </w:t>
      </w:r>
      <w:r>
        <w:rPr>
          <w:b/>
        </w:rPr>
        <w:t>стишок</w:t>
      </w:r>
      <w:r>
        <w:rPr/>
        <w:t xml:space="preserve">, который называется </w:t>
      </w:r>
      <w:r>
        <w:rPr>
          <w:b/>
        </w:rPr>
        <w:t>Бетти Бота.</w:t>
      </w:r>
    </w:p>
    <w:p>
      <w:pPr>
        <w:pStyle w:val="Style15"/>
        <w:rPr/>
      </w:pPr>
      <w:r>
        <w:rPr>
          <w:lang w:val="en-US"/>
        </w:rPr>
        <w:t>Betty Botta bought some butter,</w:t>
        <w:br/>
        <w:t>But she said: “This butter’s bitter,</w:t>
        <w:br/>
        <w:t>And a bit of better butter,</w:t>
        <w:br/>
        <w:t xml:space="preserve"> Will make my batter better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hanging="0"/>
        <w:rPr/>
      </w:pPr>
      <w:r>
        <w:rPr/>
        <w:t xml:space="preserve">А сейчас мы с вами поговорим о </w:t>
      </w:r>
      <w:r>
        <w:rPr>
          <w:b/>
        </w:rPr>
        <w:t>загадках</w:t>
      </w:r>
      <w:r>
        <w:rPr/>
        <w:t>, которые являются одним из стихотворных жанров «Матушки Гусыни». В давние времена умение загадывать и отгадывать загадки считалось проявлением мудрости. Лишь много позже загадки были переадресованы только детям в качестве игры, забавы. Попробуйте отгадать несколько загадок, они будут прочитаны в английском и русском вариантах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1.Little Nancy Etticoat with a white petticoat and a red nose,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She has no feet or hands.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The longer she stands, the shorter she grows.</w:t>
      </w:r>
    </w:p>
    <w:p>
      <w:pPr>
        <w:pStyle w:val="Normal"/>
        <w:ind w:left="-1260" w:hanging="0"/>
        <w:rPr/>
      </w:pPr>
      <w:r>
        <w:rPr/>
        <w:t xml:space="preserve">Тонкая девчонка, </w:t>
      </w:r>
    </w:p>
    <w:p>
      <w:pPr>
        <w:pStyle w:val="Normal"/>
        <w:ind w:left="-1260" w:hanging="0"/>
        <w:rPr/>
      </w:pPr>
      <w:r>
        <w:rPr/>
        <w:t xml:space="preserve">белая юбчонка, </w:t>
      </w:r>
    </w:p>
    <w:p>
      <w:pPr>
        <w:pStyle w:val="Normal"/>
        <w:ind w:left="-1260" w:hanging="0"/>
        <w:rPr/>
      </w:pPr>
      <w:r>
        <w:rPr/>
        <w:t>Красный нос.</w:t>
      </w:r>
    </w:p>
    <w:p>
      <w:pPr>
        <w:pStyle w:val="Normal"/>
        <w:ind w:left="-1260" w:hanging="0"/>
        <w:rPr/>
      </w:pPr>
      <w:r>
        <w:rPr/>
        <w:t>Чем длиннее ночи,</w:t>
      </w:r>
    </w:p>
    <w:p>
      <w:pPr>
        <w:pStyle w:val="Normal"/>
        <w:ind w:left="-1260" w:hanging="0"/>
        <w:rPr/>
      </w:pPr>
      <w:r>
        <w:rPr>
          <w:rFonts w:eastAsia="Arial"/>
        </w:rPr>
        <w:t xml:space="preserve"> </w:t>
      </w:r>
      <w:r>
        <w:rPr/>
        <w:t>тем она короче</w:t>
      </w:r>
    </w:p>
    <w:p>
      <w:pPr>
        <w:pStyle w:val="Normal"/>
        <w:ind w:left="-1260" w:hanging="0"/>
        <w:rPr/>
      </w:pPr>
      <w:r>
        <w:rPr/>
        <w:t>От горючих слез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2. It’s true; I have both face and hands,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And move before your eyes;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Yet when I go, my body stands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And when I stand I lie.</w:t>
      </w:r>
    </w:p>
    <w:p>
      <w:pPr>
        <w:pStyle w:val="Normal"/>
        <w:ind w:left="-1260" w:hanging="0"/>
        <w:rPr/>
      </w:pPr>
      <w:r>
        <w:rPr/>
        <w:t>На нас кто-нибудь то и дело глядит,</w:t>
      </w:r>
    </w:p>
    <w:p>
      <w:pPr>
        <w:pStyle w:val="Normal"/>
        <w:ind w:left="-1260" w:hanging="0"/>
        <w:rPr/>
      </w:pPr>
      <w:r>
        <w:rPr/>
        <w:t xml:space="preserve">А мы знай идем да идем. </w:t>
      </w:r>
    </w:p>
    <w:p>
      <w:pPr>
        <w:pStyle w:val="Normal"/>
        <w:ind w:left="-1260" w:hanging="0"/>
        <w:rPr/>
      </w:pPr>
      <w:r>
        <w:rPr/>
        <w:t>Но когда мы идем, наше тело стоит,</w:t>
      </w:r>
    </w:p>
    <w:p>
      <w:pPr>
        <w:pStyle w:val="Normal"/>
        <w:ind w:left="-1260" w:hanging="0"/>
        <w:rPr/>
      </w:pPr>
      <w:r>
        <w:rPr/>
        <w:t>А когда мы стоим, мы врем.</w:t>
      </w:r>
    </w:p>
    <w:p>
      <w:pPr>
        <w:pStyle w:val="Normal"/>
        <w:ind w:left="-1260" w:hanging="0"/>
        <w:rPr/>
      </w:pPr>
      <w:r>
        <w:rPr>
          <w:rFonts w:eastAsia="Arial"/>
        </w:rPr>
        <w:t xml:space="preserve"> </w:t>
      </w:r>
      <w:r>
        <w:rPr>
          <w:lang w:val="en-US"/>
        </w:rPr>
        <w:t>3. Old   Mother Twitchet had but one eye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And a long tail which she can let fly,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And every time she goes over a gap,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She leaves a bit of her tail in a trap.</w:t>
      </w:r>
    </w:p>
    <w:p>
      <w:pPr>
        <w:pStyle w:val="Normal"/>
        <w:ind w:left="-1260" w:hanging="0"/>
        <w:rPr/>
      </w:pPr>
      <w:r>
        <w:rPr/>
        <w:t>Я одноухая старуха,</w:t>
      </w:r>
    </w:p>
    <w:p>
      <w:pPr>
        <w:pStyle w:val="Normal"/>
        <w:ind w:left="-1260" w:hanging="0"/>
        <w:rPr/>
      </w:pPr>
      <w:r>
        <w:rPr/>
        <w:t>Я  прыгаю по полотну</w:t>
      </w:r>
    </w:p>
    <w:p>
      <w:pPr>
        <w:pStyle w:val="Normal"/>
        <w:ind w:left="-1260" w:hanging="0"/>
        <w:rPr/>
      </w:pPr>
      <w:r>
        <w:rPr/>
        <w:t xml:space="preserve">И нитку длинную из уха, </w:t>
      </w:r>
    </w:p>
    <w:p>
      <w:pPr>
        <w:pStyle w:val="Normal"/>
        <w:ind w:left="-1260" w:hanging="0"/>
        <w:rPr/>
      </w:pPr>
      <w:r>
        <w:rPr/>
        <w:t>Как</w:t>
      </w:r>
      <w:r>
        <w:rPr>
          <w:lang w:val="en-US"/>
        </w:rPr>
        <w:t xml:space="preserve"> </w:t>
      </w:r>
      <w:r>
        <w:rPr/>
        <w:t>паутинку</w:t>
      </w:r>
      <w:r>
        <w:rPr>
          <w:lang w:val="en-US"/>
        </w:rPr>
        <w:t xml:space="preserve">, </w:t>
      </w:r>
      <w:r>
        <w:rPr/>
        <w:t>ч</w:t>
      </w:r>
      <w:r>
        <w:rPr>
          <w:lang w:val="en-US"/>
        </w:rPr>
        <w:t xml:space="preserve"> </w:t>
      </w:r>
      <w:r>
        <w:rPr/>
        <w:t>тяну</w:t>
      </w:r>
      <w:r>
        <w:rPr>
          <w:lang w:val="en-US"/>
        </w:rPr>
        <w:t>.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4. White sheep, white sheep on a blue hill.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When the wind stops you all stand still.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You all run away when the winds blow;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White sheep, white sheep, where do you go?</w: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  <w:t>5. Two brothers we are, great burdens we bear,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On which we are bitterly pressed;</w:t>
      </w:r>
    </w:p>
    <w:p>
      <w:pPr>
        <w:pStyle w:val="Normal"/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The truth is to say, we are full all the day,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And empty when we go to rest.</w:t>
        <w:tab/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  <w:t>Всюду, всюду мы вдвоем неразлучные идем.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  <w:t>Мы гуляем по лугам, по зеленым берегам,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  <w:t>Вниз по лестнице сбегаем, вдоль по улице шагаем.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  <w:t>Но чуть вечер на порог остаемся мы без ног,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  <w:t>А безногим – вот беда! – ни туда и ни сюда.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  <w:t>Что ж? Полезем под кровать, будем там тихонько спать.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  <w:t>А когда вернутся ноги, вновь поскачем по дороге.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/>
      </w:pPr>
      <w:r>
        <w:rPr>
          <w:sz w:val="20"/>
          <w:szCs w:val="20"/>
        </w:rPr>
        <w:t>Дети, вам понравились английские народные стишки? Правда, они очень-очень добрые, от них становится радостно на душе. Искусство таких замечательных переводчиков как Маршак, Чуковский позволяет нам полюбить этих английских девочек и мальчиков, у которых такие замечательные преданные животные; этих веселых королей и королев, этих забавных старушек, феечек. Мы даже к их обжорам относимся с симпатией. И хочется снова и снова с ними встретиться.</w:t>
      </w:r>
    </w:p>
    <w:p>
      <w:pPr>
        <w:pStyle w:val="Normal"/>
        <w:tabs>
          <w:tab w:val="clear" w:pos="708"/>
          <w:tab w:val="left" w:pos="2725" w:leader="none"/>
        </w:tabs>
        <w:ind w:left="-1260" w:hanging="0"/>
        <w:rPr>
          <w:sz w:val="20"/>
          <w:szCs w:val="20"/>
        </w:rPr>
      </w:pPr>
      <w:r>
        <w:rPr>
          <w:sz w:val="20"/>
          <w:szCs w:val="20"/>
        </w:rPr>
        <w:t>Большое спасибо нашим юным авторам за стихи. Читайте побольше, творите, узнавайте. Большое спасибо всем участникам, которые откликнулись на наше предложение и подготовили такие замечательные стихи и инсценировки. Пусть вам все всегда удается, как сегодняшний вечер. На этом наша литературная гостиная заканчивается. До новых встреч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35:00Z</dcterms:created>
  <dc:creator>User</dc:creator>
  <dc:description/>
  <cp:keywords/>
  <dc:language>en-US</dc:language>
  <cp:lastModifiedBy>User</cp:lastModifiedBy>
  <cp:lastPrinted>2011-11-22T21:33:00Z</cp:lastPrinted>
  <dcterms:modified xsi:type="dcterms:W3CDTF">2011-11-22T18:35:00Z</dcterms:modified>
  <cp:revision>2</cp:revision>
  <dc:subject/>
  <dc:title>По страницам английской народной поэзии</dc:title>
</cp:coreProperties>
</file>