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уруханский районный Центр детско-юношеского творчества «АИСТ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обеспечении образовательного процесса учебной литературо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ми информационными ресурсами и материально - техническим оснащ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i/>
        </w:rPr>
        <w:t>Дополнительная общеобразовательная программа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«Уроки предков</w:t>
      </w:r>
      <w:r>
        <w:rPr/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956"/>
        <w:gridCol w:w="1635"/>
        <w:gridCol w:w="6471"/>
        <w:gridCol w:w="1717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разделов, тем, занятий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, название, место издания, издательство, год изд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экз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е народы Севера Туруханского края»</w:t>
            </w:r>
          </w:p>
          <w:p>
            <w:pPr>
              <w:pStyle w:val="Normal"/>
              <w:jc w:val="center"/>
              <w:rPr/>
            </w:pPr>
            <w:r>
              <w:rPr/>
              <w:t>«Кетская народная  резьба по дереву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Алексеенко Е.А. Кеты. – Санкт – Петербург: Просвещение, 1999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/>
              <w:t xml:space="preserve">Кривоногов В.П. Кеты на пороге  </w:t>
            </w:r>
            <w:r>
              <w:rPr>
                <w:lang w:val="en-US"/>
              </w:rPr>
              <w:t>III</w:t>
            </w:r>
            <w:r>
              <w:rPr/>
              <w:t xml:space="preserve"> тысячелетия. – Красноярск, 1998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Девушка и месяц (Кетские сказки). – Красноярск, 1987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Народы Крайнего Севера  и Дальнего Востока России в трудах исследователей., Ч.1, 2.  М., Северные просторы. 2002 г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Фольклор народов Крайнего Севера и Дальнего Востока России., М., Северные просторы. 2002 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о-техническая баз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</w:t>
            </w:r>
          </w:p>
          <w:p>
            <w:pPr>
              <w:pStyle w:val="Normal"/>
              <w:rPr/>
            </w:pPr>
            <w:r>
              <w:rPr/>
              <w:t>Наборы резцов для объемной резьбы</w:t>
            </w:r>
          </w:p>
          <w:p>
            <w:pPr>
              <w:pStyle w:val="Normal"/>
              <w:rPr/>
            </w:pPr>
            <w:r>
              <w:rPr/>
              <w:t>наборы резцов для геометрической резьбы</w:t>
            </w:r>
          </w:p>
          <w:p>
            <w:pPr>
              <w:pStyle w:val="Normal"/>
              <w:rPr/>
            </w:pPr>
            <w:r>
              <w:rPr/>
              <w:t>линейки</w:t>
            </w:r>
          </w:p>
          <w:p>
            <w:pPr>
              <w:pStyle w:val="Normal"/>
              <w:rPr/>
            </w:pPr>
            <w:r>
              <w:rPr/>
              <w:t>наждачная бумага</w:t>
            </w:r>
          </w:p>
          <w:p>
            <w:pPr>
              <w:pStyle w:val="Normal"/>
              <w:rPr/>
            </w:pPr>
            <w:r>
              <w:rPr/>
              <w:t>карандаши</w:t>
            </w:r>
          </w:p>
          <w:p>
            <w:pPr>
              <w:pStyle w:val="Normal"/>
              <w:rPr/>
            </w:pPr>
            <w:r>
              <w:rPr/>
              <w:t>лак</w:t>
            </w:r>
          </w:p>
          <w:p>
            <w:pPr>
              <w:pStyle w:val="Normal"/>
              <w:rPr/>
            </w:pPr>
            <w:r>
              <w:rPr/>
              <w:t>Лобзики</w:t>
            </w:r>
          </w:p>
          <w:p>
            <w:pPr>
              <w:pStyle w:val="Normal"/>
              <w:rPr/>
            </w:pPr>
            <w:r>
              <w:rPr/>
              <w:t>ножовки</w:t>
            </w:r>
          </w:p>
          <w:p>
            <w:pPr>
              <w:pStyle w:val="Normal"/>
              <w:rPr/>
            </w:pPr>
            <w:r>
              <w:rPr/>
              <w:t>тис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    </w:t>
      </w:r>
    </w:p>
    <w:p>
      <w:pPr>
        <w:pStyle w:val="Normal"/>
        <w:rPr/>
      </w:pPr>
      <w:r>
        <w:rPr/>
        <w:t>Руководитель образовательного учреждения Директор ТРЦДЮТ «АИСТ»      __________________________         Г.В. Звере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соискателя лицензии</w:t>
      </w:r>
    </w:p>
    <w:p>
      <w:pPr>
        <w:pStyle w:val="Normal"/>
        <w:jc w:val="center"/>
        <w:rPr/>
      </w:pPr>
      <w:r>
        <w:rPr/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/>
      </w:pPr>
      <w:r>
        <w:rPr/>
        <w:t>Туруханский районный Центр детско-юношеского творчества «АИС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педагогических работниках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общеобразовательная программ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«Уроки предков</w:t>
      </w:r>
      <w:r>
        <w:rPr/>
        <w:t>»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379"/>
        <w:gridCol w:w="2160"/>
        <w:gridCol w:w="4140"/>
        <w:gridCol w:w="1080"/>
        <w:gridCol w:w="982"/>
        <w:gridCol w:w="818"/>
        <w:gridCol w:w="1092"/>
        <w:gridCol w:w="1316"/>
        <w:gridCol w:w="1204"/>
      </w:tblGrid>
      <w:tr>
        <w:trPr>
          <w:trHeight w:val="37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исциплин в соответствии с учебным планом</w:t>
            </w:r>
          </w:p>
        </w:tc>
        <w:tc>
          <w:tcPr>
            <w:tcW w:w="12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педагогическими работниками</w:t>
            </w:r>
          </w:p>
        </w:tc>
      </w:tr>
      <w:tr>
        <w:trPr>
          <w:trHeight w:val="33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по штатному расписанию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образовательное учреждение профессионального образования окончил (а), специальность по диплом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овышении квалификации  за последние 5 ле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ая степень и учёное (почетное) з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научно-педагогической работы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сто работы, должност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ивлечения к трудовой деятельности (штатный, совместитель, иное)</w:t>
            </w:r>
          </w:p>
        </w:tc>
      </w:tr>
      <w:tr>
        <w:trPr>
          <w:trHeight w:val="40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едагогической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преподаваемой дисциплин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лые народы Севера Туруханского кра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етская народная  резьба по дереву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народы Севера Туруханского кра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етская народная  резьба по дереву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народы Севера Туруханского кра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етская народная  резьба по дереву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анов Юрий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 дополните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шкарева Людмила Ивано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 дополните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нопеева Наталья Александровн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сибирский государственный педагогический институт 2009го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ватель черчения и рисования в общеобразовательной школ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ое педагогическое училище. 1988  го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в дошкольных учреждения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нетагильский индустриально-педагогический техникум. Техник, технолог мастер производственного обучения.1995 год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ая школа традиционных технологий «ГКУК  Государственный Центр народного творчества Красноярского края» 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еллогская СШ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го обу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ллог детский сад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тинская СШ , учитель начальных класс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овме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Директор ТРЦДЮТ «АИСТ»                                                    __________________________                                        Г.В.Зверев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>
          <w:i/>
          <w:sz w:val="20"/>
          <w:szCs w:val="20"/>
        </w:rPr>
        <w:t>подпись</w:t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56:00Z</dcterms:created>
  <dc:creator>Методический</dc:creator>
  <dc:description/>
  <cp:keywords/>
  <dc:language>en-US</dc:language>
  <cp:lastModifiedBy>Центральный</cp:lastModifiedBy>
  <cp:lastPrinted>2009-12-08T12:10:00Z</cp:lastPrinted>
  <dcterms:modified xsi:type="dcterms:W3CDTF">2009-12-09T01:53:00Z</dcterms:modified>
  <cp:revision>7</cp:revision>
  <dc:subject/>
  <dc:title>Муниципальное образовательное учреждение дополнительного образования детей</dc:title>
</cp:coreProperties>
</file>