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РАЗОВАТЕЛЬНАЯ ЗАДАЧА.</w:t>
      </w:r>
      <w:r>
        <w:rPr>
          <w:sz w:val="28"/>
          <w:szCs w:val="28"/>
        </w:rPr>
        <w:t xml:space="preserve">  Познакомить детей с понятием «Предупреждающие знаки». Их формой, цветом, названием железнодорожный переезд без шлагбаума, дорожные работы, дикие звери. Повторить ранее изученные группы знаков, различ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АЯ ЗАДАЧА.</w:t>
      </w:r>
      <w:r>
        <w:rPr>
          <w:sz w:val="28"/>
          <w:szCs w:val="28"/>
        </w:rPr>
        <w:t xml:space="preserve">  Способствовать развитию осторожности, осмотрительности на дорогах, внимание, развивать пространственную ориентацию при решении проблем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НАЯ ЗАДАЧА.</w:t>
      </w:r>
      <w:r>
        <w:rPr>
          <w:sz w:val="28"/>
          <w:szCs w:val="28"/>
        </w:rPr>
        <w:t xml:space="preserve">  Формировать культуру поведения на дорогах, воспитывать уважительное отношение к Правилам дорожного движения, желание соблюдать их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ТОДИЧЕСКИЕ ПРИЕМ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рпризный момент – приход Пятачка и Винни-Пуха, разгадывание загадок, рассматривание проблемных ситуаций, вопросы к детям, причина следственного характера, пробное рисование знаков, слайды, художественное слово, 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ЕДВАРИТЕЛЬНАЯ РАБОТА. </w:t>
      </w:r>
      <w:r>
        <w:rPr>
          <w:sz w:val="28"/>
          <w:szCs w:val="28"/>
        </w:rPr>
        <w:t>Чтение произведения А. Милн (перевод Б.Заходер) «Приключение Винни-Пуха и Пятачка», разучивание стихов по ПДД, экскурсии к проезжей части, настольно-дидактические игры по ПДД, рассматривание иллюстраций и решение проблемных ситуаций по ПДД, знакомство с ка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ОВАРНАЯ РАБОТ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едупреждающие знаки, дорожные работы, железнодорожный переезд, шлагба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АТЕРИАЛЫ К ЗАНЯТИЮ. </w:t>
      </w:r>
      <w:r>
        <w:rPr>
          <w:sz w:val="28"/>
          <w:szCs w:val="28"/>
        </w:rPr>
        <w:t>Костюмы Пятачка и Винни-Пуха, карандаши, бумага, карточки к игре «Разрезные картинки», слай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идят на стульчиках полукру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годня мы с вами продолжим знакомство с ПДД. И я хочу вас познакомить с новы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ук в дверь. Входят Пятачок и Винни-Пух.У них перевязаны руки, грязное лицо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ятачок: </w:t>
      </w:r>
      <w:r>
        <w:rPr>
          <w:sz w:val="28"/>
          <w:szCs w:val="28"/>
        </w:rPr>
        <w:t>Здравствуйте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дравств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Здравствуйте, Пятачок и Винни-Пух. Мы очень рады видеть вас. Но что с вами? Почему вы в таком ви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ятачок:</w:t>
      </w:r>
      <w:r>
        <w:rPr>
          <w:sz w:val="28"/>
          <w:szCs w:val="28"/>
        </w:rPr>
        <w:t xml:space="preserve"> С нами приключилась беда и вот её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! Ну-ка расскажите, что с вами произош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нни-Пух</w:t>
      </w:r>
      <w:r>
        <w:rPr>
          <w:sz w:val="28"/>
          <w:szCs w:val="28"/>
        </w:rPr>
        <w:t>: Мы с Пятачком отправились к ослику Иа на день рождение. Вы не поверите, что творится на дорогах. Крот выкопал себе домик прямо на дороге и не успел  до конца его обустроить. Я чуть не упал в эту я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ятачок:</w:t>
      </w:r>
      <w:r>
        <w:rPr>
          <w:sz w:val="28"/>
          <w:szCs w:val="28"/>
        </w:rPr>
        <w:t xml:space="preserve"> Хотели перейти железнодорожный переезд, но вовремя остановились. На нас мчался огромный по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нни-Пух</w:t>
      </w:r>
      <w:r>
        <w:rPr>
          <w:sz w:val="28"/>
          <w:szCs w:val="28"/>
        </w:rPr>
        <w:t>: Идем дальше, никого не трогаем и прямо на нас выбежал лось. Мы  успели только за дерево спрятаться, а то он нас раздавил бы. Помогите нам ребята, подскажите, что нам делать? Так жи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друзья, у вас большие проблемы, но мы с ребятами попробуем Вам помочь. Присаживайтесь. Как раз сегодня мы с ребятами хотели разобрать новые виды дорожных знаков. И вам будет хорошо выучи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известно дорожных знаков очень много и все они помогают водителю и пешеходу читать «азбуку дороги». Давайте ребята посмотрим на слайд и выберем те знаки, которые мы уже знаем и объединим их в группы. А вам,  Винни-Пух и Пятачок, придется внимательно смотреть и за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СЛАЙД № 2, № 3, № 4 </w:t>
      </w:r>
      <w:r>
        <w:rPr>
          <w:i/>
          <w:sz w:val="28"/>
          <w:szCs w:val="28"/>
        </w:rPr>
        <w:t>сопровождаемый речью воспитател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Азбуку города помни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б не случилась с тобою 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удь внимателен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 знаках дорожных продолжим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давайте сами попробуем придумать знаки, которые помогли бы Пятачку и Винни-Пуху избежать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на пути я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попасть под поез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ожиданно появился дикий з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предлагаю взять бумагу, карандаши и попробовать нарисовать зна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(Дети рисую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а! Красивые получились у вас знаки. Но, я вам хочу открыть одну тайну. Эти знаки выглядят в форме треугольника, на белом фоне и с красным окайм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теперь посмотрите внимательно на свои картинки и на знаки, которые я вам приготовила сегодня на занятие из дорожной азбуки. Давайте их сопостав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( Дети вместе с героями и воспитателем подбирают похожие картинки к знака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думайте, если эти знаки мы с вами поставим перед опасностью, какую функцию они будут выпол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ы детей 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они будут говорить об опасности и предупреждать. Значит эти знаки будут относиться к предупреждающей группе знаков. И будут называться «Дорожные работы», «Железнодорожный переезд без шлагбаума», «Дикие звери». Посмотрите на них внимательно. Вы запомнили Винни-Пух и Пятачок? А вы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ы детей 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нимание на экран. Я вам буду читать стихи-загадки, а вы попробуйте угадать о каком знаке идет реч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( СЛАЙД № 5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дорож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ехать, не про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есто пешеходу</w:t>
      </w:r>
    </w:p>
    <w:p>
      <w:pPr>
        <w:pStyle w:val="Normal"/>
        <w:rPr/>
      </w:pPr>
      <w:r>
        <w:rPr>
          <w:sz w:val="28"/>
          <w:szCs w:val="28"/>
        </w:rPr>
        <w:t xml:space="preserve">Лучше просто обойти.      ( </w:t>
      </w:r>
      <w:r>
        <w:rPr>
          <w:i/>
          <w:sz w:val="28"/>
          <w:szCs w:val="28"/>
        </w:rPr>
        <w:t>Знак «Дорожные работы»</w:t>
      </w:r>
      <w:r>
        <w:rPr>
          <w:sz w:val="28"/>
          <w:szCs w:val="28"/>
        </w:rPr>
        <w:t xml:space="preserve"> 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СЛАЙД № 6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знак на пере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простом заметим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шлагбаум не стои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 вовсю дым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сть он набрал 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 будь на стороже.  (</w:t>
      </w:r>
      <w:r>
        <w:rPr>
          <w:i/>
          <w:sz w:val="28"/>
          <w:szCs w:val="28"/>
        </w:rPr>
        <w:t>Знак «Железнодорожный переезд без шлагбаума»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( СЛАЙД № 7</w:t>
      </w:r>
      <w:r>
        <w:rPr>
          <w:b/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путь в лесу пет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й знак предупреж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нимательней глядите</w:t>
      </w:r>
    </w:p>
    <w:p>
      <w:pPr>
        <w:pStyle w:val="Normal"/>
        <w:rPr/>
      </w:pPr>
      <w:r>
        <w:rPr>
          <w:sz w:val="28"/>
          <w:szCs w:val="28"/>
        </w:rPr>
        <w:t xml:space="preserve">И зверью не навредите.    </w:t>
      </w:r>
      <w:r>
        <w:rPr>
          <w:i/>
          <w:sz w:val="28"/>
          <w:szCs w:val="28"/>
        </w:rPr>
        <w:t>( Знак «Дикие звери</w:t>
      </w:r>
      <w:r>
        <w:rPr>
          <w:sz w:val="28"/>
          <w:szCs w:val="28"/>
        </w:rPr>
        <w:t>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а, справились с заданием. А теперь я предлагаю вам игру « Разрезные картинки». Соберите знаки, с которыми мы сегодня познаком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Цель игры: составить из частей целый объект, закрепить цвет и форму знак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 Дети называют знаки, которые они собрали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теперь давайте проверим себя. Внимание на экран. Выбери из двух вариантов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(СЛАЙД № 8, 9, 10 ),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Теперь друзья я надеюсь вы запомнили эти три знака и смело можете отправляться к ослику на день рождение. Мы вручаем вам эти знаки и на прощание дарим вам песенку про дорожные знаки. Счастливого вам пути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ятачок: </w:t>
      </w:r>
      <w:r>
        <w:rPr>
          <w:sz w:val="28"/>
          <w:szCs w:val="28"/>
        </w:rPr>
        <w:t>Спасибо огромное вам ребята, мы очень рады, что обратились именно к вам. Поспешим все испр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 Пятачок и Винни-Пух прощаясь уходя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хотите узнать, правильно ли они расставили все знаки по дороге? У нас есть такая возмо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( СЛАЙД № 11, 12 ). 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годня ребята, мы сделали с вами два хороших д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или новы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могли Пятачку и Винни-Пу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наше занятие закончилось. Будьте внимательны на дорог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33:00Z</dcterms:created>
  <dc:creator>student</dc:creator>
  <dc:description/>
  <cp:keywords/>
  <dc:language>en-US</dc:language>
  <cp:lastModifiedBy>Irina</cp:lastModifiedBy>
  <dcterms:modified xsi:type="dcterms:W3CDTF">2013-11-11T05:41:00Z</dcterms:modified>
  <cp:revision>4</cp:revision>
  <dc:subject/>
  <dc:title>ПРОГРАММНОЕ СОДЕРЖАНИЕ</dc:title>
</cp:coreProperties>
</file>