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ское 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Детский сад №5 «Одуванч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звлечение для детей старшей группы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В гости к Айболиту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Составила воспит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Барановская О.В.</w:t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Шелехов.</w:t>
      </w:r>
    </w:p>
    <w:p>
      <w:pPr>
        <w:pStyle w:val="Normal"/>
        <w:spacing w:before="0" w:after="0"/>
        <w:jc w:val="center"/>
        <w:rPr/>
      </w:pPr>
      <w:r>
        <w:rPr/>
        <w:t>2013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ходят в группу. В группе весит воздушный шар, на ниточке приглашение о доктора Айболи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 сегодня день медицинского работ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глашаю вас  к себе на поляну в лечебниц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Айбол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седует с детьми о правилах поведения в лесу, какую одежду необходимо надеть, что взять с собой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риходят на поляну к лечебницы Айболита. 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Добрый Доктор Айболит, он под деревом сидит. Приходи к нему учиться и корова и волчица. Ой, ребята животные ждут доктора, а его нет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Давайте позовем его. (уточняет, можно ли очень громко кричать в лесу)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Зовут Айболита. Он не отзывается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Из кустов выскакивает Неряха.  Вы кто, что вам здесь нужно?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бята из Д/С. Нас пригласил к себе на полянку доктор Айболит. А вы кто?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ряха. </w:t>
      </w:r>
      <w:r>
        <w:rPr>
          <w:rFonts w:cs="Times New Roman" w:ascii="Times New Roman" w:hAnsi="Times New Roman"/>
          <w:sz w:val="28"/>
          <w:szCs w:val="28"/>
        </w:rPr>
        <w:t>Я, Неряха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Здравствуйте Неряха! Вы не видели доктор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ряха. Видела!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Да, это замечательно. Вы можете сказать ему, что ребята пришли к нему в гости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яха. Нет, не могу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Почему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ряха. Я его спрятала. Он мне не давал ходить грязной, есть грязными руками, везде все разбрасывать.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Ребята, как вы думаете правильно доктор, говорил Неряхи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ряха</w:t>
      </w:r>
      <w:r>
        <w:rPr>
          <w:rFonts w:cs="Times New Roman" w:ascii="Times New Roman" w:hAnsi="Times New Roman"/>
          <w:sz w:val="28"/>
          <w:szCs w:val="28"/>
        </w:rPr>
        <w:t xml:space="preserve">. Нет не правильно.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ы уж извините любезная, но вам все- таки придется отпустить Айболита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яха. Нет!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Ведущий. Ребята давайте попросим с волшебными словами Неряху отпустить Доктора Айболита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сят, называя волшебные слова (пожалуйста, будьте так любезны, уважаемая и т.д.)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Неряха. Ну ладно! Но есть одна неприятность, я, так спрятала доктора, что пока не пройдешь испытание, к доктора не дойдешь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а, ну, что попробуем пройти все испытания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Да! 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Давай Неряха, свои испытания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ряха</w:t>
      </w:r>
      <w:r>
        <w:rPr>
          <w:rFonts w:cs="Times New Roman" w:ascii="Times New Roman" w:hAnsi="Times New Roman"/>
          <w:sz w:val="28"/>
          <w:szCs w:val="28"/>
        </w:rPr>
        <w:t>.  Загадывает загадки.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 простуды вновь страдае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мы на дом вызыв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ыдаст нам больничный лис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он как специалис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в дни болезней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лез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чит нас от вс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н здесь вопрос так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с ниткой и игл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ётся? Вспомин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быстрей ответ давай.   (Хирур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от видишь, наши дети много знают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ряха</w:t>
      </w:r>
      <w:r>
        <w:rPr>
          <w:rFonts w:cs="Times New Roman" w:ascii="Times New Roman" w:hAnsi="Times New Roman"/>
          <w:sz w:val="28"/>
          <w:szCs w:val="28"/>
        </w:rPr>
        <w:t>. Это вы все вместе отвечаете. А, вот если я вас разделю на две команды, тогда и посмотрим, как вы справитесь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ряха</w:t>
      </w:r>
      <w:r>
        <w:rPr>
          <w:rFonts w:cs="Times New Roman" w:ascii="Times New Roman" w:hAnsi="Times New Roman"/>
          <w:sz w:val="28"/>
          <w:szCs w:val="28"/>
        </w:rPr>
        <w:t>. Чтоб здоровым быть всегда, нужна здоровая…. (еда)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Проводится игра «Полезные продукты» (Натянуты две веревки. По поляне разложены флажки, на которых изображены разные продукты. Дети по одному бегу, находят картинку с полезными продуктами и прикрепляют прищепкой к веревке. Кто быстрее заполнит всю веревку.)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Посмотри, Неряха как хорошо наши ребята с заданием справились. Они знают какие продукты полезные, а какие нужно меньше кушать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ряха</w:t>
      </w:r>
      <w:r>
        <w:rPr>
          <w:rFonts w:cs="Times New Roman" w:ascii="Times New Roman" w:hAnsi="Times New Roman"/>
          <w:sz w:val="28"/>
          <w:szCs w:val="28"/>
        </w:rPr>
        <w:t xml:space="preserve"> . Я сейчас проверю, все ли здесь продукты полезные.  Все правильно.  А сейчас для вас очень сложное задание. Игра «Узнай на вкус» (Детям по одному завязывают глаза и они угадывают, что они съели.)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. Ну, что Неряха справились наши ребята с твоими заданиями! Отпускай Айболита.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яха. Нет не могу. Впереди самое сложное, непроходимая топь, завалы, овраги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ют пройти полосу препятствий.  (Полоса препятствий составляется по желанию воспитателя)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мотри Неряха, ты поделила ребят на две команды, а они и с заданьем справились, и победила у них Дружба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яха. Ладно- ладно победили. Но есть еще одно задание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е?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яха. Какие стихи, сказки, потешки про здоровье, гигиену вы знаете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ы все выполнили. Говори где Доктор Айболит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яха. Показывает где доктор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Айболит: Здравствуйте, ребятишки! Спасибо, что пришли ко мне на помощь, освободили меня из темницы. Но я боюсь, что Неряха может здесь появиться и вас тоже посадит в свою тюрь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а, что ты, Доктор Айболит, я думаю, что у нее ничего не получится. Ведь наши дети здоровые, смелые и ловкие. И мы позовем ее в Д/С. Научим ее опря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исполняют танец «Буги- буги»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18:00Z</dcterms:created>
  <dc:creator>Admin</dc:creator>
  <dc:description/>
  <cp:keywords/>
  <dc:language>en-US</dc:language>
  <cp:lastModifiedBy>оксана</cp:lastModifiedBy>
  <dcterms:modified xsi:type="dcterms:W3CDTF">2013-11-12T11:52:00Z</dcterms:modified>
  <cp:revision>11</cp:revision>
  <dc:subject/>
  <dc:title/>
</cp:coreProperties>
</file>