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Телекоммуникационный обучающий проект-конкурс для учителей, аспирантов, магистрантов, студентов педагогических вузов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t xml:space="preserve">   </w:t>
      </w:r>
      <w:r>
        <w:rPr>
          <w:bCs/>
          <w:color w:val="000000"/>
          <w:sz w:val="24"/>
          <w:szCs w:val="24"/>
          <w:shd w:fill="FFFFFF" w:val="clear"/>
        </w:rPr>
        <w:t>«Урок в условиях ФГОС»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рок обществознания в 10 класс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АПОКАЛИПСИС или ЗОЛОТОЙ ВЕК: ВЫБОР ЗА НАМ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ыполнила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читель истории и обществозн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КОУХМР СОШ с.Селиярово</w:t>
      </w:r>
    </w:p>
    <w:p>
      <w:pPr>
        <w:pStyle w:val="Normal"/>
        <w:jc w:val="right"/>
        <w:rPr/>
      </w:pPr>
      <w:r>
        <w:rPr>
          <w:sz w:val="24"/>
          <w:szCs w:val="24"/>
        </w:rPr>
        <w:t>Конышева Е. 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3 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0" w:name="_GoBack"/>
      <w:bookmarkEnd w:id="0"/>
      <w:r>
        <w:rPr>
          <w:b/>
          <w:bCs/>
          <w:sz w:val="24"/>
          <w:szCs w:val="24"/>
        </w:rPr>
        <w:t>ТЕХНОЛОГИЧЕСКАЯ КАРТА УРО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ОБЩЕСТВОЗНАНИЕ класс 10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175"/>
        <w:gridCol w:w="2765"/>
        <w:gridCol w:w="5195"/>
      </w:tblGrid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урока по теме</w:t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ПОКАЛИПСИС или ЗОЛОТОЙ ВЕК: ВЫБОР ЗА НАМИ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 xml:space="preserve">первый урок в теме «Мир в </w:t>
            </w:r>
            <w:r>
              <w:rPr>
                <w:lang w:val="en-US"/>
              </w:rPr>
              <w:t>XXI</w:t>
            </w:r>
            <w:r>
              <w:rPr/>
              <w:t xml:space="preserve"> веке»</w:t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, приемы, методы</w:t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рок открытия нового знания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: </w:t>
            </w:r>
            <w:r>
              <w:rPr>
                <w:bCs/>
              </w:rPr>
              <w:t>индивидуальная, фронтальная, работа в группах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b/>
                <w:bCs/>
              </w:rPr>
              <w:t xml:space="preserve">Приемы: </w:t>
            </w:r>
            <w:r>
              <w:rPr>
                <w:bCs/>
              </w:rPr>
              <w:t xml:space="preserve">психологический настрой на урок, </w:t>
            </w:r>
            <w:r>
              <w:rPr>
                <w:b/>
              </w:rPr>
              <w:t>«</w:t>
            </w:r>
            <w:r>
              <w:rPr>
                <w:rStyle w:val="StrongEmphasis"/>
                <w:b w:val="false"/>
              </w:rPr>
              <w:t>Синквейн»</w:t>
            </w:r>
            <w:r>
              <w:rPr>
                <w:b/>
              </w:rPr>
              <w:t>»,</w:t>
            </w:r>
            <w:r>
              <w:rPr/>
              <w:t xml:space="preserve"> «Кинолента», «Верите ли Вы, что…»,  Аппеляция к жизненному опыту детей, «Кластер», «Рефлексивный дневник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Методы: </w:t>
            </w:r>
            <w:r>
              <w:rPr>
                <w:bCs/>
              </w:rPr>
              <w:t xml:space="preserve">работа с документом, анализ текстов, обобщение информации,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устная презентация, публичное выступление. </w:t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урока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урока</w:t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сти в совместном поиске новые знания о глобальных проблемах современного мир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таксономии Б. Блум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Знание: </w:t>
            </w:r>
            <w:r>
              <w:rPr/>
              <w:t>ученик в конце урока может дать определения понятиям «глобальные проблемы», «глобальный», классифицировать глобальных проблем современности, предлагать возможные пути их реш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Понимание: </w:t>
            </w:r>
            <w:r>
              <w:rPr/>
              <w:t xml:space="preserve">ученик может </w:t>
            </w:r>
            <w:r>
              <w:rPr>
                <w:rFonts w:eastAsia="Times New Roman"/>
                <w:spacing w:val="-2"/>
              </w:rPr>
              <w:t>преобразовать полученную информацию в кластер «Глобальные проблемы», обсуждать в группе поставленные задания, делать выводы об особенностях глобальных проблем, прогнозировать возможное их решени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  <w:spacing w:val="-2"/>
              </w:rPr>
              <w:t>Применение:</w:t>
            </w:r>
            <w:r>
              <w:rPr>
                <w:rFonts w:eastAsia="Times New Roman"/>
                <w:spacing w:val="-2"/>
              </w:rPr>
              <w:t xml:space="preserve"> </w:t>
            </w:r>
            <w:r>
              <w:rPr/>
              <w:t>ученик может организовать эффективную работу в группе, выбрать из предложенных источников особенности и отличительные черты глобальных проблем, классифицировать и описать и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Анализ:</w:t>
            </w:r>
            <w:r>
              <w:rPr/>
              <w:t xml:space="preserve"> ученик в конце урока может на конкретных примерах показывать взаимосвязь и взаимообусловленность  глобальных проблем человечеств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Оценка:</w:t>
            </w:r>
            <w:r>
              <w:rPr/>
              <w:t xml:space="preserve"> ученик в конце урока производит оценку своих знаний по данной теме и своей работы в групп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Творчество:</w:t>
            </w:r>
            <w:r>
              <w:rPr/>
              <w:t xml:space="preserve"> ученики представляют изученный материал в виде сочинения-эссе на тему «Почему люди знают, как надо правильно поступать, а поступают наоборот» (Сократ) или группового проекта по теме «Глобальные проблемы современного мира», или сообщения с презентацией о международных организациях, деятельность которых направлена на благополучное решения глобальных проблем современности.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u w:val="single"/>
              </w:rPr>
              <w:t xml:space="preserve">Предметные: </w:t>
            </w:r>
            <w:r>
              <w:rPr/>
              <w:t>знать, что такое «глобальные проблемы современности», какова их классификация и как различные проблемы современности взаимосвязаны между собой; уметь приводить примеры их взаимосвязи; уметь применять обществоведческие понятия как в устной, так и в письменной речи; уметь отвечать на вопросы, анализировать текст, выделять главное в тексте, систематизировать и обобщать материал, грамотно представлять имеющуюся информацию.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u w:val="single"/>
              </w:rPr>
              <w:t>Метапредметные</w:t>
            </w:r>
            <w:r>
              <w:rPr>
                <w:rStyle w:val="Zag11"/>
                <w:rFonts w:eastAsia="@Arial Unicode MS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eastAsia="Times New Roman"/>
                <w:i/>
              </w:rPr>
              <w:t>регулятивные</w:t>
            </w:r>
            <w:r>
              <w:rPr>
                <w:rFonts w:eastAsia="Times New Roman"/>
              </w:rPr>
              <w:t xml:space="preserve">: формулировать цель урока, планировать вместе с учителем деятельность по изучению темы урока; оценивать свою работу на уроке;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>познавательные</w:t>
            </w:r>
            <w:r>
              <w:rPr>
                <w:rFonts w:eastAsia="Times New Roman"/>
              </w:rPr>
              <w:t xml:space="preserve">: </w:t>
            </w:r>
            <w:r>
              <w:rPr/>
              <w:t xml:space="preserve">уметь находить нужную информацию в различных источниках; </w:t>
            </w:r>
            <w:r>
              <w:rPr>
                <w:rStyle w:val="Zag11"/>
                <w:rFonts w:eastAsia="@Arial Unicode MS"/>
              </w:rPr>
              <w:t>использовать знаково-символические средства для создания моделей изучаемых объектов</w:t>
            </w:r>
            <w:r>
              <w:rPr/>
              <w:t>, грамотно представлять имеющуюся информацию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</w:rPr>
              <w:t>коммуникативные</w:t>
            </w:r>
            <w:r>
              <w:rPr>
                <w:rFonts w:eastAsia="Times New Roman"/>
              </w:rPr>
              <w:t xml:space="preserve">: </w:t>
            </w:r>
            <w:r>
              <w:rPr/>
              <w:t>уметь участвовать в коллективном обсуждении; интегрироваться в группу сверстников и строить продуктивное взаимодействие и сотрудничество.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/>
            </w:pPr>
            <w:r>
              <w:rPr>
                <w:rFonts w:eastAsia="Times New Roman"/>
                <w:iCs/>
                <w:u w:val="single"/>
              </w:rPr>
              <w:t>Личностные</w:t>
            </w:r>
            <w:r>
              <w:rPr>
                <w:rFonts w:eastAsia="Times New Roman"/>
                <w:iCs/>
              </w:rPr>
              <w:t>:</w:t>
            </w:r>
            <w:r>
              <w:rPr>
                <w:rFonts w:eastAsia="Times New Roman"/>
              </w:rPr>
              <w:t xml:space="preserve">  формировать положительную мотивацию к обучению, </w:t>
            </w:r>
            <w:r>
              <w:rPr/>
              <w:t>понимание важности получения образования.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олагаемый результат</w:t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Виды глобальных проблем и их классификацию, понятия «глобальные проблемы», «глобальный», необходимые условия для противостояния человечества глобальным проблемам.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анализировать информацию </w:t>
            </w:r>
          </w:p>
          <w:p>
            <w:pPr>
              <w:pStyle w:val="Normal"/>
              <w:rPr/>
            </w:pPr>
            <w:r>
              <w:rPr/>
              <w:t xml:space="preserve">- выделять главное в тексте </w:t>
            </w:r>
          </w:p>
          <w:p>
            <w:pPr>
              <w:pStyle w:val="Normal"/>
              <w:rPr/>
            </w:pPr>
            <w:r>
              <w:rPr/>
              <w:t>- классифицировать и называть глобальные проблемы</w:t>
            </w:r>
          </w:p>
          <w:p>
            <w:pPr>
              <w:pStyle w:val="Normal"/>
              <w:rPr/>
            </w:pPr>
            <w:r>
              <w:rPr/>
              <w:t xml:space="preserve">- систематизировать и обобщать материал, делать выводы по теме </w:t>
            </w:r>
          </w:p>
          <w:p>
            <w:pPr>
              <w:pStyle w:val="Normal"/>
              <w:rPr/>
            </w:pPr>
            <w:r>
              <w:rPr/>
              <w:t>- грамотно представлять имеющуюся информацию</w:t>
            </w:r>
          </w:p>
          <w:p>
            <w:pPr>
              <w:pStyle w:val="Normal"/>
              <w:rPr/>
            </w:pPr>
            <w:r>
              <w:rPr/>
              <w:t>- приводить примеры взаимозависимости глобальных проблем</w:t>
            </w:r>
          </w:p>
          <w:p>
            <w:pPr>
              <w:pStyle w:val="Normal"/>
              <w:rPr/>
            </w:pPr>
            <w:r>
              <w:rPr/>
              <w:t>- умело использовать новые понятия как в устной, так и в письменной речи</w:t>
            </w:r>
          </w:p>
          <w:p>
            <w:pPr>
              <w:pStyle w:val="Normal"/>
              <w:rPr>
                <w:rStyle w:val="Zag11"/>
                <w:rFonts w:eastAsia="@Arial Unicode MS"/>
              </w:rPr>
            </w:pPr>
            <w:r>
              <w:rPr>
                <w:rStyle w:val="Zag11"/>
                <w:rFonts w:eastAsia="@Arial Unicode MS"/>
              </w:rPr>
              <w:t>- оценивать свои действия</w:t>
            </w:r>
          </w:p>
          <w:p>
            <w:pPr>
              <w:pStyle w:val="Normal"/>
              <w:rPr>
                <w:rStyle w:val="Zag11"/>
              </w:rPr>
            </w:pPr>
            <w:r>
              <w:rPr>
                <w:rStyle w:val="Zag11"/>
                <w:rFonts w:eastAsia="@Arial Unicode MS"/>
              </w:rPr>
              <w:t>- использовать знаково-символические средства для создания моделей изучаемых объектов: составлять кластер по теме: «Глобальные проблемы»</w:t>
            </w:r>
          </w:p>
          <w:p>
            <w:pPr>
              <w:pStyle w:val="Normal"/>
              <w:rPr/>
            </w:pPr>
            <w:r>
              <w:rPr>
                <w:rStyle w:val="Zag11"/>
              </w:rPr>
              <w:t>- сотрудничать с педагогом и сверстник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ции/УУД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ические технологии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</w:rPr>
              <w:t xml:space="preserve">УУД: </w:t>
            </w:r>
            <w:r>
              <w:rPr/>
              <w:t>личностные, регулятивные,  познавательные, коммуникативные, знаково-символические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</w:rPr>
              <w:t>Компетенции:</w:t>
            </w:r>
            <w:r>
              <w:rPr/>
              <w:t xml:space="preserve"> информационная, учебно-познавательная, коммуникативная, социальная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РКМ, ИКТ, здоровьесберегающие, обучение в сотрудничестве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К, мультимедиапроектор, памятка для работы в группе, презентация «Глобальные проблемы», учебные тексты, видеофрагмент (1 мин.)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готовка для составления кластера по теме урока (3 шт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Шесть изготовленных из картона шляп разных цветов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12 бантов: по 4 красного цвета, жёлтого и зелёного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"/>
        <w:gridCol w:w="3420"/>
        <w:gridCol w:w="107"/>
        <w:gridCol w:w="3600"/>
        <w:gridCol w:w="2520"/>
        <w:gridCol w:w="1980"/>
        <w:gridCol w:w="2160"/>
      </w:tblGrid>
      <w:tr>
        <w:trPr/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/задачи этап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ителя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е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ции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пекты компетенции/У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ивание/формы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</w:tr>
      <w:tr>
        <w:trPr/>
        <w:tc>
          <w:tcPr>
            <w:tcW w:w="15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: Начало образовательного мероприятия</w:t>
            </w:r>
          </w:p>
        </w:tc>
      </w:tr>
      <w:tr>
        <w:trPr/>
        <w:tc>
          <w:tcPr>
            <w:tcW w:w="15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онный момент (2 мин.)</w:t>
            </w:r>
          </w:p>
        </w:tc>
      </w:tr>
      <w:tr>
        <w:trPr/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формирование групп, выработка чувства команд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итель заранее выделяет</w:t>
            </w:r>
            <w:r>
              <w:rPr>
                <w:rStyle w:val="Appleconvertedspace"/>
              </w:rPr>
              <w:t> </w:t>
            </w:r>
            <w:r>
              <w:rPr/>
              <w:t>3-х учеников с хорошими способностями (на них возлагается функция руководства группой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Appleconvertedspace"/>
              </w:rPr>
              <w:t>Предлагает всем учащимся выбрать бант определённого цвета.</w:t>
            </w:r>
          </w:p>
          <w:p>
            <w:pPr>
              <w:pStyle w:val="Normal"/>
              <w:widowControl w:val="false"/>
              <w:autoSpaceDE w:val="false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приветствует учащих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звенел звонок и смол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чинается ур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 ли правильно сидят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 ль внимательно глядят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ждый хочет получа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олько лишь оценку «пять»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before="159" w:after="1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рада видеть ваши лица, ваши улыбки, и думаю, что этот день принесет вам радость, общение друг с другом. Сядьте удобно, закройте глаза и повторяйте за мной: «Я в школе, я на уроке. Я радуюсь этому. Внимание мое растет. Я как разведчик, все замечу. Память моя крепка. Голова мыслит ясно. Я хочу учиться. Я готов к работе. Я работаю.</w:t>
            </w:r>
            <w:bookmarkStart w:id="1" w:name="Glava1"/>
            <w:bookmarkEnd w:id="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Ученики формируют  группу, выбрав бант определённого цвета.</w:t>
            </w:r>
            <w:r>
              <w:rPr>
                <w:rStyle w:val="Appleconvertedspace"/>
              </w:rPr>
              <w:t> </w:t>
            </w:r>
            <w:r>
              <w:rPr/>
              <w:br/>
              <w:t>Группы рассаживаются  по рабочим места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УД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u w:val="single"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Уметь найти (услышать) необходимую информацию</w:t>
            </w:r>
            <w:r>
              <w:rPr>
                <w:rStyle w:val="Appleconvertedspace"/>
                <w:shd w:fill="FFFFFF" w:val="clear"/>
              </w:rPr>
              <w:t> 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u w:val="single"/>
              </w:rPr>
              <w:t>Коммуникативные</w:t>
            </w:r>
            <w:r>
              <w:rPr/>
              <w:t>: умение договариватьс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ции:</w:t>
            </w:r>
          </w:p>
          <w:p>
            <w:pPr>
              <w:pStyle w:val="Normal"/>
              <w:rPr/>
            </w:pPr>
            <w:r>
              <w:rPr/>
              <w:t xml:space="preserve">- Информационная: учащиеся обмениваются  информацией </w:t>
            </w:r>
          </w:p>
          <w:p>
            <w:pPr>
              <w:pStyle w:val="Normal"/>
              <w:rPr/>
            </w:pPr>
            <w:r>
              <w:rPr/>
              <w:t>- Учебно-познавательная: активизируется словарный запас детей.</w:t>
            </w:r>
          </w:p>
          <w:p>
            <w:pPr>
              <w:pStyle w:val="Normal"/>
              <w:rPr/>
            </w:pPr>
            <w:r>
              <w:rPr/>
              <w:t>- Коммуникативная: взаимодействие с учителем, одноклассникам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Формирование групп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ключение в учебный процесс</w:t>
            </w:r>
          </w:p>
        </w:tc>
      </w:tr>
      <w:tr>
        <w:trPr/>
        <w:tc>
          <w:tcPr>
            <w:tcW w:w="15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Постановка цели и задач урока (5 мин.)</w:t>
            </w:r>
          </w:p>
        </w:tc>
      </w:tr>
      <w:tr>
        <w:trPr/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shd w:fill="FFFFFF" w:val="clear"/>
              </w:rPr>
              <w:t>формулировка темы и цели уро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Вы, ребята, уже не первый год изучаете предмет «Обществознание». Перед выходом в большую жизнь он показывает вам многообразие человеческого существования, помогают подготовиться к жизненным  трудностям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/>
              </w:rPr>
              <w:t xml:space="preserve">Трудности, проблемы есть у каждого возраста. У вас, 10-класcников ХХI века, они тоже есть. Назовите мне, пожалуйста, с какими трудностями приходится сталкиваться молодым людям на пороге взрослой жизни. А что такое проблема? </w:t>
            </w:r>
            <w:r>
              <w:rPr>
                <w:rFonts w:eastAsia="Times New Roman"/>
                <w:b/>
                <w:bCs/>
              </w:rPr>
              <w:t xml:space="preserve">Вывод: </w:t>
            </w:r>
            <w:r>
              <w:rPr>
                <w:rFonts w:eastAsia="Times New Roman"/>
              </w:rPr>
              <w:t>это такие ситуации, при которых существует угроза жизни вам или вашим близким.</w:t>
            </w:r>
          </w:p>
          <w:p>
            <w:pPr>
              <w:pStyle w:val="Normal"/>
              <w:jc w:val="both"/>
              <w:rPr>
                <w:rStyle w:val="Appleconvertedspace"/>
                <w:b/>
                <w:b/>
              </w:rPr>
            </w:pPr>
            <w:r>
              <w:rPr>
                <w:rStyle w:val="Appleconvertedspace"/>
                <w:b/>
              </w:rPr>
              <w:t>Приём «Синквейн»</w:t>
            </w:r>
          </w:p>
          <w:p>
            <w:pPr>
              <w:pStyle w:val="Normal"/>
              <w:jc w:val="both"/>
              <w:rPr>
                <w:rStyle w:val="Appleconvertedspace"/>
                <w:b/>
                <w:b/>
              </w:rPr>
            </w:pPr>
            <w:r>
              <w:rPr>
                <w:rFonts w:eastAsia="Times New Roman"/>
              </w:rPr>
              <w:t>Составьте, пожалуйста, «синквейн» со словом проблема.</w:t>
            </w:r>
          </w:p>
          <w:p>
            <w:pPr>
              <w:pStyle w:val="Normal"/>
              <w:jc w:val="both"/>
              <w:rPr>
                <w:rStyle w:val="Appleconvertedspace"/>
                <w:b/>
                <w:b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convertedspace"/>
                <w:b/>
                <w:b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convertedspace"/>
                <w:b/>
                <w:b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convertedspace"/>
                <w:b/>
                <w:b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convertedspace"/>
                <w:b/>
                <w:b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convertedspace"/>
                <w:b/>
                <w:b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convertedspace"/>
                <w:b/>
                <w:b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Appleconvertedspace"/>
                <w:b/>
              </w:rPr>
              <w:t>Прием «Кинолента»</w:t>
            </w:r>
          </w:p>
          <w:p>
            <w:pPr>
              <w:pStyle w:val="Normal"/>
              <w:jc w:val="both"/>
              <w:rPr/>
            </w:pPr>
            <w:r>
              <w:rPr>
                <w:rStyle w:val="Appleconvertedspace"/>
              </w:rPr>
              <w:t xml:space="preserve">учитель </w:t>
            </w:r>
            <w:r>
              <w:rPr>
                <w:bCs/>
              </w:rPr>
              <w:t xml:space="preserve">предлагает посмотреть видеофрагмент и сформулировать тему урока, демонстрируется видеофрагмент. </w:t>
            </w:r>
          </w:p>
          <w:p>
            <w:pPr>
              <w:pStyle w:val="Normal"/>
              <w:ind w:left="284" w:hanging="0"/>
              <w:jc w:val="center"/>
              <w:rPr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(демонстрируется видеоролик 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>
                <w:bCs/>
                <w:i/>
              </w:rPr>
              <w:t>«Буря в пустыне» - 1.50мин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чём мы сегодня будем с вами говорить?</w:t>
            </w:r>
          </w:p>
          <w:p>
            <w:pPr>
              <w:pStyle w:val="Normal"/>
              <w:ind w:firstLine="708"/>
              <w:rPr/>
            </w:pPr>
            <w:r>
              <w:rPr/>
              <w:t>Вы совершенно правы. Сегодня на уроке мы будем говорить о проблемах, с которыми столкнулось современное человечеств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ята приводят примеры тех проблем, с которыми сталкиваются на этом этапе жизненного пу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щиеся составляют синквейн по алгоритм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пример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чная, неразрешима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дручает, пугает, активизирует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шение зависит от самосознания человек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ход!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чащиеся смотрят видеофрагмент, выдвигают варианты формулировки темы урока, записывают тему урока в тетрад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УД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>Познавательные</w:t>
            </w:r>
            <w:r>
              <w:rPr/>
              <w:t>: возможность активизировать мыслительную деятельность учащихся, направить ее на поиск новых знаний и способов действий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>Коммуникативные</w:t>
            </w:r>
            <w:r>
              <w:rPr/>
              <w:t>: участие каждого ребёнка в совместных действиях по решению учебной зада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определение своей позици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 заданной теме уро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Прочтение получившихся синквейн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Формулировка учащимися темы и цели уро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явление цели урок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мение сотрудничать, вступать в дискуссию, анализировать.</w:t>
            </w:r>
          </w:p>
        </w:tc>
      </w:tr>
      <w:tr>
        <w:trPr/>
        <w:tc>
          <w:tcPr>
            <w:tcW w:w="15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этап: </w:t>
            </w:r>
            <w:r>
              <w:rPr>
                <w:b/>
              </w:rPr>
              <w:t>Работа над темой</w:t>
            </w:r>
          </w:p>
        </w:tc>
      </w:tr>
      <w:tr>
        <w:trPr/>
        <w:tc>
          <w:tcPr>
            <w:tcW w:w="15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ктуализация знаний (4 мин.)</w:t>
            </w:r>
          </w:p>
        </w:tc>
      </w:tr>
      <w:tr>
        <w:trPr/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Организация  подготовки и мотивации  к изучению материала, необходимого для «открытия нового знания»; </w:t>
            </w:r>
          </w:p>
          <w:p>
            <w:pPr>
              <w:pStyle w:val="Normal"/>
              <w:widowControl w:val="false"/>
              <w:autoSpaceDE w:val="false"/>
              <w:rPr>
                <w:shd w:fill="FFFFFF" w:val="clear"/>
              </w:rPr>
            </w:pPr>
            <w:r>
              <w:rPr>
                <w:bCs/>
                <w:iCs/>
              </w:rPr>
              <w:t>выявление  затруднения в деятельности каждого обучающегос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ем «Верите ли вы, что…?»</w:t>
            </w:r>
          </w:p>
          <w:p>
            <w:pPr>
              <w:pStyle w:val="Normal"/>
              <w:rPr>
                <w:rStyle w:val="Appleconvertedspace"/>
              </w:rPr>
            </w:pPr>
            <w:r>
              <w:rPr>
                <w:rStyle w:val="Appleconvertedspace"/>
              </w:rPr>
              <w:t>Учитель предлагает ответить на вопросы (сделать свои предположения) и заполнить таблицу.</w:t>
            </w:r>
          </w:p>
          <w:p>
            <w:pPr>
              <w:pStyle w:val="Normal"/>
              <w:rPr/>
            </w:pPr>
            <w:r>
              <w:rPr>
                <w:rStyle w:val="Appleconvertedspace"/>
              </w:rPr>
              <w:t>- Обратимся к учебному тексту, проверим верны ли наши предположения.</w:t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Appleconvertedspace"/>
              </w:rPr>
              <w:t>- А теперь вернёмся к вопросам и ещё раз ответим на них.</w:t>
            </w:r>
          </w:p>
          <w:p>
            <w:pPr>
              <w:pStyle w:val="2"/>
              <w:ind w:left="0" w:right="175" w:hanging="0"/>
              <w:jc w:val="both"/>
              <w:rPr/>
            </w:pPr>
            <w:r>
              <w:rPr>
                <w:bCs/>
                <w:color w:val="000000"/>
              </w:rPr>
              <w:t xml:space="preserve">- </w:t>
            </w:r>
            <w:r>
              <w:rPr/>
              <w:t>По каким вопросам наше мнение совпало?</w:t>
            </w:r>
          </w:p>
          <w:p>
            <w:pPr>
              <w:pStyle w:val="2"/>
              <w:ind w:left="0" w:right="175" w:hanging="0"/>
              <w:jc w:val="both"/>
              <w:rPr/>
            </w:pPr>
            <w:r>
              <w:rPr/>
              <w:t>- Объясните, почему вы так решили?</w:t>
            </w:r>
          </w:p>
          <w:p>
            <w:pPr>
              <w:pStyle w:val="2"/>
              <w:ind w:left="0" w:right="175" w:hanging="0"/>
              <w:jc w:val="both"/>
              <w:rPr/>
            </w:pPr>
            <w:r>
              <w:rPr/>
              <w:t xml:space="preserve">- По каким вопросам ваше мнение изменилось? Почему? </w:t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convertedspace"/>
              </w:rPr>
            </w:pPr>
            <w:r>
              <w:rPr>
                <w:rStyle w:val="Appleconvertedspace"/>
              </w:rPr>
              <w:t>1.Учащиеся обозначают графически свои ответы во второй графе таблицы.</w:t>
            </w:r>
          </w:p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Учащиеся изучают самостоятельно текс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Заполняют третью графу таблицы, сравнивают свои ответы до знакомства с текстом и после нег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УД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>Личностные</w:t>
            </w:r>
            <w:r>
              <w:rPr/>
              <w:t>: определение собственной позиц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- </w:t>
            </w:r>
            <w:r>
              <w:rPr>
                <w:u w:val="single"/>
              </w:rPr>
              <w:t>Регулятивные</w:t>
            </w:r>
            <w:r>
              <w:rPr/>
              <w:t>: прогнозирование -предвосхищение результа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«Верите ли вы, что…?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Готовность учащихся к познавательной деятельности. </w:t>
            </w:r>
          </w:p>
        </w:tc>
      </w:tr>
      <w:tr>
        <w:trPr/>
        <w:tc>
          <w:tcPr>
            <w:tcW w:w="15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ичное усвоение новых знаний (15 мин.)</w:t>
            </w:r>
          </w:p>
        </w:tc>
      </w:tr>
      <w:tr>
        <w:trPr/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новых знаний, концентрация внимания учащихс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b/>
              </w:rPr>
              <w:t>Аппеляция к жизненному опыту дет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А бывают ли такие ситуации, когда под угрозой находятся жизни многих людей, жителей нескольких стран?</w:t>
            </w:r>
            <w:r>
              <w:rPr>
                <w:b/>
              </w:rPr>
              <w:t xml:space="preserve"> </w:t>
            </w:r>
          </w:p>
          <w:p>
            <w:pPr>
              <w:pStyle w:val="Style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жде всего, мы должны определить те проблемы, с которыми имеем дело. На сегодняшний день в жизни человечества насчитывается более трех десятков проблем, не считая локальных.</w:t>
            </w:r>
          </w:p>
          <w:p>
            <w:pPr>
              <w:pStyle w:val="Style18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абота в группах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щимся предлагается текст, на основе которого они должны определиться с группой глобальных проблем и назвать их.</w:t>
            </w:r>
          </w:p>
          <w:p>
            <w:pPr>
              <w:pStyle w:val="Style1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8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ывод:</w:t>
            </w:r>
            <w:r>
              <w:rPr>
                <w:color w:val="000000"/>
                <w:sz w:val="20"/>
                <w:szCs w:val="20"/>
              </w:rPr>
              <w:t xml:space="preserve"> Итак, имеют место три группы общемировых проблем, обладающих некими общими чертами и особенностями. Давайте определимся: что же это за черты-особенности?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Работа со схемой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/>
              <w:t>Учитель комментирует схему «Особенности глобальных проблем».</w:t>
            </w:r>
            <w:r>
              <w:rPr>
                <w:rStyle w:val="Appleconvertedspace"/>
              </w:rPr>
              <w:t xml:space="preserve"> </w:t>
            </w:r>
            <w:r>
              <w:rPr>
                <w:rStyle w:val="Appleconvertedspace"/>
                <w:i/>
              </w:rPr>
              <w:t xml:space="preserve">Во время сообщения, учитель постепенно выводит на слайде информацию (Схема «Особенности глобальных проблем»). </w:t>
            </w:r>
          </w:p>
          <w:p>
            <w:pPr>
              <w:pStyle w:val="Style18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Style18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ывод:</w:t>
            </w:r>
            <w:r>
              <w:rPr>
                <w:color w:val="000000"/>
                <w:sz w:val="20"/>
                <w:szCs w:val="20"/>
              </w:rPr>
              <w:t xml:space="preserve"> таким образом,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глобальными называют проблемы, возникшие во второй половине ХХ века, носящие планетарный характер, угрожающие всему человечеству и требующие усилия всех народов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вайте сформулируем и запишем в тетради</w:t>
            </w:r>
          </w:p>
          <w:p>
            <w:pPr>
              <w:pStyle w:val="Normal"/>
              <w:ind w:firstLine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чины появления глобальных проблем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глобализация мира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атастрофические последствия человеческой 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еспособность человечества рационально распорядиться своей могучей силой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вристическая беседа:</w:t>
            </w:r>
          </w:p>
          <w:p>
            <w:pPr>
              <w:pStyle w:val="Style16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 как Вы, ребята, думаете? Взаимосвязаны ли между собой глобальные проблемы или нет?</w:t>
            </w:r>
          </w:p>
          <w:p>
            <w:pPr>
              <w:pStyle w:val="Normal"/>
              <w:spacing w:before="28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>- Возможно ли решение этих проблем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/>
              </w:rPr>
              <w:t xml:space="preserve">Какие общественные организации пытаются  </w:t>
            </w:r>
            <w:r>
              <w:rPr/>
              <w:t>решить глобальные  проблемы человечества?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мский клуб. Это международная организация, основанная в 1968г., в которой ученые разных стран ведут футурологические исследования, главной тематикой которых является глобальное моделирование различных аспектов общественной жизни.</w:t>
            </w:r>
          </w:p>
          <w:p>
            <w:pPr>
              <w:pStyle w:val="Style18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Style18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Style18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Style18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Style18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ервая группа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лобальных проблем вырастает из отношений между основными социальными общностями современного человечества (общественно-экономическими системами и составляющими их государствами, классами, нациями), то есть система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“общество-общество”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блема предотвращения мировой войны,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блема установления нового экономического международного порядка на принципах равноправного и взаимовыгодного сотрудничества для устранения отставания слаборазвитых стран,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проблема управления развитием НТР, ее гуманистической направленностью.</w:t>
            </w:r>
          </w:p>
          <w:p>
            <w:pPr>
              <w:pStyle w:val="Style18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торая группа</w:t>
            </w:r>
            <w:r>
              <w:rPr>
                <w:rStyle w:val="Appleconvertedspace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 из отношений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“человек- природа”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блема предотвращения стихийных бедствий антропогенного или смешанного происхождения (эрозия почвы, опустынивание и т.п.)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блема рационального и экономичного использования природно-сырьевых ресурсов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мографическая проблема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продовольственная проблема и т.д.</w:t>
            </w:r>
          </w:p>
          <w:p>
            <w:pPr>
              <w:pStyle w:val="Style18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ретья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“человек-общество”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блема ликвидации антигуманных тенденций в использовании науки и техники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блема искоренения эпидемических заболеваний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блема преодоления негативных тенденций урбанизации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блема ликвидации неграмотности и развития образования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проблема гарантий прав человека, прежде всего, права на жизнь, на существование в здоро</w:t>
            </w:r>
            <w:r>
              <w:rPr>
                <w:bCs/>
                <w:color w:val="000000"/>
              </w:rPr>
              <w:t>вой среде.</w:t>
            </w:r>
          </w:p>
          <w:p>
            <w:pPr>
              <w:pStyle w:val="Normal"/>
              <w:widowControl w:val="false"/>
              <w:autoSpaceDE w:val="false"/>
              <w:rPr>
                <w:rStyle w:val="Appleconvertedspace"/>
              </w:rPr>
            </w:pPr>
            <w:r>
              <w:rPr>
                <w:rStyle w:val="Appleconvertedspace"/>
              </w:rPr>
              <w:t>Учащиеся фиксируют схему в своих тетрадях.</w:t>
            </w:r>
          </w:p>
          <w:p>
            <w:pPr>
              <w:pStyle w:val="Normal"/>
              <w:widowControl w:val="false"/>
              <w:autoSpaceDE w:val="false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Глобальные проблемы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осят планетарный характер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грожают катастрофой всему человечеству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требуют коллективных усилий всего человечества для их решения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записывают причины появления глобальных проблем к себе в тетрадоч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одят примеры взаимосвязи и взаимообусловленности глобальных проблем соврем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д делают дети</w:t>
            </w:r>
          </w:p>
          <w:p>
            <w:pPr>
              <w:pStyle w:val="Normal"/>
              <w:rPr/>
            </w:pPr>
            <w:r>
              <w:rPr/>
              <w:t>Только через изменение ценностных установок возможно сохранение цивилизации, будущее человечества зависит от того насколько быстро и полно будут осознаны и приведены в действие факторы устойчивого развития обще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>Познавательные</w:t>
            </w:r>
            <w:r>
              <w:rPr/>
              <w:t>: знание  ключевых обществоведческих понятий, представление о видах глобальных проблем и их особенностях.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- </w:t>
            </w:r>
            <w:r>
              <w:rPr>
                <w:u w:val="single"/>
              </w:rPr>
              <w:t>Личностные</w:t>
            </w:r>
            <w:r>
              <w:rPr>
                <w:b/>
              </w:rPr>
              <w:t>:</w:t>
            </w:r>
            <w:r>
              <w:rPr/>
              <w:t xml:space="preserve"> понимание большой значимости их скорейшего решения.</w:t>
            </w:r>
          </w:p>
          <w:p>
            <w:pPr>
              <w:pStyle w:val="Normal"/>
              <w:ind w:right="113" w:hanging="0"/>
              <w:rPr/>
            </w:pPr>
            <w:r>
              <w:rPr>
                <w:b/>
              </w:rPr>
              <w:t xml:space="preserve">- </w:t>
            </w:r>
            <w:r>
              <w:rPr>
                <w:u w:val="single"/>
              </w:rPr>
              <w:t>Знаково-символические</w:t>
            </w:r>
            <w:r>
              <w:rPr/>
              <w:t>: составление схемы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- </w:t>
            </w:r>
            <w:r>
              <w:rPr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учащимися своей учебной деятельност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роверка правильности составления  схем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Получение обучающимися новых зна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ормирование навыков поисковой деятельно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собность анализировать и действовать с позиции содержания предмета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Формирование умения конструировать новое знание на основе имеющегося опыта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минутка (2 мин)</w:t>
            </w:r>
          </w:p>
        </w:tc>
      </w:tr>
      <w:tr>
        <w:trPr/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утомления и снижение отрицательного влияния однообразной рабочей позы; активизация внимания учащихся и повышение способности к дальнейшей работ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бята, а сейчас я предлагаю  выполнить разминк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ядьте поудобнее, обопритесь на спинку стула, расслабьтесь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ставьте, что над вами огромное звёздное небо. Среди множества звёзд есть одна ваша звезда, она самая большая и яркая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играйте с ней, пусть она лети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право, а теперь влево, вправо-влево, вправо-влево. (</w:t>
            </w:r>
            <w:r>
              <w:rPr>
                <w:i/>
              </w:rPr>
              <w:t>Ребята мысленно играют со своей звездой, при этом покачивая головой из одной стороны в другую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 теперь зажмурьтесь сильно-сильно и отпустите свою звезду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се учащиеся выполняют действия, предложенные учителе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УД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 xml:space="preserve">- </w:t>
            </w:r>
            <w:r>
              <w:rPr>
                <w:u w:val="single"/>
              </w:rPr>
              <w:t>Коммуникатив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осстановление тонуса для дальнейшей работы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работка содержания темы (10 мин.)</w:t>
            </w:r>
          </w:p>
        </w:tc>
      </w:tr>
      <w:tr>
        <w:trPr/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умения самостоятельного </w:t>
            </w:r>
            <w:r>
              <w:rPr>
                <w:shd w:fill="FFFFFF" w:val="clear"/>
              </w:rPr>
              <w:t>обсуждения и анализа информации на  заданную тему в малых группа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КОЗ (практическое задание) «Кластер»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аждая группа получает набор-заготовку для кластера (спутники со словами вырезаны из бумаги). Ключевое слово «Глобальные проблемы»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ша задача, составить у себя на столе кластер, выделяя важные смысловые блоки, объясняя их, проводя между понятиями и словами логические взаимосвязи.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Задание усложнено, так как в кластере представлены также и возможные пути решения глобальных проблем человечества)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 завершению работы каждая команда должна выступить с защитой своего кластера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на партах размещают слова и понятия по изученной теме таковым образом, чтобы получился кластер.</w:t>
            </w:r>
          </w:p>
          <w:p>
            <w:pPr>
              <w:pStyle w:val="Normal"/>
              <w:jc w:val="both"/>
              <w:rPr/>
            </w:pPr>
            <w:r>
              <w:rPr/>
              <w:t>При этом обсуждают и анализируют информацию</w:t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(ли) от группы выступают с итогом проделанной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0"/>
              <w:ind w:right="80" w:hanging="0"/>
              <w:jc w:val="both"/>
              <w:rPr/>
            </w:pPr>
            <w:r>
              <w:rPr/>
              <w:t xml:space="preserve">При защите кластеров </w:t>
            </w:r>
            <w:r>
              <w:rPr>
                <w:b/>
              </w:rPr>
              <w:t xml:space="preserve">делают вывод: </w:t>
            </w:r>
            <w:r>
              <w:rPr/>
              <w:t xml:space="preserve">Глобальные проблемы разнообразны, сложны и противоречивы. Они охватывают широкий спектр человеческих отношений и человеческой деятельности. Их решение – задача жителей всей планеты, и ее решение  возможно путем мирного, добровольного, осознанного сотрудничества.  </w:t>
            </w:r>
          </w:p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УД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>Познавательные</w:t>
            </w:r>
            <w:r>
              <w:rPr/>
              <w:t>: умение находить нужную информацию, применять обществоведческие термины и понятия; преобразовывать в соответствии с решаемой задачей (анализировать, систематизировать, конкретизировать имеющиеся данные, соотносить их с собственными знаниями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>Личностные</w:t>
            </w:r>
            <w:r>
              <w:rPr>
                <w:b/>
              </w:rPr>
              <w:t>:</w:t>
            </w:r>
            <w:r>
              <w:rPr/>
              <w:t xml:space="preserve"> заинтересованность не только в личном успехе, но и одноклассни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u w:val="single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умение считаться с позицией одноклассников, участвовать в коллективном обсуждении; интегрироваться в группу сверстников и строить продуктивное взаимодействие и сотрудничеств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u w:val="single"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рганизация учащимся своей учеб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13pt"/>
                <w:rFonts w:eastAsia="Calibri"/>
                <w:bCs w:val="false"/>
                <w:sz w:val="20"/>
                <w:szCs w:val="20"/>
              </w:rPr>
              <w:t>Критерии оценива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13pt"/>
                <w:rFonts w:eastAsia="Calibri"/>
                <w:b w:val="false"/>
                <w:bCs w:val="false"/>
                <w:sz w:val="20"/>
                <w:szCs w:val="20"/>
              </w:rPr>
              <w:t>- правильно классифицированы глобальные проблемы – 1 бал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13pt"/>
                <w:rFonts w:eastAsia="Calibri"/>
                <w:b w:val="false"/>
                <w:bCs w:val="false"/>
                <w:sz w:val="20"/>
                <w:szCs w:val="20"/>
              </w:rPr>
              <w:t>- отмечены особенности проблем – 1 бал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13pt"/>
                <w:rFonts w:eastAsia="Calibri"/>
                <w:b w:val="false"/>
                <w:bCs w:val="false"/>
                <w:sz w:val="20"/>
                <w:szCs w:val="20"/>
              </w:rPr>
              <w:t>- выделены причины их появления – 1 балл;</w:t>
            </w:r>
          </w:p>
          <w:p>
            <w:pPr>
              <w:pStyle w:val="Normal"/>
              <w:widowControl w:val="false"/>
              <w:autoSpaceDE w:val="false"/>
              <w:rPr>
                <w:rStyle w:val="13pt"/>
                <w:rFonts w:eastAsia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13pt"/>
                <w:rFonts w:eastAsia="Calibri"/>
                <w:b w:val="false"/>
                <w:bCs w:val="false"/>
                <w:sz w:val="20"/>
                <w:szCs w:val="20"/>
              </w:rPr>
              <w:t>- определены возможные пути решения глобаль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13pt"/>
                <w:rFonts w:eastAsia="Calibri"/>
                <w:b w:val="false"/>
                <w:bCs w:val="false"/>
                <w:sz w:val="20"/>
                <w:szCs w:val="20"/>
              </w:rPr>
              <w:t>проблем – 1 балл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rStyle w:val="13pt"/>
                <w:rFonts w:eastAsia="Calibri"/>
                <w:b w:val="false"/>
                <w:bCs w:val="false"/>
                <w:sz w:val="20"/>
                <w:szCs w:val="20"/>
              </w:rPr>
              <w:t xml:space="preserve">- публичная защита – 1 балл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 xml:space="preserve">Самостоятельный поиск обучающимися информации, </w:t>
            </w:r>
            <w:r>
              <w:rPr>
                <w:shd w:fill="FFFFFF" w:val="clear"/>
              </w:rPr>
              <w:t>обсуждение и анализ заданной темы в малых группах.</w:t>
            </w:r>
          </w:p>
        </w:tc>
      </w:tr>
      <w:tr>
        <w:trPr/>
        <w:tc>
          <w:tcPr>
            <w:tcW w:w="15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этап: </w:t>
            </w:r>
            <w:r>
              <w:rPr>
                <w:b/>
              </w:rPr>
              <w:t>Завершение образовательного мероприятия</w:t>
            </w:r>
          </w:p>
        </w:tc>
      </w:tr>
      <w:tr>
        <w:trPr/>
        <w:tc>
          <w:tcPr>
            <w:tcW w:w="15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Рефлексия. Подведение итогов (2 мин.)</w:t>
            </w:r>
          </w:p>
        </w:tc>
      </w:tr>
      <w:tr>
        <w:trPr/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>проверка усвоения учащимися учебного материа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Рефлексивный дневник»</w:t>
            </w:r>
          </w:p>
          <w:p>
            <w:pPr>
              <w:pStyle w:val="Normal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ш  урок  подошёл  к концу, и я хочу сказать ...</w:t>
            </w:r>
          </w:p>
          <w:p>
            <w:pPr>
              <w:pStyle w:val="Normal"/>
              <w:ind w:left="5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Мне больше всего удалось ..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Я  могу себя похвалить за…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Я  могу похвалить одноклассников за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Меня удивило…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Для меня было открытием то, что ..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На мой взгляд, не удалось…, потому что…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На будущее я учту…</w:t>
            </w:r>
          </w:p>
          <w:p>
            <w:pPr>
              <w:pStyle w:val="Normal"/>
              <w:ind w:left="5" w:hanging="0"/>
              <w:rPr/>
            </w:pPr>
            <w:r>
              <w:rPr/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>Учащиеся отвечают на вопросы, предложенные учителе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УД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u w:val="single"/>
              </w:rPr>
              <w:t>Регулятивные:</w:t>
            </w:r>
            <w:r>
              <w:rPr/>
              <w:t xml:space="preserve"> анализ работы и соотнесение с уровнем овладения материала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едставление о себе и своих возможностях, умение объяснить себе, что получилось, а что н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Самооценка уче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рка усвоения учащимися учебного материал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rFonts w:eastAsia="Times New Roman"/>
              </w:rPr>
              <w:t>Контроль и самооценка познавательной деятельности.</w:t>
            </w:r>
          </w:p>
        </w:tc>
      </w:tr>
      <w:tr>
        <w:trPr/>
        <w:tc>
          <w:tcPr>
            <w:tcW w:w="15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Домашнее задание : </w:t>
            </w:r>
          </w:p>
        </w:tc>
      </w:tr>
      <w:tr>
        <w:trPr/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бор: подобрать информацию о международных организациях, которые ищут пути решения глобальных проблем;</w:t>
            </w:r>
          </w:p>
          <w:p>
            <w:pPr>
              <w:pStyle w:val="Normal"/>
              <w:jc w:val="both"/>
              <w:rPr/>
            </w:pPr>
            <w:r>
              <w:rPr/>
              <w:t>ученики представляют изученный материал в виде сочинения-эссе на тему «Почему люди знают, как надо правильно поступать, а поступают наоборот» (Сократ) или коллективного проекта по теме «Глобальные проблемы современного мира».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>Учащиеся записывают домашнее зада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Zag11">
    <w:name w:val="zag1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13pt">
    <w:name w:val="Основной текст + 13 p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2">
    <w:name w:val="Обычный (веб)2"/>
    <w:basedOn w:val="Normal"/>
    <w:qFormat/>
    <w:pPr>
      <w:spacing w:before="130" w:after="26"/>
      <w:ind w:left="584" w:right="584" w:firstLine="195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0:42:00Z</dcterms:created>
  <dc:creator>Александр В. Пашкевич</dc:creator>
  <dc:description/>
  <cp:keywords/>
  <dc:language>en-US</dc:language>
  <cp:lastModifiedBy>Елена</cp:lastModifiedBy>
  <dcterms:modified xsi:type="dcterms:W3CDTF">2013-03-24T17:43:00Z</dcterms:modified>
  <cp:revision>9</cp:revision>
  <dc:subject/>
  <dc:title>Задание</dc:title>
</cp:coreProperties>
</file>