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: Магон В.П.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к русского языка в 3 класс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Тема:</w:t>
      </w:r>
      <w:r>
        <w:rPr>
          <w:sz w:val="28"/>
          <w:szCs w:val="28"/>
        </w:rPr>
        <w:t xml:space="preserve"> Суффикс и его роль в слов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актуализировать знания учащихся о роли суффиксов в нашей  речи;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азвивать умение разбирать слова по составу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развивать сообразительность, мышление, память;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воспитывать культуру речи, чувство коллективизма и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индивидуальности учащихся, взаимопомощь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научить детей разбирать слова по состав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учебник русского языка для 3 класса Р.Н.Бунеев, Е.В. Бунеева, О.В.Пронина, индивидуальные задания на карточках (для повторения), презинтация </w:t>
      </w:r>
      <w:r>
        <w:rPr>
          <w:sz w:val="28"/>
          <w:szCs w:val="28"/>
          <w:lang w:val="en-US"/>
        </w:rPr>
        <w:t>Power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Point</w:t>
      </w:r>
      <w:r>
        <w:rPr>
          <w:sz w:val="28"/>
          <w:szCs w:val="28"/>
        </w:rPr>
        <w:t>, проектор с экран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</w:t>
      </w:r>
      <w:r>
        <w:rPr>
          <w:b/>
          <w:sz w:val="28"/>
          <w:szCs w:val="28"/>
        </w:rPr>
        <w:t>Ход урок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1. Актуализация опорных знаний ( проверка д/з, упр.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чнём урок с проверки д/з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нужно было знать, чтобы его выполни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бята, что такое окончани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Основ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Назовите основу и окончание в словах, которыми можно назвать спортсмен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В слове с уменьшительно-ласкательным значением.</w:t>
      </w:r>
    </w:p>
    <w:p>
      <w:pPr>
        <w:pStyle w:val="Normal"/>
        <w:rPr/>
      </w:pPr>
      <w:r>
        <w:rPr>
          <w:sz w:val="28"/>
          <w:szCs w:val="28"/>
        </w:rPr>
        <w:t>- Молодцы ребята!  Хорошо справились с заданием, несмотря на то, что много пропустил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2.Введение в тему уро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Ребята, какое у Вас  сегодня настроени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акой праздник приближается?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сегодня к нам на урок  пришла лесная гостья. </w:t>
      </w:r>
      <w:r>
        <w:rPr>
          <w:b/>
          <w:i/>
          <w:sz w:val="28"/>
          <w:szCs w:val="28"/>
        </w:rPr>
        <w:t>(слайд 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Как  мы её можем назва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</w:t>
      </w:r>
      <w:r>
        <w:rPr>
          <w:b/>
          <w:sz w:val="28"/>
          <w:szCs w:val="28"/>
        </w:rPr>
        <w:t>Ель, ёлка, ёлочка.</w:t>
      </w:r>
      <w:r>
        <w:rPr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>(слайд 2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Что это за слова? Докажи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Запишите эти слова. Выделите окончания и основу. Прочитайте. </w:t>
      </w:r>
      <w:r>
        <w:rPr>
          <w:b/>
          <w:i/>
          <w:sz w:val="28"/>
          <w:szCs w:val="28"/>
        </w:rPr>
        <w:t>(слайд 3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.- А теперь выделите корень</w:t>
      </w:r>
      <w:r>
        <w:rPr>
          <w:b/>
          <w:i/>
          <w:sz w:val="28"/>
          <w:szCs w:val="28"/>
        </w:rPr>
        <w:t>.(слай 4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Из каких частей состоит слово </w:t>
      </w:r>
      <w:r>
        <w:rPr>
          <w:b/>
          <w:sz w:val="28"/>
          <w:szCs w:val="28"/>
        </w:rPr>
        <w:t xml:space="preserve">ель </w:t>
      </w:r>
      <w:r>
        <w:rPr>
          <w:sz w:val="28"/>
          <w:szCs w:val="28"/>
        </w:rPr>
        <w:t>?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- Какая часть слова стоит между корнем и окончанием в словах : </w:t>
      </w:r>
      <w:r>
        <w:rPr>
          <w:b/>
          <w:sz w:val="28"/>
          <w:szCs w:val="28"/>
        </w:rPr>
        <w:t>елка, ёлочка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помним 2 класс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 xml:space="preserve">- Выделите суффикс? </w:t>
      </w:r>
      <w:r>
        <w:rPr>
          <w:b/>
          <w:i/>
          <w:sz w:val="28"/>
          <w:szCs w:val="28"/>
        </w:rPr>
        <w:t>(слайд 5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годня на уроке мы продолжим разговор о суффиксе и его роли в слов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3.Усвоение нового материала</w:t>
      </w:r>
    </w:p>
    <w:p>
      <w:pPr>
        <w:pStyle w:val="Normal"/>
        <w:rPr/>
      </w:pPr>
      <w:r>
        <w:rPr>
          <w:sz w:val="28"/>
          <w:szCs w:val="28"/>
        </w:rPr>
        <w:t>3.1. Откройте учебник на с.131 Упр.19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читайте задание самостоятельно.</w:t>
      </w:r>
    </w:p>
    <w:p>
      <w:pPr>
        <w:pStyle w:val="Normal"/>
        <w:rPr/>
      </w:pPr>
      <w:r>
        <w:rPr>
          <w:sz w:val="28"/>
          <w:szCs w:val="28"/>
        </w:rPr>
        <w:t>- Прочитай слова</w:t>
      </w:r>
      <w:r>
        <w:rPr>
          <w:b/>
          <w:sz w:val="28"/>
          <w:szCs w:val="28"/>
        </w:rPr>
        <w:t>.               Река, речушка, реченька, речная (рыба)</w:t>
      </w:r>
    </w:p>
    <w:p>
      <w:pPr>
        <w:pStyle w:val="Normal"/>
        <w:rPr/>
      </w:pPr>
      <w:r>
        <w:rPr>
          <w:sz w:val="28"/>
          <w:szCs w:val="28"/>
        </w:rPr>
        <w:t>- Что у них общего?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А чем они отличаются? (высказывают свои предположени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бята, чтобы полно ответить на этот вопрос Вам необходимо выполнить следующее зада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Спиши. Найди и выдели в этих словах окончания и основу. Выдели корень.</w:t>
      </w:r>
    </w:p>
    <w:p>
      <w:pPr>
        <w:pStyle w:val="Normal"/>
        <w:rPr/>
      </w:pPr>
      <w:r>
        <w:rPr>
          <w:sz w:val="28"/>
          <w:szCs w:val="28"/>
        </w:rPr>
        <w:t>-А затем ответьте на вопросы. Какое явление ты наблюдаешь в корне? Какую часть слова осталось обозначить? Для чего она служит?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Ребята, какой вывод можем сдела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Суффиксы служат для образования новых слов.)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ФИЗМИНУТКА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4. Повторение изученного материала. 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4.1 Читаем следующее упр.19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Продолжим работу по учебник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Прочитайте стихотворени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Обратите на выделенные слова. </w:t>
      </w:r>
    </w:p>
    <w:p>
      <w:pPr>
        <w:pStyle w:val="Normal"/>
        <w:rPr/>
      </w:pPr>
      <w:r>
        <w:rPr>
          <w:sz w:val="28"/>
          <w:szCs w:val="28"/>
        </w:rPr>
        <w:t>- Какое значение вносят в слова суффиксы   -ик-   , -ек- ? (С помощью этих слов автор выразил отношение мальчика, к щенку: его любовь, сочувствие, доброту.)-ласкательное знач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А теперь выберите и запишите  3-5 слов с безударной гласной в корне. Обозначьте орфограм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- А у доски Антон выпишет слова с безударными гласными в приставках. Обозначит  орфограмм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4.2 Работа в парах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Ребята, я на  каждую парту положила схемы частей слова по поряд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в класс забежал снеговик и всё перепутал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изошла путаница: окончание, корень, суффикс, приставка перепутали свои места в слове. Помогите всем частям слова найти свои мес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одцы ребята! Хорошо справились с задани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3 Разбор слов по состав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осмотрите  на снеговика. Он рад, что Вы исправили его ошибки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Давайте покажем ему на ёлочку</w:t>
      </w:r>
      <w:r>
        <w:rPr>
          <w:b/>
          <w:i/>
          <w:sz w:val="28"/>
          <w:szCs w:val="28"/>
        </w:rPr>
        <w:t>.(слайд 6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Дети посмотрите, как изменилась наша гостья? (На ней появились игрушки.)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- Игрушки не простые, на них записаны части слова, с которых нужно составить слова</w:t>
      </w:r>
      <w:r>
        <w:rPr>
          <w:b/>
          <w:i/>
          <w:sz w:val="28"/>
          <w:szCs w:val="28"/>
        </w:rPr>
        <w:t>.(слайд 7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Составьте сл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нари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Хлопушк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нежинк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слайд 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Запишите слова. Разберите по составу. Прочитай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Проверьте.( слайд 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теперь составьте  из данных слов мини – текст и  озаглавьте.(2-3 уч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5. Подведение итогов урока</w:t>
      </w:r>
    </w:p>
    <w:p>
      <w:pPr>
        <w:pStyle w:val="Normal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>Итог урок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могут подвести гости, которые всегда приходят  к лесной красавице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-Кто эти гости?</w:t>
      </w:r>
      <w:r>
        <w:rPr>
          <w:b/>
          <w:i/>
          <w:sz w:val="28"/>
          <w:szCs w:val="28"/>
        </w:rPr>
        <w:t>(слайд 9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Сейчас они проверят, как вы были внимательны на уроке. </w:t>
      </w:r>
      <w:r>
        <w:rPr>
          <w:b/>
          <w:i/>
          <w:sz w:val="28"/>
          <w:szCs w:val="28"/>
        </w:rPr>
        <w:t xml:space="preserve">(слайд 10) </w:t>
      </w:r>
      <w:r>
        <w:rPr>
          <w:sz w:val="28"/>
          <w:szCs w:val="28"/>
        </w:rPr>
        <w:t>вопрос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лодцы!</w:t>
      </w:r>
    </w:p>
    <w:p>
      <w:pPr>
        <w:pStyle w:val="Normal"/>
        <w:rPr/>
      </w:pPr>
      <w:r>
        <w:rPr>
          <w:sz w:val="28"/>
          <w:szCs w:val="28"/>
        </w:rPr>
        <w:t>- А ещё дед Мороз много знает  о суффиксах и Вам расскажит. Приведите примеры (лапушка, лёгонький, маленький)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Выставление отмет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еперь заполните тесты, которые лежат  у Вас на партах, я проверю, как вы усвоили материа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А сейчас  сами себя  проверьт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ень – это …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кончание – это… часть сл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кончания служат для… слов…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а слова – это…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ффикс служит для …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сть слова, которая стоит перед корнем и образует новые слова это … .</w:t>
      </w:r>
    </w:p>
    <w:p>
      <w:pPr>
        <w:pStyle w:val="Normal"/>
        <w:rPr/>
      </w:pPr>
      <w:r>
        <w:rPr>
          <w:sz w:val="28"/>
          <w:szCs w:val="28"/>
        </w:rPr>
        <w:t xml:space="preserve">Разобрать слово по составу – это значит … 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>6. Д/З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.140 Упр.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асибо за урок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Тест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Корень – это …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кончание – это… часть сл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кончания служат для… слов…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а слова – это…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ффикс служит для …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сть слова, которая стоит перед корнем и образует новые слова это …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зобрать слово по составу – это значит … 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ень – это …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кончание – это… часть сл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кончания служат для… слов…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а слова – это…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ффикс служит для …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сть слова, которая стоит перед корнем и образует новые слова это …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зобрать слово по составу – это значит … 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ень – это …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кончание – это… часть сл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кончания служат для… слов…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а слова – это…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ффикс служит для …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сть слова, которая стоит перед корнем и образует новые слова это …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зобрать слово по составу – это значит … 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ень – это …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кончание – это… часть сл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кончания служат для… слов…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а слова – это…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ффикс служит для …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сть слова, которая стоит перед корнем и образует новые слова это … .</w:t>
      </w:r>
    </w:p>
    <w:p>
      <w:pPr>
        <w:pStyle w:val="Normal"/>
        <w:rPr/>
      </w:pPr>
      <w:r>
        <w:rPr>
          <w:sz w:val="28"/>
          <w:szCs w:val="28"/>
        </w:rPr>
        <w:t xml:space="preserve">Разобрать слово по составу – это значит … .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с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рень – это …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кончание – это… часть слов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кончания служат для… слов…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нова слова – это…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уффикс служит для … 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асть слова, которая стоит перед корнем и образует новые слова это … .</w:t>
      </w:r>
    </w:p>
    <w:p>
      <w:pPr>
        <w:pStyle w:val="Normal"/>
        <w:rPr/>
      </w:pPr>
      <w:r>
        <w:rPr>
          <w:sz w:val="28"/>
          <w:szCs w:val="28"/>
        </w:rPr>
        <w:t xml:space="preserve">Разобрать слово по составу – это значит … .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sectPr>
      <w:footerReference w:type="default" r:id="rId2"/>
      <w:type w:val="nextPage"/>
      <w:pgSz w:w="11906" w:h="16838"/>
      <w:pgMar w:left="1701" w:right="850" w:gutter="0" w:header="0" w:top="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15:27:00Z</dcterms:created>
  <dc:creator>Admin</dc:creator>
  <dc:description/>
  <cp:keywords/>
  <dc:language>en-US</dc:language>
  <cp:lastModifiedBy>Admin</cp:lastModifiedBy>
  <cp:lastPrinted>2009-12-22T20:22:00Z</cp:lastPrinted>
  <dcterms:modified xsi:type="dcterms:W3CDTF">2012-11-26T19:57:00Z</dcterms:modified>
  <cp:revision>3</cp:revision>
  <dc:subject/>
  <dc:title>Урок русского языка в 3 классе</dc:title>
</cp:coreProperties>
</file>