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14040" w:hRule="atLeast"/>
        </w:trPr>
        <w:tc>
          <w:tcPr>
            <w:tcW w:w="105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ind w:left="3240" w:right="732" w:hanging="0"/>
              <w:jc w:val="both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Викторина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поэтов 19 века жил в Шахматово?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русский баснописец, живший в Болдине несколько месяцев у своего друга В. Е. Татищева?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писателей 19 века в летние месяцы 1885 – 1887г.г. жил в селе Бабкино на берегах Истры?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поэтов 19 века за поэму «Сашка» отдан 1826 году в солдаты и строил канал для соединения Москвы-реки Волги?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деревне у своей бабушки в имении проводил М.Ю. Лермонтов в летние каникулы?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писателей, поэтов останавливался на станции Чёрная Грязь, что на Санкт-Петербургском тракте? 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герой войны 1812 года знаменитый поэт-партизан жил в селе Мышецком? 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книга русского писателя-революционера А. Н. Радищева, в которой есть глава пешки? 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такой И.Д. Сытин? 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автор книги «А зори здесь тихие»? </w:t>
            </w:r>
          </w:p>
          <w:p>
            <w:pPr>
              <w:pStyle w:val="Normal"/>
              <w:numPr>
                <w:ilvl w:val="0"/>
                <w:numId w:val="3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ель народного героя Василия Тёркина.</w:t>
            </w:r>
          </w:p>
          <w:p>
            <w:pPr>
              <w:pStyle w:val="Normal"/>
              <w:ind w:left="600" w:right="7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0" w:right="7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: А.Блок; И.А.Крылов; А.П.Чехов; А.И.Полежаев; Середниково; Герцен, Радищев, Пушкин, Гоголь и др.; Денис Давыдов; «Путешествие из Петербурга в Москву»; Книгоиздатель; Б.Васильев; Твардовский.</w:t>
            </w:r>
          </w:p>
          <w:p>
            <w:pPr>
              <w:pStyle w:val="Normal"/>
              <w:ind w:left="600" w:right="7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left="3240" w:right="732" w:hanging="0"/>
              <w:jc w:val="both"/>
              <w:rPr>
                <w:rFonts w:ascii="Times New Roman" w:hAnsi="Times New Roman" w:cs="Times New Roman"/>
                <w:sz w:val="32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18"/>
                <w:u w:val="single"/>
              </w:rPr>
            </w:r>
          </w:p>
          <w:p>
            <w:pPr>
              <w:pStyle w:val="Heading2"/>
              <w:ind w:left="3240" w:right="732" w:hanging="0"/>
              <w:jc w:val="both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</w:r>
          </w:p>
          <w:p>
            <w:pPr>
              <w:pStyle w:val="Heading2"/>
              <w:ind w:left="3240" w:right="732" w:hanging="0"/>
              <w:jc w:val="both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</w:r>
          </w:p>
          <w:p>
            <w:pPr>
              <w:pStyle w:val="Heading2"/>
              <w:ind w:left="3240" w:right="732" w:hanging="0"/>
              <w:jc w:val="both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Перевёртыши названий книг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к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в босоножках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ент мусора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тие штилем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астье от глупости 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и поощрение 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принц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 и родители </w:t>
            </w:r>
          </w:p>
          <w:p>
            <w:pPr>
              <w:pStyle w:val="Normal"/>
              <w:numPr>
                <w:ilvl w:val="0"/>
                <w:numId w:val="2"/>
              </w:numPr>
              <w:ind w:left="1320" w:right="7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й лебедь</w:t>
            </w:r>
          </w:p>
          <w:p>
            <w:pPr>
              <w:pStyle w:val="Normal"/>
              <w:ind w:left="600" w:right="73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00" w:right="732" w:hanging="0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18"/>
                <w:szCs w:val="18"/>
              </w:rPr>
              <w:t>Ответы: «Колобок»; «Кот в сапогах»; «Остров сокровищ»; «Унесённые ветром»; «Горе от ума»; «Преступление и наказание»; «Снежная королева»; «Отцы и дети»; «Гадкий утёнок»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dwardianScriptITC14">
    <w:name w:val="Стиль Edwardian Script ITC 14 пт"/>
    <w:basedOn w:val="Style13"/>
    <w:qFormat/>
    <w:rPr>
      <w:rFonts w:ascii="Blackadder ITC" w:hAnsi="Blackadder ITC" w:cs="Blackadder ITC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0:00Z</dcterms:created>
  <dc:creator>User</dc:creator>
  <dc:description/>
  <cp:keywords/>
  <dc:language>en-US</dc:language>
  <cp:lastModifiedBy>User</cp:lastModifiedBy>
  <cp:lastPrinted>2002-01-01T04:40:00Z</cp:lastPrinted>
  <dcterms:modified xsi:type="dcterms:W3CDTF">2002-01-01T01:41:00Z</dcterms:modified>
  <cp:revision>2</cp:revision>
  <dc:subject/>
  <dc:title>Викторина</dc:title>
</cp:coreProperties>
</file>