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>Викторина по русскому языку и чтению для учащихся 8-9 классов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«Самый грамотный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обучаю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глубить и расширить кругозор знаний учащихся о языке;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развиваю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и укреплять навыки критического мышления, повышать грамотность учащихся;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воспитательн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вивать любовь к родному язык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, дорогие друзья! Мы рады приветствовать вас на нашей игре. Представляю вам участников (представляет команды).</w:t>
      </w:r>
    </w:p>
    <w:p>
      <w:pPr>
        <w:pStyle w:val="Normal"/>
        <w:spacing w:before="0" w:after="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едущи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“</w:t>
      </w:r>
      <w:r>
        <w:rPr>
          <w:rFonts w:cs="Calibri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Грамота – к мудрости ступенька”</w:t>
      </w:r>
      <w:r>
        <w:rPr>
          <w:sz w:val="28"/>
          <w:szCs w:val="28"/>
          <w:lang w:eastAsia="ru-RU"/>
        </w:rPr>
        <w:t>, - гласит старинная русская пословица. Русский народ во все времена с большим уважением относился к грамотным людям, к грамоте, справедливо считая, что владение грамотой является важнейшим и непременным условием для приобщения человека к сокровищнице научных знаний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глубоко усвоив правила грамматики, можно научиться правильно и говорить, и писать, то есть стать действительно грамотным. А сейчас мы посмотрим, какая же из команд самая грамотная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РАЗМИНКА (Команды по очереди отвечают на вопросы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Чем кончается день и ночь?    (</w:t>
      </w:r>
      <w:r>
        <w:rPr>
          <w:i/>
          <w:iCs/>
          <w:color w:val="000000"/>
          <w:sz w:val="28"/>
          <w:szCs w:val="28"/>
          <w:lang w:eastAsia="ru-RU"/>
        </w:rPr>
        <w:t>Ь на конце)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Чем кончается лето и начинается осень?    (</w:t>
      </w:r>
      <w:r>
        <w:rPr>
          <w:i/>
          <w:iCs/>
          <w:color w:val="000000"/>
          <w:sz w:val="28"/>
          <w:szCs w:val="28"/>
          <w:lang w:eastAsia="ru-RU"/>
        </w:rPr>
        <w:t>Буквой О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Что можно видеть с закрытыми глазами? (сон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Ты за ней, она от тебя, ты от неё, она за тобой (тень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Чем больше из неё берёшь, тем больше она становится (ям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 Какой болезнью никто на земле не болел? (морской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. Каким гребнем голову не расчешешь? (петушиным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.  Какое слово состоит из семи одинаковых букв? (</w:t>
      </w:r>
      <w:r>
        <w:rPr>
          <w:i/>
          <w:iCs/>
          <w:color w:val="000000"/>
          <w:sz w:val="28"/>
          <w:szCs w:val="28"/>
          <w:lang w:eastAsia="ru-RU"/>
        </w:rPr>
        <w:t>семья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льше, дальше…»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команды 1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 Назовите главный член предложения, который отвечает на вопросы «кто?», «что?». (Подлежащее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вопросы дательного падежа. (Кому? Чему?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3. Как называется предложение, в котором содержится вопрос? (Вопросительное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4. Книга для обучения? (Учебник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5. Отступ вправо в начале строки. (Абзац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Промежуток времени в сто лет. (Век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Учреждение, собирающее и хранящее книги. (Библиотека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Буквы, расположенные в определенном порядке. (Алфавит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Что находится посередине Волги? (Буква «л»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Детеныш лисы - … (Лисенок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команды 2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 Назовите главный член предложения, который отвечает на вопросы «Что делает?» (Сказуемое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вопросы родительного падежа. (Кого? Чего?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зовите часть речи, слова которой отвечают на вопросы какой?, чей?, который?. (Прилагательное)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Изменяются ли существительные по числам? (Да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ется точно установленный распорядок дня? (Режим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Как называется человек, который обучает чему-нибудь? (Учитель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Как называется искусственный водоем, сооруженный для плавания? (Бассейн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ак называется сборник слов в алфавитном порядке? (словарь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Чем кончается день и ночь? (Зарей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детеныш волчицы? (Волчонок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 кроссворд «Кто быстрее?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карточки с вопросами. Команды соревнуются в скорости заполнения кроссворда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50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70"/>
        <w:gridCol w:w="495"/>
        <w:gridCol w:w="495"/>
        <w:gridCol w:w="525"/>
        <w:gridCol w:w="420"/>
        <w:gridCol w:w="480"/>
        <w:gridCol w:w="525"/>
        <w:gridCol w:w="540"/>
      </w:tblGrid>
      <w:tr>
        <w:trPr>
          <w:trHeight w:val="52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лужат для связи слов в предложении. (Предлог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Часть слова, которая стоит после корня. (Суффикс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Часть слова, которая служит для образования новых слов. (Приставка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гласных букв в русском алфавите. (Десять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Общая часть родственных слов. (Корень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Игра «Составь новые слова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игры должны составить как можно больше слов (имен существительных) из букв, образующих какое-либо слово. Добавлять другие буквы нельзя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тография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иф, тир, гора, торг, грот, тяга, граф, гриф, фото, фтор, рот, тор, тигр, тиф, яр, ор).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“</w:t>
      </w:r>
      <w:r>
        <w:rPr>
          <w:b/>
          <w:color w:val="000000"/>
          <w:sz w:val="28"/>
          <w:szCs w:val="28"/>
          <w:lang w:eastAsia="ru-RU"/>
        </w:rPr>
        <w:t>Красна речь пословицей”.</w:t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8"/>
          <w:szCs w:val="28"/>
          <w:lang w:eastAsia="ru-RU"/>
        </w:rPr>
        <w:t>Ведущий:</w:t>
      </w:r>
      <w:r>
        <w:rPr>
          <w:color w:val="000000"/>
          <w:sz w:val="28"/>
          <w:szCs w:val="28"/>
          <w:lang w:eastAsia="ru-RU"/>
        </w:rPr>
        <w:t xml:space="preserve"> Богатство языка определяется не только богатством словаря, но и разнообразием фразеологических сочетаний и оборотов, которые сложились издавна в народной речи и делают наш язык метким, гибким, красочным. К фразеологическим сочетаниям относят пословицы и поговорки, в которых отразилась мудрость народа. Недаром говорится: </w:t>
      </w:r>
      <w:r>
        <w:rPr>
          <w:b/>
          <w:color w:val="000000"/>
          <w:sz w:val="28"/>
          <w:szCs w:val="28"/>
          <w:lang w:eastAsia="ru-RU"/>
        </w:rPr>
        <w:t>“Пословица не на ветер молвится”</w:t>
      </w:r>
      <w:r>
        <w:rPr>
          <w:color w:val="000000"/>
          <w:sz w:val="28"/>
          <w:szCs w:val="28"/>
          <w:lang w:eastAsia="ru-RU"/>
        </w:rPr>
        <w:t xml:space="preserve">. А.М.Горький справедливо говорил: </w:t>
      </w:r>
      <w:r>
        <w:rPr>
          <w:b/>
          <w:color w:val="000000"/>
          <w:sz w:val="28"/>
          <w:szCs w:val="28"/>
          <w:lang w:eastAsia="ru-RU"/>
        </w:rPr>
        <w:t>“…Пословицы… краткие, а ума и чувства вложено в них на целые книги”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едущий:</w:t>
      </w:r>
      <w:r>
        <w:rPr>
          <w:color w:val="000000"/>
          <w:sz w:val="28"/>
          <w:szCs w:val="28"/>
          <w:lang w:eastAsia="ru-RU"/>
        </w:rPr>
        <w:t> Материалы к этому заданию находятся в беспорядке. Нужно разобрать их по парам, чтобы получились пословицы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 xml:space="preserve"> </w:t>
      </w:r>
      <w:r>
        <w:rPr>
          <w:i/>
          <w:color w:val="000000"/>
          <w:sz w:val="28"/>
          <w:szCs w:val="28"/>
          <w:lang w:eastAsia="ru-RU"/>
        </w:rPr>
        <w:t>(Каждая команда получает по 9 карточек. Соединив начало и конец фраз, нужно быстро и правильно собрать 4 пословицы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Новых друзей наживай,           а старых не теряй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Ученый водит,                             а неученый следом ходит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Не отведав горького,                 не узнаешь и сладкого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Корень учения горек,                А плод сладок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Человек от лени болеет,           а от труда здоровеет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 Грамоте учиться -                       всегда пригодится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 Не спеши языком,                      торопись делом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 Кто хочет много знать,              тому надо мало спать.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гра «Из слогов – слова»</w:t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Для команды 1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дущий предлагает участникам составить три слова, в каждом из которых по два слога.</w:t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8"/>
          <w:szCs w:val="28"/>
          <w:lang w:eastAsia="ru-RU"/>
        </w:rPr>
        <w:t>Слоги:</w:t>
      </w:r>
      <w:r>
        <w:rPr>
          <w:color w:val="000000"/>
          <w:sz w:val="28"/>
          <w:szCs w:val="28"/>
          <w:lang w:eastAsia="ru-RU"/>
        </w:rPr>
        <w:t xml:space="preserve"> ван, мар, ко, ма, ди, ра.</w:t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8"/>
          <w:szCs w:val="28"/>
          <w:lang w:eastAsia="ru-RU"/>
        </w:rPr>
        <w:t>Ответы:</w:t>
      </w:r>
      <w:r>
        <w:rPr>
          <w:color w:val="000000"/>
          <w:sz w:val="28"/>
          <w:szCs w:val="28"/>
          <w:lang w:eastAsia="ru-RU"/>
        </w:rPr>
        <w:t xml:space="preserve"> рама, комар, диван.</w:t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Для команды 2</w:t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>Ведущий предлагает участникам составить два слова, в каждом их которых по три слога.</w:t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8"/>
          <w:szCs w:val="28"/>
          <w:lang w:eastAsia="ru-RU"/>
        </w:rPr>
        <w:t>Слоги:</w:t>
      </w:r>
      <w:r>
        <w:rPr>
          <w:color w:val="000000"/>
          <w:sz w:val="28"/>
          <w:szCs w:val="28"/>
          <w:lang w:eastAsia="ru-RU"/>
        </w:rPr>
        <w:t xml:space="preserve"> ро, ло, мо, до, ко, га.</w:t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8"/>
          <w:szCs w:val="28"/>
          <w:lang w:eastAsia="ru-RU"/>
        </w:rPr>
        <w:t>Ответы:</w:t>
      </w:r>
      <w:r>
        <w:rPr>
          <w:color w:val="000000"/>
          <w:sz w:val="28"/>
          <w:szCs w:val="28"/>
          <w:lang w:eastAsia="ru-RU"/>
        </w:rPr>
        <w:t xml:space="preserve"> молоко, дорога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>Игра  «Составь как можно больше слов»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Участники должны из предлагаемого набора букв составить как можно больше слов.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  <w:color w:val="000000"/>
          <w:sz w:val="28"/>
          <w:szCs w:val="28"/>
          <w:u w:val="single"/>
          <w:lang w:eastAsia="ru-RU"/>
        </w:rPr>
        <w:t>Буквы: К, а, с, о, и, м, р, т.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  <w:color w:val="000000"/>
          <w:sz w:val="28"/>
          <w:szCs w:val="28"/>
          <w:u w:val="single"/>
          <w:lang w:eastAsia="ru-RU"/>
        </w:rPr>
        <w:t xml:space="preserve">Ответы: </w:t>
      </w:r>
      <w:r>
        <w:rPr>
          <w:iCs/>
          <w:color w:val="000000"/>
          <w:sz w:val="28"/>
          <w:szCs w:val="28"/>
          <w:lang w:eastAsia="ru-RU"/>
        </w:rPr>
        <w:t>Сок, рот, ток, мир, тир, коса, сито, кот, роса, том, мак, рис, сом, ритм, рак, рок.</w:t>
      </w:r>
    </w:p>
    <w:p>
      <w:pPr>
        <w:pStyle w:val="Normal"/>
        <w:spacing w:before="0" w:after="0"/>
        <w:jc w:val="center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грамотный»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и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уква «О» пишется в слове…</w:t>
      </w:r>
    </w:p>
    <w:p>
      <w:pPr>
        <w:pStyle w:val="Style15"/>
        <w:numPr>
          <w:ilvl w:val="0"/>
          <w:numId w:val="6"/>
        </w:numPr>
        <w:spacing w:before="0" w:after="0"/>
        <w:ind w:left="737" w:hanging="360"/>
        <w:contextualSpacing/>
        <w:jc w:val="both"/>
        <w:rPr/>
      </w:pPr>
      <w:r>
        <w:rPr>
          <w:sz w:val="28"/>
          <w:szCs w:val="28"/>
        </w:rPr>
        <w:t>обв..рожить;</w:t>
      </w:r>
    </w:p>
    <w:p>
      <w:pPr>
        <w:pStyle w:val="Style15"/>
        <w:numPr>
          <w:ilvl w:val="0"/>
          <w:numId w:val="6"/>
        </w:numPr>
        <w:spacing w:before="0" w:after="0"/>
        <w:ind w:left="73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р…мбовать;</w:t>
      </w:r>
    </w:p>
    <w:p>
      <w:pPr>
        <w:pStyle w:val="Style15"/>
        <w:numPr>
          <w:ilvl w:val="0"/>
          <w:numId w:val="6"/>
        </w:numPr>
        <w:spacing w:before="0" w:after="0"/>
        <w:ind w:left="73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б…рит;</w:t>
      </w:r>
    </w:p>
    <w:p>
      <w:pPr>
        <w:pStyle w:val="Style15"/>
        <w:numPr>
          <w:ilvl w:val="0"/>
          <w:numId w:val="6"/>
        </w:numPr>
        <w:spacing w:before="0" w:after="0"/>
        <w:ind w:left="73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…вюра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2. Буква «Е» пишется в слове…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ргуч…м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ж…р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…колад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…рты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3. Буква «Ь» пишется в слове…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ш…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 дач…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мыш…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нар…щик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4. Буква «Ъ» пишется в слове…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…ехать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роб…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…едестал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в…юировать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Удвоенная согласная пишется в слове…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 (п, пп)отеза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нти (л, лл)ировать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 (с, сс)ивный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ва (л, лл)ерия.</w:t>
      </w:r>
    </w:p>
    <w:p>
      <w:pPr>
        <w:pStyle w:val="Style15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-игра «Литература»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ля команды 1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Как звали Пушкина? (Александр Сергеевич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то написал «Мойдодыр»? (К.И.Чуковский)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3. Назовите автора строк: «Унылая пора, очей очарованье…». (А.С.Пушкин)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4. Продолжите фразу: «У сильного всегда…». (Бессильный виноват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зовите автора сказки «Снежная королева». (Х.К.Андерсен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Сколько животных играет в «Квартет», назовите их? (Четыре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Назовите автора строк: «Белеет парус одинокий…». (М.Ю.Лермонтов)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8. Кому посвящены строки: «Подруга дней моих суровых…»? (Няне А.С.Пушкина – Арине Родионовне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Назовите излюбленный жанр И.А.Крылова. (Басня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команды 2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Как звали Лермонтова? (Михаил Юрьевич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т чьей руки погиб А.С.Пушкин? (На дуэли, его смертельно ранил Ж.Дантес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 кем стрелялся на дуэли М.Ю.Лермонтов и погиб? (С Н.С.Мартыновым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то написал «Вечера на хуторе близ Диканьки»? (Н.В.Гоголь)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5. Назовите персонажа басни И.А.Крылова «Свинья под дубом», который пытался остановить свинью, подрывавшую корни дуба. (Ворон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Сколько богатырей в сказке А.С.Пушкина? (Тридцать три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Назовите автора строк: «Сказка ложь, да в ней намек! Добрым молодцам урок». (А.С.Пушкин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Укажите название басни И.А.Крылова, мораль которой такова: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А вы, друзья, как ни садитесь,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в музыканты не годитесь». («Квартет»)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9. Кто написал поэму «Руслан и Людмила»? (А.С.Пушкин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ущий:</w:t>
      </w:r>
      <w:r>
        <w:rPr>
          <w:sz w:val="28"/>
          <w:szCs w:val="28"/>
          <w:lang w:eastAsia="ru-RU"/>
        </w:rPr>
        <w:t xml:space="preserve"> Вот вы и справились с последним заданием. А теперь наше жюри подведет итоги. (Награждение победившей команды, проигравшая команда получает утешительные призы)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29:00Z</dcterms:created>
  <dc:creator>*</dc:creator>
  <dc:description/>
  <cp:keywords/>
  <dc:language>en-US</dc:language>
  <cp:lastModifiedBy>*</cp:lastModifiedBy>
  <cp:lastPrinted>2011-12-08T19:49:00Z</cp:lastPrinted>
  <dcterms:modified xsi:type="dcterms:W3CDTF">2013-11-09T09:47:00Z</dcterms:modified>
  <cp:revision>12</cp:revision>
  <dc:subject/>
  <dc:title/>
</cp:coreProperties>
</file>