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К-ТАК, ТИК-ТАК, ЧАСЫ СПЕШАТ И В ШКОЛУ НАМ ПОРА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:  3 ведущих, Буратино, Лиса Алиса, кот Базили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аба Яга, Мери Попи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оспитатель:</w:t>
      </w:r>
      <w:r>
        <w:rPr>
          <w:sz w:val="28"/>
          <w:szCs w:val="28"/>
        </w:rPr>
        <w:t xml:space="preserve"> Мы приглашаем всех на бал в нарядный музыкальный з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де будет музыка и смех, и установка на успе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лыбки, игры, песни, речи, надежда в будущем на встреч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любви неловкое признанье, почет и слава за призванье.</w:t>
      </w:r>
    </w:p>
    <w:p>
      <w:pPr>
        <w:pStyle w:val="Normal"/>
        <w:rPr/>
      </w:pPr>
      <w:r>
        <w:rPr>
          <w:b/>
          <w:sz w:val="28"/>
          <w:szCs w:val="28"/>
        </w:rPr>
        <w:t>2-й воспитатель:</w:t>
      </w:r>
      <w:r>
        <w:rPr>
          <w:sz w:val="28"/>
          <w:szCs w:val="28"/>
        </w:rPr>
        <w:t xml:space="preserve"> Великое - детей любить, тепло сердец своих дар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де в вальсе памяти закружит: «А помните?..»,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«Не может быть!..»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«Как повзрослели... повзрослели...»,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Мы оглянуться не успели...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мокрые от слез глаза. Всему свой срок, своя пора!</w:t>
      </w:r>
    </w:p>
    <w:p>
      <w:pPr>
        <w:pStyle w:val="Normal"/>
        <w:rPr/>
      </w:pPr>
      <w:r>
        <w:rPr>
          <w:b/>
          <w:sz w:val="28"/>
          <w:szCs w:val="28"/>
        </w:rPr>
        <w:t>3-й воспитатель:</w:t>
      </w:r>
      <w:r>
        <w:rPr>
          <w:sz w:val="28"/>
          <w:szCs w:val="28"/>
        </w:rPr>
        <w:t xml:space="preserve"> Иди вперед, малыш! Иди! Ты полон сил, надежд, любв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верим, что твоя судьба – всегда счастливым быть! Всег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…</w:t>
      </w:r>
      <w:r>
        <w:rPr>
          <w:sz w:val="28"/>
          <w:szCs w:val="28"/>
        </w:rPr>
        <w:t xml:space="preserve">Давайте поддержим наших выпускников аплодисментами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песня «Маленькая страна». Дети по представлению входят в зал, встают у стульчико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оспитатель:</w:t>
      </w:r>
      <w:r>
        <w:rPr>
          <w:sz w:val="28"/>
          <w:szCs w:val="28"/>
        </w:rPr>
        <w:t xml:space="preserve">  – 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 </w:t>
      </w:r>
      <w:r>
        <w:rPr>
          <w:b/>
          <w:sz w:val="28"/>
          <w:szCs w:val="28"/>
        </w:rPr>
        <w:t>2-й воспитатель</w:t>
      </w:r>
      <w:r>
        <w:rPr>
          <w:sz w:val="28"/>
          <w:szCs w:val="28"/>
        </w:rPr>
        <w:t xml:space="preserve">: – Остались  позади дни, наполненные увлекательными путешествиями в мир непознанного, неразгаданного; удивительные открытия, помогавшие нашим детям каждый день, шаг за шагом, познавать окружающий мир, и себя самого в нем. </w:t>
      </w:r>
    </w:p>
    <w:p>
      <w:pPr>
        <w:pStyle w:val="Normal"/>
        <w:rPr/>
      </w:pPr>
      <w:r>
        <w:rPr>
          <w:b/>
          <w:sz w:val="28"/>
          <w:szCs w:val="28"/>
        </w:rPr>
        <w:t>3-й воспитатель:</w:t>
      </w:r>
      <w:r>
        <w:rPr>
          <w:sz w:val="28"/>
          <w:szCs w:val="28"/>
        </w:rPr>
        <w:t xml:space="preserve"> Впереди непростая дорога в мир взрослой школьной жизни. А сегодня они, торжественные и взволнованные, танцуют на первом в своей жизни выпускном балу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ТАНЕЦ «ВЫПУСКНОЙ ВАЛЬ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ос:</w:t>
      </w:r>
      <w:r>
        <w:rPr>
          <w:sz w:val="28"/>
          <w:szCs w:val="28"/>
        </w:rPr>
        <w:t xml:space="preserve"> – Вы были малыши вче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ынче в школу вам п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крепли вы и повзрослели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вы вырасти успе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Удивляемся мы с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т, что-то здесь с час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За окном щебечут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плет звездочки си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тским садиком прост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т теплый майск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Здесь родными стали ст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оватки, и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и н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и друзья-под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Никогда мы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дошкольный 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ик наш ую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ый, светлый Тере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Сегодня мы – выпуск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ай, наш детский са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мамы купят днев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и,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– Сегодня мы – выпуск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е дошкол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ждут веселые зв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ов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– Мы на прощани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им песню э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эта песня майски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ит по белу св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АХ, КАК ХОРОШО В САДИКЕ ЖИВ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Где-то в тридевятом царстве, в славном граде-государстве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вный детский сад стоит, новых умников ра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Тренирует, обучает, все таланты замечает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– Личности детсад кует, знанья крепкие дает!.. </w:t>
      </w:r>
    </w:p>
    <w:p>
      <w:pPr>
        <w:pStyle w:val="Normal"/>
        <w:rPr/>
      </w:pPr>
      <w:r>
        <w:rPr>
          <w:b/>
          <w:sz w:val="28"/>
          <w:szCs w:val="28"/>
        </w:rPr>
        <w:t>2-й вос:</w:t>
      </w:r>
      <w:r>
        <w:rPr>
          <w:sz w:val="28"/>
          <w:szCs w:val="28"/>
        </w:rPr>
        <w:t xml:space="preserve"> – И трудятся здесь великие волшебницы, которые приложили много сил, чтобы вырастить и воспитать наших замечательных выпуск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Мы сегодня расстаемся с вам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устно всем нам, что и говори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ришли последний раз с цветам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вас за все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За работу вашу и за ласку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великий и почетный труд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здоровье свое не щад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се силы в садик вл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ВОСПИТ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—Здесь все работают с душ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угом мы видим чист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с заботятся, как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асибо всем за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—Сегодня день весенний, свет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й волнующий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мчится лето незамет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 встретит школа!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—Мы в школе столько книг проч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аница за страниц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й, наш милый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все идем учиться!</w:t>
      </w:r>
    </w:p>
    <w:p>
      <w:pPr>
        <w:pStyle w:val="Normal"/>
        <w:rPr/>
      </w:pPr>
      <w:r>
        <w:rPr>
          <w:b/>
          <w:sz w:val="28"/>
          <w:szCs w:val="28"/>
        </w:rPr>
        <w:t>3-й вос:</w:t>
      </w:r>
      <w:r>
        <w:rPr>
          <w:sz w:val="28"/>
          <w:szCs w:val="28"/>
        </w:rPr>
        <w:t xml:space="preserve"> – И сейчас, уважаемые работники детского сада, Вас приглашают дети на прощальный валь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СО ВЗРОСЛЫМИ «ВАЛЬ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—Сотрудники нашего детского с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шумной и любящей вас детв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ваших питомцев примите подарок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и улыбки и наши цветы! Дети дарят сотрудникам цве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ос: </w:t>
      </w:r>
      <w:r>
        <w:rPr>
          <w:sz w:val="28"/>
          <w:szCs w:val="28"/>
        </w:rPr>
        <w:t xml:space="preserve"> – Дорогие дети, сегодня у вас особенный праздник. Вы прощаетесь с детским садом. А когда-то давно, вы пришли сюда совсем маленькими, вас принесли на ручках папа и мама. А хотите увидеть, какими вы были маленькими? Если очень захотеть, то это желание исполнится, хоть оно и нелегкое: нужно только закрыть глаза и много-много раз повторять: «Хочу увидеть, каким я был маленьким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крывают глаза и громко, все вместе повторяют желание. В это время в зал тихонько входят малыши. В руках у них цветы и пятерки, сделанные из карт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ос: </w:t>
      </w:r>
      <w:r>
        <w:rPr>
          <w:sz w:val="28"/>
          <w:szCs w:val="28"/>
        </w:rPr>
        <w:t xml:space="preserve">  - Ну, теперь можно открыть глаза. Посмотрите, какими маленькими вы были совсем недавно!</w:t>
      </w:r>
    </w:p>
    <w:p>
      <w:pPr>
        <w:pStyle w:val="Normal"/>
        <w:rPr/>
      </w:pPr>
      <w:r>
        <w:rPr>
          <w:b/>
          <w:sz w:val="28"/>
          <w:szCs w:val="28"/>
        </w:rPr>
        <w:t>1 малыш:</w:t>
      </w:r>
      <w:r>
        <w:rPr>
          <w:sz w:val="28"/>
          <w:szCs w:val="28"/>
        </w:rPr>
        <w:t xml:space="preserve"> Мы хотим поздравить вас Вы идете в 1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 не забывайте В гости прибегайте.</w:t>
      </w:r>
    </w:p>
    <w:p>
      <w:pPr>
        <w:pStyle w:val="Normal"/>
        <w:rPr/>
      </w:pPr>
      <w:r>
        <w:rPr>
          <w:b/>
          <w:sz w:val="28"/>
          <w:szCs w:val="28"/>
        </w:rPr>
        <w:t>2 малыш</w:t>
      </w:r>
      <w:r>
        <w:rPr>
          <w:sz w:val="28"/>
          <w:szCs w:val="28"/>
        </w:rPr>
        <w:t>: Мы забавные, смешные  Были, ведь , и вы та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немножко подрастем  Тоже в школу к вам прид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ОТ МАЛЫШЕЙ ВЫПУСК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малыш</w:t>
      </w:r>
      <w:r>
        <w:rPr>
          <w:sz w:val="28"/>
          <w:szCs w:val="28"/>
        </w:rPr>
        <w:t xml:space="preserve">: Поздравляем, поздравляем Вы идете в 1 клас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ошли бы тоже        Но пока не можем.</w:t>
      </w:r>
    </w:p>
    <w:p>
      <w:pPr>
        <w:pStyle w:val="Normal"/>
        <w:rPr/>
      </w:pPr>
      <w:r>
        <w:rPr>
          <w:b/>
          <w:sz w:val="28"/>
          <w:szCs w:val="28"/>
        </w:rPr>
        <w:t>4 малыш:</w:t>
      </w:r>
      <w:r>
        <w:rPr>
          <w:sz w:val="28"/>
          <w:szCs w:val="28"/>
        </w:rPr>
        <w:t xml:space="preserve"> Пришла пора проститься  Школа всех вас ждет уч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хотим вам пожелать, Лишь пятерки получ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малыш:</w:t>
      </w:r>
      <w:r>
        <w:rPr>
          <w:sz w:val="28"/>
          <w:szCs w:val="28"/>
        </w:rPr>
        <w:t xml:space="preserve">   А на празднике для вас, мы станцуем все сей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ДЕТСКИЙ С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– Не скучайте, малыши, мы вам скажем от душ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наш садик не забудем, прибегать сюда мы буд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и выходят под музыку «Топ, топ, топает мал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ая                   Быстро время проле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                   Дети стали подрастать</w:t>
      </w:r>
    </w:p>
    <w:p>
      <w:pPr>
        <w:pStyle w:val="Normal"/>
        <w:rPr/>
      </w:pPr>
      <w:r>
        <w:rPr>
          <w:sz w:val="28"/>
          <w:szCs w:val="28"/>
        </w:rPr>
        <w:t>3 ведущая                   Меж собою подружились</w:t>
      </w:r>
    </w:p>
    <w:p>
      <w:pPr>
        <w:pStyle w:val="Normal"/>
        <w:rPr/>
      </w:pPr>
      <w:r>
        <w:rPr>
          <w:sz w:val="28"/>
          <w:szCs w:val="28"/>
        </w:rPr>
        <w:t>1 ведущая                   И все даже удивились</w:t>
      </w:r>
    </w:p>
    <w:p>
      <w:pPr>
        <w:pStyle w:val="Normal"/>
        <w:rPr/>
      </w:pPr>
      <w:r>
        <w:rPr>
          <w:sz w:val="28"/>
          <w:szCs w:val="28"/>
        </w:rPr>
        <w:t>2 ведущая                   Удивились мамы, папы</w:t>
      </w:r>
    </w:p>
    <w:p>
      <w:pPr>
        <w:pStyle w:val="Normal"/>
        <w:rPr/>
      </w:pPr>
      <w:r>
        <w:rPr>
          <w:sz w:val="28"/>
          <w:szCs w:val="28"/>
        </w:rPr>
        <w:t>3 ведущая                   И все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ая                   Однажды как -  то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                            А может и не в группе</w:t>
      </w:r>
    </w:p>
    <w:p>
      <w:pPr>
        <w:pStyle w:val="Normal"/>
        <w:rPr/>
      </w:pPr>
      <w:r>
        <w:rPr>
          <w:sz w:val="28"/>
          <w:szCs w:val="28"/>
        </w:rPr>
        <w:t>3                                   А может и не в зале</w:t>
      </w:r>
    </w:p>
    <w:p>
      <w:pPr>
        <w:pStyle w:val="Normal"/>
        <w:rPr/>
      </w:pPr>
      <w:r>
        <w:rPr>
          <w:sz w:val="28"/>
          <w:szCs w:val="28"/>
        </w:rPr>
        <w:t>1                                   А может даже в зале</w:t>
      </w:r>
    </w:p>
    <w:p>
      <w:pPr>
        <w:pStyle w:val="Normal"/>
        <w:rPr/>
      </w:pPr>
      <w:r>
        <w:rPr>
          <w:sz w:val="28"/>
          <w:szCs w:val="28"/>
        </w:rPr>
        <w:t>2                                   К нам кто -то постучал    (стук в дверь)</w:t>
      </w:r>
    </w:p>
    <w:p>
      <w:pPr>
        <w:pStyle w:val="Normal"/>
        <w:rPr/>
      </w:pPr>
      <w:r>
        <w:rPr>
          <w:sz w:val="28"/>
          <w:szCs w:val="28"/>
        </w:rPr>
        <w:t>3                                   А может кто из сказки?</w:t>
      </w:r>
    </w:p>
    <w:p>
      <w:pPr>
        <w:pStyle w:val="Normal"/>
        <w:rPr/>
      </w:pPr>
      <w:r>
        <w:rPr>
          <w:sz w:val="28"/>
          <w:szCs w:val="28"/>
        </w:rPr>
        <w:t>1                                   А может не из сказки?</w:t>
      </w:r>
    </w:p>
    <w:p>
      <w:pPr>
        <w:pStyle w:val="Normal"/>
        <w:rPr/>
      </w:pPr>
      <w:r>
        <w:rPr>
          <w:sz w:val="28"/>
          <w:szCs w:val="28"/>
        </w:rPr>
        <w:t>2                                   Откроем дверь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                                Посмотрим, кто стуч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зал вбегает Буратино, поет на мотив песни «Буратино»</w:t>
      </w:r>
    </w:p>
    <w:p>
      <w:pPr>
        <w:pStyle w:val="Normal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Я на рынок в город побеж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па Карло денежку мне д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к школе мне букварь куп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корей его в портфель с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мне учиться совсем не ох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хочу еще бегать, прыгать и играт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ы ребята, хотите в школу???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им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Ну что вы, там же совсем не интересно, там задают уроки и ставят двойки! Давайте лучше с вами поразвлекаемся , у меня же есть деньг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зут лиса Алиса и кот Базилио</w:t>
      </w:r>
    </w:p>
    <w:p>
      <w:pPr>
        <w:pStyle w:val="Normal"/>
        <w:rPr/>
      </w:pPr>
      <w:r>
        <w:rPr>
          <w:sz w:val="28"/>
          <w:szCs w:val="28"/>
        </w:rPr>
        <w:t>Лиса:  Надо забрать у него денежки (</w:t>
      </w:r>
      <w:r>
        <w:rPr>
          <w:i/>
          <w:sz w:val="28"/>
          <w:szCs w:val="28"/>
        </w:rPr>
        <w:t>обращается с коту</w:t>
      </w:r>
      <w:r>
        <w:rPr>
          <w:sz w:val="28"/>
          <w:szCs w:val="28"/>
        </w:rPr>
        <w:t xml:space="preserve">)    </w:t>
      </w:r>
      <w:r>
        <w:rPr>
          <w:i/>
          <w:sz w:val="28"/>
          <w:szCs w:val="28"/>
        </w:rPr>
        <w:t>Подходят к родителям</w:t>
      </w:r>
      <w:r>
        <w:rPr>
          <w:sz w:val="28"/>
          <w:szCs w:val="28"/>
        </w:rPr>
        <w:t xml:space="preserve">   Кот  помогай, брат    </w:t>
      </w:r>
      <w:r>
        <w:rPr>
          <w:i/>
          <w:sz w:val="28"/>
          <w:szCs w:val="28"/>
        </w:rPr>
        <w:t xml:space="preserve">К Буратино  </w:t>
      </w:r>
      <w:r>
        <w:rPr>
          <w:sz w:val="28"/>
          <w:szCs w:val="28"/>
        </w:rPr>
        <w:t xml:space="preserve">  Помогай, б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 </w:t>
      </w:r>
      <w:r>
        <w:rPr>
          <w:sz w:val="28"/>
          <w:szCs w:val="28"/>
        </w:rPr>
        <w:t>Какие денежки, у меня всего 5 мо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 и кот (вместе)   </w:t>
      </w:r>
      <w:r>
        <w:rPr>
          <w:sz w:val="28"/>
          <w:szCs w:val="28"/>
        </w:rPr>
        <w:t>Да нам больше и не над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ят к зрителям  Пою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, люди добр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тетели, прох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люкою подпир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рынке побир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отцы, наши,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ыщонку не дадите, 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мы бродим, м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янием питаем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 </w:t>
      </w:r>
      <w:r>
        <w:rPr>
          <w:sz w:val="28"/>
          <w:szCs w:val="28"/>
        </w:rPr>
        <w:t xml:space="preserve"> Ни кто не дает, ну и не надо, мы их у Буратино выма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са: </w:t>
      </w:r>
      <w:r>
        <w:rPr>
          <w:sz w:val="28"/>
          <w:szCs w:val="28"/>
        </w:rPr>
        <w:t>Я знаю замечательный способ, чтобы из 5 монеток получить тысячи, миллионы…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ы хочешь? (</w:t>
      </w:r>
      <w:r>
        <w:rPr>
          <w:i/>
          <w:sz w:val="28"/>
          <w:szCs w:val="28"/>
        </w:rPr>
        <w:t>обращается с Базилио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илио:  </w:t>
      </w:r>
      <w:r>
        <w:rPr>
          <w:sz w:val="28"/>
          <w:szCs w:val="28"/>
        </w:rPr>
        <w:t>Конеч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са:  </w:t>
      </w:r>
      <w:r>
        <w:rPr>
          <w:sz w:val="28"/>
          <w:szCs w:val="28"/>
        </w:rPr>
        <w:t>Зароем их в одном потайном месте, а потом из них получится много, много денег и купим много, много книжек для девочек и мальчиков (</w:t>
      </w:r>
      <w:r>
        <w:rPr>
          <w:i/>
          <w:sz w:val="28"/>
          <w:szCs w:val="28"/>
        </w:rPr>
        <w:t>Обращается к Бурати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 Да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иса:  </w:t>
      </w:r>
      <w:r>
        <w:rPr>
          <w:sz w:val="28"/>
          <w:szCs w:val="28"/>
        </w:rPr>
        <w:t>Ты же хочешь, чтобы все дети учились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разве по одной книжке выучишься? А когда их будет много и ты  будешь грамот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 </w:t>
      </w:r>
      <w:r>
        <w:rPr>
          <w:sz w:val="28"/>
          <w:szCs w:val="28"/>
        </w:rPr>
        <w:t xml:space="preserve"> Это здорово, когда на деньги папы Карло будут                   учиться много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са:  </w:t>
      </w:r>
      <w:r>
        <w:rPr>
          <w:sz w:val="28"/>
          <w:szCs w:val="28"/>
        </w:rPr>
        <w:t>Клиент созр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Ну, уж если все ребята будут учиться по вашим книжкам,          тогда возьмите дене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илио:  </w:t>
      </w:r>
      <w:r>
        <w:rPr>
          <w:sz w:val="28"/>
          <w:szCs w:val="28"/>
        </w:rPr>
        <w:t>(Алисе на ухо) Вообще – не педагогично обманывать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са:  </w:t>
      </w:r>
      <w:r>
        <w:rPr>
          <w:sz w:val="28"/>
          <w:szCs w:val="28"/>
        </w:rPr>
        <w:t xml:space="preserve"> Ой, Макаренко ты мой, не смеши, для добычи денег       любые способы хороши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удача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, улыб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ли,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ы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мся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нач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радости и сча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у спое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друг, как в сказке скрипнула дверь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богаты стали теперь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бояться нам не с ру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чинай - ка с левой ног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гу –так, потом вот так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ратино, ну и чудак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а –ха  -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са:  </w:t>
      </w:r>
      <w:r>
        <w:rPr>
          <w:sz w:val="28"/>
          <w:szCs w:val="28"/>
        </w:rPr>
        <w:t>Ты, Буратиночка оставайся здесь, мы скоро  вернемся и принесем для тебя и всех ребят буквари</w:t>
      </w: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Уходя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О, ребята, как здорово, а теперь давайте с вами повеселимся и станцуем мой танец!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БУРАТИ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Ну, Буратино, что то ты расшалился, надо заниматься твоим воспитанием, пора приглашать гувернантку. </w:t>
      </w:r>
    </w:p>
    <w:p>
      <w:pPr>
        <w:pStyle w:val="Normal"/>
        <w:rPr/>
      </w:pPr>
      <w:r>
        <w:rPr>
          <w:i/>
          <w:sz w:val="28"/>
          <w:szCs w:val="28"/>
        </w:rPr>
        <w:t>Стук в дверь. Заходит баба Яга с ноутбуком в руках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Здрасьте, здрасьте—это я! А это техника мо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Ну вот вас то Баба Яга, мы никак не ждали, мы ждали гувернантку для воспитания Буратино. А у вас образование то хоть есть, где вы учились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Милочка, я занимаюсь самообразованием—видела! (</w:t>
      </w:r>
      <w:r>
        <w:rPr>
          <w:i/>
          <w:sz w:val="28"/>
          <w:szCs w:val="28"/>
        </w:rPr>
        <w:t>показывает на ноутбу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Ну хорошо, мы сейчас вас тогда протестируем, вы не проти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С удовольствием отвечу на ваши вопросы.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А ну-ка, Саша, задай бабушке задачку, да потруднее!</w:t>
      </w:r>
    </w:p>
    <w:p>
      <w:pPr>
        <w:pStyle w:val="Normal"/>
        <w:rPr/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 xml:space="preserve"> (ребенок):Бабушка, у вас в кармане 2 яблока…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(шарит в карманах) Ты чё врешь, нет у меня никаких яблок!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Да это так в задачке сказано, что  у вас в кармане 2 яблока. Некто взя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Вас одно яблоко, сколько осталось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Два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А почему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 я некту яблоки не отдам. Хоть он дерись и кричи!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Подумайте, бабушка, а если  некто все-таки  взял у вас одно  яблок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ко осталось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Ни одного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Почему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 я успела их скушать!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Нет, бабушка, задачи ты решать не умеешь.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 можно подумать вы ум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 на ступе я ле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вас загадки сочин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Черные пт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каждой стран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лчат, ожи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их отгадает? (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Стоят два столбика наиск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между ними поя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это за буква?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хожа на жука? (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В этой букве нет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 того она кр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 того она кругла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катиться бы могла! (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. С этой буквой на 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илин прячется в лесу. (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у молодцы, все то вы знаете, значит собрались в школу, да? Умненькие, аппетитненькие….ой, да о чем это я! Я же вспомнила те счастливые годы, когда и сама ходила в наш Лукоморьинский детский сад! А потом на ступочке—в школу…..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Как это на ступочке в школу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 вот так! Эх, молодо-зелено! Ну, ничегошеньки не знают! Учить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АТТРАКЦИОН «НА СТУПЕ В ШКОЛ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 2 команд. Нужно надеть ранец, взять метлу, одну ногу поставить в ведро и бежать, перетаскивая ведро-«ступу» за собой; эстафету (метлу) передать другом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Ишь, какие вы шустрые, зато я петь умею—заслушаете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а поет част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на свете весел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ной бабушки 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 тому же всех добрее</w:t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Если встану с той ноги.</w:t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 лесу в большом поч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я не грущ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 гости забредете—</w:t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хомором угощ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оте моей и ст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ляется нар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увидит—сразу спятит</w:t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 стоит, разинув 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мои смешные шу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ок сложено—не сче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олтать со мной мину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юбого просто чес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Да наши дети, не хуже поют, вот послуша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« НЕПРИЯТНОСТЬ ЭТУ МЫ ПЕРЕЖИВЕМ!» 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Ну что, Яга, некудышная из тебя гувернантка, отправляйся в лес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шему.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Ну и тьфу на вас. Мне и в лесу хорошо, пока, пока!!! (</w:t>
      </w:r>
      <w:r>
        <w:rPr>
          <w:i/>
          <w:sz w:val="28"/>
          <w:szCs w:val="28"/>
        </w:rPr>
        <w:t>улетае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Ну что будем ждать другую гувернантк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ук в дверь. Входит Мери Попинс танцует с зонт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ри Попинс:</w:t>
      </w:r>
      <w:r>
        <w:rPr>
          <w:sz w:val="28"/>
          <w:szCs w:val="28"/>
        </w:rPr>
        <w:t xml:space="preserve"> Я-Мери Поппинс, леди совершенство воспит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екрасных манер. Я самая лучшая няня на свете .Об э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онечно, знают   все дети. Мой метод доступный и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остой. Все дети должны заниматься с душой, ведь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ро, в первый раз    вы пойдете в первый класс.</w:t>
      </w:r>
    </w:p>
    <w:p>
      <w:pPr>
        <w:pStyle w:val="Normal"/>
        <w:rPr/>
      </w:pPr>
      <w:r>
        <w:rPr>
          <w:b/>
          <w:sz w:val="28"/>
          <w:szCs w:val="28"/>
        </w:rPr>
        <w:t>3 Вед:</w:t>
      </w:r>
      <w:r>
        <w:rPr>
          <w:sz w:val="28"/>
          <w:szCs w:val="28"/>
        </w:rPr>
        <w:t xml:space="preserve"> Мы вас очень ждали, уважаемая Мери Поппин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ри Поппинс:</w:t>
      </w:r>
      <w:r>
        <w:rPr>
          <w:sz w:val="28"/>
          <w:szCs w:val="28"/>
        </w:rPr>
        <w:t xml:space="preserve">  Я могу заглянуть в каждый дом, в каждую семью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мотреть, как они готовятся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хочу взять интервью у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формой первоклашки будет сле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6 утра будет вст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удет завтрак первым съе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е придется портфель соби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иноват, если ребенок получил дво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обранья будет х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первоклассника в школу водить?</w:t>
      </w:r>
    </w:p>
    <w:p>
      <w:pPr>
        <w:pStyle w:val="Normal"/>
        <w:rPr/>
      </w:pPr>
      <w:r>
        <w:rPr>
          <w:sz w:val="28"/>
          <w:szCs w:val="28"/>
        </w:rPr>
        <w:t>Какие ответственные у вас родители, молодцы, я думаю вы с ребятами готовы к школе. А то ведь может так случиться: 1 сентября, вы можете не услышать звонок будильника, проспите. А потом когда проснетесь, забегаете, засуетитесь. Ведь надо будет быстро собраться: обуться, портфель собрать, да и про букет цветов не забыть!</w:t>
      </w:r>
    </w:p>
    <w:p>
      <w:pPr>
        <w:pStyle w:val="Normal"/>
        <w:rPr/>
      </w:pPr>
      <w:r>
        <w:rPr>
          <w:b/>
          <w:sz w:val="28"/>
          <w:szCs w:val="28"/>
        </w:rPr>
        <w:t>3 вед:</w:t>
      </w:r>
      <w:r>
        <w:rPr>
          <w:sz w:val="28"/>
          <w:szCs w:val="28"/>
        </w:rPr>
        <w:t xml:space="preserve"> Ну, мы справимся с этой ситуацией, правда, ребята?</w:t>
      </w:r>
    </w:p>
    <w:p>
      <w:pPr>
        <w:pStyle w:val="Normal"/>
        <w:rPr/>
      </w:pPr>
      <w:r>
        <w:rPr>
          <w:b/>
          <w:sz w:val="28"/>
          <w:szCs w:val="28"/>
        </w:rPr>
        <w:t>Мери Поппинс:</w:t>
      </w:r>
      <w:r>
        <w:rPr>
          <w:sz w:val="28"/>
          <w:szCs w:val="28"/>
        </w:rPr>
        <w:t xml:space="preserve">  Ну давайте попробу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В ШКОЛУ ГОТОВ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2 семьи. Папа надувает шарик, мама очищает банан и дает ребенку на завтрак, он его съедает, а мама в это время собирает портф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ри Поппинс:</w:t>
      </w:r>
      <w:r>
        <w:rPr>
          <w:sz w:val="28"/>
          <w:szCs w:val="28"/>
        </w:rPr>
        <w:t xml:space="preserve">  Я в школе больше всего люблю уроки танцев, ведь 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личием закончила балетную школу, а вы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учились танцевать? Я хочу посмотре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ИНДИВИДУАЛЬНЫЙ ТАНЕЦ</w:t>
      </w:r>
    </w:p>
    <w:p>
      <w:pPr>
        <w:pStyle w:val="Normal"/>
        <w:rPr/>
      </w:pPr>
      <w:r>
        <w:rPr>
          <w:b/>
          <w:sz w:val="28"/>
          <w:szCs w:val="28"/>
        </w:rPr>
        <w:t>Мери Поппинс:</w:t>
      </w:r>
      <w:r>
        <w:rPr>
          <w:sz w:val="28"/>
          <w:szCs w:val="28"/>
        </w:rPr>
        <w:t xml:space="preserve">  Да, наши девочки, такие красивые, всегда любят о чем-нибудь мечтать, давайте послушаем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СЦЕНКА «ТРИ ПОДРУЖКИ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ри подружки в день весенний                                                                                       Были в милом настроенье                                                                                                           На скамейке ворковали                                                                                                                       И о будущем мечтали! </w:t>
      </w:r>
    </w:p>
    <w:p>
      <w:pPr>
        <w:pStyle w:val="Normal"/>
        <w:rPr/>
      </w:pPr>
      <w:r>
        <w:rPr>
          <w:b/>
          <w:sz w:val="28"/>
          <w:szCs w:val="28"/>
        </w:rPr>
        <w:t>1 дев:</w:t>
      </w:r>
      <w:r>
        <w:rPr>
          <w:sz w:val="28"/>
          <w:szCs w:val="28"/>
        </w:rPr>
        <w:t xml:space="preserve"> Вот когда я подрасту, сразу замуж я пойду                                                                Мужа выберу, как папа, чтоб встречал меня у трапа!                                                           Ах, забыла я сказать, буду в небе я летать,                                                                   Стюардессой стать хочу, в самолёте полечу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дев:</w:t>
      </w:r>
      <w:r>
        <w:rPr>
          <w:sz w:val="28"/>
          <w:szCs w:val="28"/>
        </w:rPr>
        <w:t xml:space="preserve"> Ты не отвлекайся Мила,                                                                                             Что там дальше не забыла? </w:t>
      </w:r>
    </w:p>
    <w:p>
      <w:pPr>
        <w:pStyle w:val="Normal"/>
        <w:rPr/>
      </w:pPr>
      <w:r>
        <w:rPr>
          <w:b/>
          <w:sz w:val="28"/>
          <w:szCs w:val="28"/>
        </w:rPr>
        <w:t>1 дев:</w:t>
      </w:r>
      <w:r>
        <w:rPr>
          <w:sz w:val="28"/>
          <w:szCs w:val="28"/>
        </w:rPr>
        <w:t xml:space="preserve"> А потом я стану мамой и скажу тебе я прямо                                                                    Что своих детей Наташа                                                                                                                  Я не буду пичкать кашей!                                                                                                             Буду их водить в кино, покупать им эскимо! </w:t>
      </w:r>
    </w:p>
    <w:p>
      <w:pPr>
        <w:pStyle w:val="Normal"/>
        <w:rPr/>
      </w:pPr>
      <w:r>
        <w:rPr>
          <w:b/>
          <w:sz w:val="28"/>
          <w:szCs w:val="28"/>
        </w:rPr>
        <w:t>2 дев:</w:t>
      </w:r>
      <w:r>
        <w:rPr>
          <w:sz w:val="28"/>
          <w:szCs w:val="28"/>
        </w:rPr>
        <w:t xml:space="preserve"> Вот твоей бы дочкой стать                                                                                        можно только помечт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ж хочу артисткой стать,                                                                                                      Чтоб на сцене выступать, Чтоб цветы всегда дарили,                                                                  Обо мне все говорили!                                                                                                                     Чтоб в кино меня снимали, роли главные давали                                                                                Много б денег получала,                                                                                                            что хочу, всё б покупала!  (обращается к 3 девочке)                                                             Почему же ты молчишь?    Ничего не говориш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дев:</w:t>
      </w:r>
      <w:r>
        <w:rPr>
          <w:sz w:val="28"/>
          <w:szCs w:val="28"/>
        </w:rPr>
        <w:t xml:space="preserve"> В школе буду я учиться, обещаю не лениться,                                                            Потому, что подрасту и учёной стать хочу!                                                                       И компьютер изучить, с математикой дружить,                                                  Географией владеть, чтобы мир весь посмотреть.                                           Геометрию и русский, биологию, французский В школе надо изучить, чтобы самой умной бы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Вот какие наши дети Всё хотят познать на свете.                                                 </w:t>
      </w:r>
      <w:bookmarkStart w:id="0" w:name="_GoBack"/>
      <w:bookmarkEnd w:id="0"/>
      <w:r>
        <w:rPr>
          <w:sz w:val="28"/>
          <w:szCs w:val="28"/>
        </w:rPr>
        <w:t>Пожелаем им удачи, чтоб решили все задачи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. А вот кем станут наши ребята, мы сейчас и узнаем. Поиграем в очень интересную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игра - гадание «Кем станут дети? 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вед:</w:t>
      </w:r>
      <w:r>
        <w:rPr>
          <w:sz w:val="28"/>
          <w:szCs w:val="28"/>
        </w:rPr>
        <w:t xml:space="preserve"> А еще мы научились петь, как Электроник, послушай Мери Попи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ЯЕТСЯ ПЕСНЯ «КРЫЛАТЫЕ КАЧЕЛ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 здорово ходить в детский сад, я смотрю вы всему научи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ут, пойду и я тогда в школу учить буквы, цифры. Только дав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ще сыграем напоследок с вами в игру, называется она: «Труд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рога в шко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ТРУДНАЯ ДОРОГА В ШКОЛ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Ставится бутафорское дерево с листьями, вешаются на него цифры от 1 до 9, маленькие игрушки, конфеты.  Б) Киоски: 2 небольших стола с разложенными на них учебными принадлежностями (книги, ручки, тетради, линейки), игрушки, очки без стекол, конфеты. В) 2 мягкие кошки и 2 ленточки для бантиков. Г) 2 стола, 2 стула. Д) 2 портфеля. Е)  колокольч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о игры: 1-взять портфель, быстро подбежать к дереву, снять с него то, что хочется, положить в портфель; 2-подбежать к киоску, купить, что хочется, положить это в портфель; 3-подбежать к кошке (собаке), погладить, завязать ей на шее бантик; 4- прибежать в «школу», выложить из портфеля на парту все, что снято с дерева и куплено в киоске; 5-сесть за парту, приготовится к уроку. Как только кто-нибудь из детей первым справился с заданием, воспитатель звонит в колокольч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Да, конечно играть намного лучше, но надо идти в шк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читься, я тоже пойду, до свидания дошколята! </w:t>
      </w:r>
      <w:r>
        <w:rPr>
          <w:i/>
          <w:sz w:val="28"/>
          <w:szCs w:val="28"/>
        </w:rPr>
        <w:t>Уход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ри Поппинс:</w:t>
      </w:r>
      <w:r>
        <w:rPr>
          <w:sz w:val="28"/>
          <w:szCs w:val="28"/>
        </w:rPr>
        <w:t xml:space="preserve"> Ну что, теперь вам предстоит учиться в школе,  Ну, а мн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ра в полет, Ветер в путь меня зовет.</w:t>
      </w:r>
    </w:p>
    <w:p>
      <w:pPr>
        <w:pStyle w:val="Normal"/>
        <w:rPr/>
      </w:pPr>
      <w:r>
        <w:rPr>
          <w:b/>
          <w:sz w:val="28"/>
          <w:szCs w:val="28"/>
        </w:rPr>
        <w:t>3 вед:</w:t>
      </w:r>
      <w:r>
        <w:rPr>
          <w:sz w:val="28"/>
          <w:szCs w:val="28"/>
        </w:rPr>
        <w:t xml:space="preserve"> Мери Попинс, а зачем нам эти шары, тоже чтобы летать как т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ри Поппинс: </w:t>
      </w:r>
      <w:r>
        <w:rPr>
          <w:sz w:val="28"/>
          <w:szCs w:val="28"/>
        </w:rPr>
        <w:t xml:space="preserve">Все эти шарики –ваше детство, с которым вы буд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щаться, теперь вы ученики. Вы их  возьмёте, загада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желания и все у вас  будет хорошо! </w:t>
      </w:r>
      <w:r>
        <w:rPr>
          <w:i/>
          <w:sz w:val="28"/>
          <w:szCs w:val="28"/>
        </w:rPr>
        <w:t>Мери Попинс уходит.</w:t>
      </w:r>
    </w:p>
    <w:p>
      <w:pPr>
        <w:pStyle w:val="Normal"/>
        <w:rPr/>
      </w:pP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Ну вот и настал  час расставания, и мы говорим всем спасиб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 заботился о н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ДО СВИДАНИЯ, ДЕТСКИЙ САД!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А сейчас 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м подарим подарки от детского са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ручение подарков от детского сада, от родителей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атем выходят на улицу , читают стихи и выпускают ш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Золотой воздушный ш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за ниточку дер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пущу его я в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«прощай» ему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: Он взовьется над зем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етая в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том привет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е пришлет из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: Воздушный шарик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бя нельзя до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даже не наде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встретимся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: Но тебя прошу я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на крылышках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ременно возвращ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етал хотя бы в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: Упорхнул, растаял ш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догнать, не возвра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лько всё же наша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пко держит в детство 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4:00Z</dcterms:created>
  <dc:creator>юзер</dc:creator>
  <dc:description/>
  <cp:keywords/>
  <dc:language>en-US</dc:language>
  <cp:lastModifiedBy>User</cp:lastModifiedBy>
  <dcterms:modified xsi:type="dcterms:W3CDTF">2013-11-12T08:57:00Z</dcterms:modified>
  <cp:revision>12</cp:revision>
  <dc:subject/>
  <dc:title/>
</cp:coreProperties>
</file>