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Обобщающий урок по теме «Четырехугольники».</w:t>
      </w:r>
    </w:p>
    <w:p>
      <w:pPr>
        <w:pStyle w:val="Normal"/>
        <w:jc w:val="both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Цели урока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Проверка знаний учащихся по данной тем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2.Развитие мыслительной деятельности при практической работ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3.Развитие творческих способностей, логического мышления учащихся.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Ход урока.</w:t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    </w:t>
      </w:r>
      <w:r>
        <w:rPr>
          <w:b/>
          <w:sz w:val="28"/>
          <w:szCs w:val="28"/>
          <w:u w:val="single"/>
        </w:rPr>
        <w:t>1.Организационный момен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иветствие учащихс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u w:val="single"/>
        </w:rPr>
        <w:t xml:space="preserve">    </w:t>
      </w:r>
      <w:r>
        <w:rPr>
          <w:b/>
          <w:sz w:val="28"/>
          <w:szCs w:val="28"/>
          <w:u w:val="single"/>
        </w:rPr>
        <w:t>2.Сообщение темы урока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- Найдите лишнюю фигуру. </w:t>
      </w:r>
      <w:r>
        <w:rPr>
          <w:b/>
          <w:sz w:val="32"/>
          <w:szCs w:val="32"/>
        </w:rPr>
        <w:t>(Слайд №1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688975" cy="6604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3" r="-21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66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308610" cy="723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17" r="-3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</w:t>
      </w:r>
      <w:r>
        <w:rPr/>
        <w:drawing>
          <wp:inline distT="0" distB="0" distL="0" distR="0">
            <wp:extent cx="993140" cy="6477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9314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803910" cy="608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26" r="-12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910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</w:t>
      </w:r>
      <w:r>
        <w:rPr/>
        <w:drawing>
          <wp:inline distT="0" distB="0" distL="0" distR="0">
            <wp:extent cx="803275" cy="76263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03275" cy="762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</w:t>
      </w:r>
      <w:r>
        <w:rPr/>
        <w:drawing>
          <wp:inline distT="0" distB="0" distL="0" distR="0">
            <wp:extent cx="914400" cy="64262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3" t="-16" r="-1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642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                 2                     3                        4                     5                   6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-Тема урока </w:t>
      </w:r>
      <w:r>
        <w:rPr>
          <w:b/>
          <w:sz w:val="32"/>
          <w:szCs w:val="32"/>
        </w:rPr>
        <w:t>(Слайд №2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3.Проверка теоретического материала </w:t>
      </w:r>
      <w:r>
        <w:rPr>
          <w:b/>
          <w:sz w:val="32"/>
          <w:szCs w:val="32"/>
          <w:u w:val="single"/>
        </w:rPr>
        <w:t>(Слайд№3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 xml:space="preserve">1)Разгадай кроссворд. </w:t>
      </w:r>
      <w:r>
        <w:rPr>
          <w:sz w:val="28"/>
          <w:szCs w:val="28"/>
        </w:rPr>
        <w:t>(Вопросы к кроссворду у каждого учащегося на парте.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горизонтали: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тырехугольник, у которого противолежащие стороны параллельн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тырехугольник, у которого только две противолежащие стороны параллельн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аллелограмм, у которого все углы прямые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Точки, из которых выходят стороны четырехугольников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вертикали: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умма длин всех сторон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езок, соединяющий противолежащие вершины четырехугольника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ямоугольник, у которого все стороны равн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араллелограмм, у которого все стороны равны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трезок, соединяющий соседние вершины.</w:t>
      </w:r>
    </w:p>
    <w:p>
      <w:pPr>
        <w:pStyle w:val="Normal"/>
        <w:ind w:left="180" w:hanging="0"/>
        <w:jc w:val="both"/>
        <w:rPr/>
      </w:pPr>
      <w:r>
        <w:rPr>
          <w:b/>
          <w:sz w:val="28"/>
          <w:szCs w:val="28"/>
        </w:rPr>
        <w:t>Ответы:</w:t>
      </w:r>
      <w:r>
        <w:rPr>
          <w:sz w:val="28"/>
          <w:szCs w:val="28"/>
        </w:rPr>
        <w:t xml:space="preserve"> 1. Параллелограмм, периметр. 2. Трапеция. 3. Прямоугольник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Вершина. 5. Диагональ. 6. Квадрат. 7. Ромб. 8. Сторона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2)Предлагается заслушать сказку, которая заканчивается вопросом. Кто правильно ответит на нее? </w:t>
      </w:r>
      <w:r>
        <w:rPr>
          <w:sz w:val="28"/>
          <w:szCs w:val="28"/>
        </w:rPr>
        <w:t>(текст у каждого учащегося на парт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казка-вопрос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обрались все четырехугольники на лесной поляне и стали обсуждать вопрос о выборе своего короля. Долго спорили и никак не могли к единому мнению. И вот один параллелограмм сказал: «Давайте отправимся все в царство четырехугольников. Кто первым придет, тот и будет королем». Все согласились и отправились в далекое путешествие. На пути путешественников попалась река, которая сказала: «Переплывут меня только те, у кого диагонали пересекаются и точкой пересечения делится пополам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Часть четырехугольников остались на берегу, остальные переплыли и отправились дальше. На пути им встретилась высокая гора, которая сказала, что даст пройти только тем, у кого диагонали равны. Несколько путешественников остались у горы, остальные продолжили путь. Дошли до большого обрыва, где был узкий мост. Мост сказал, что пропустит тех, у кого диагонали пересекаются под прямым углом. По мосту прошел только один четырехугольник, который первым добрался до царства и был провозглашен коро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опросы (Слайд №4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Кто стал короле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Кто был основным соперником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Кто первым вышел из соревнования?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твет:</w:t>
      </w:r>
      <w:r>
        <w:rPr>
          <w:sz w:val="28"/>
          <w:szCs w:val="28"/>
        </w:rPr>
        <w:t>1. Квадрат. 2.Прямоугольник. 3.Трапец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4.Решение задач.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Задача 1.   (Слайд №5)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 фигуру. (Трапеция)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Что общего с прямоугольником? ( Диагонали пересекаются, две стороны параллельны.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Найти большее основание и остальные углы. ( 7см; 110°, 70°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895475" cy="20193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5475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2.  (Слайд №6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 фигуру. (Параллелограмм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отличие от ромба? (Диагонали не перпендикулярны, не делят углы пополам, равны только противоположные стороны.)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йти периметр и градусные меры всех углов. (24 см; 50°, 130°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657475" cy="17716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20" r="-1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57475" cy="1771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3. (Слайд№7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зови фигуру. (Ромб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 чем отличие от параллелограмма?(Диагонали перпендикулярны, делят углы пополам, равны все стороны.)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Чему равны углы и периметр? (24 см; 60°, 120°)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61845" cy="33153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6" t="-9" r="-1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845" cy="3315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Задача 4</w:t>
      </w:r>
      <w:r>
        <w:rPr>
          <w:sz w:val="28"/>
          <w:szCs w:val="28"/>
        </w:rPr>
        <w:t xml:space="preserve"> (для письменной работы)</w:t>
      </w:r>
      <w:r>
        <w:rPr>
          <w:b/>
          <w:sz w:val="32"/>
          <w:szCs w:val="32"/>
        </w:rPr>
        <w:t>. (Слайд №8)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рямоугольнике 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 диагонали пересекаются в точке О, угол АОВ равен 60 градусов. Найти углы, которые образует диагональ с его сторонами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drawing>
          <wp:inline distT="0" distB="0" distL="0" distR="0">
            <wp:extent cx="2828925" cy="212407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8925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Дано: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АВС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 xml:space="preserve">-прямоугольник, </w:t>
      </w:r>
      <w:r>
        <w:rPr>
          <w:sz w:val="28"/>
          <w:szCs w:val="28"/>
        </w:rPr>
        <w:drawing>
          <wp:inline distT="0" distB="0" distL="0" distR="0">
            <wp:extent cx="165735" cy="15113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АОВ=60°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Найти:</w:t>
      </w:r>
      <w:r>
        <w:rPr>
          <w:sz w:val="28"/>
          <w:szCs w:val="28"/>
        </w:rPr>
        <w:drawing>
          <wp:inline distT="0" distB="0" distL="0" distR="0">
            <wp:extent cx="165735" cy="1511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, </w:t>
      </w:r>
      <w:r>
        <w:rPr>
          <w:sz w:val="28"/>
          <w:szCs w:val="28"/>
        </w:rPr>
        <w:drawing>
          <wp:inline distT="0" distB="0" distL="0" distR="0">
            <wp:extent cx="165735" cy="15113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Решение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О=ОВ (свойство диагоналей прямоугольника), значит </w:t>
      </w:r>
      <w:r>
        <w:rPr>
          <w:sz w:val="28"/>
          <w:szCs w:val="28"/>
        </w:rPr>
        <w:drawing>
          <wp:inline distT="0" distB="0" distL="0" distR="0">
            <wp:extent cx="184150" cy="14224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9" t="-51" r="-39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0" cy="14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АОВ- равнобедренный, </w:t>
      </w:r>
      <w:r>
        <w:rPr>
          <w:sz w:val="28"/>
          <w:szCs w:val="28"/>
        </w:rPr>
        <w:drawing>
          <wp:inline distT="0" distB="0" distL="0" distR="0">
            <wp:extent cx="165735" cy="15113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1=</w:t>
      </w:r>
      <w:r>
        <w:rPr>
          <w:sz w:val="28"/>
          <w:szCs w:val="28"/>
        </w:rPr>
        <w:drawing>
          <wp:inline distT="0" distB="0" distL="0" distR="0">
            <wp:extent cx="165735" cy="15113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3- углы при основании, </w:t>
      </w:r>
      <w:r>
        <w:rPr>
          <w:sz w:val="28"/>
          <w:szCs w:val="28"/>
        </w:rPr>
        <w:drawing>
          <wp:inline distT="0" distB="0" distL="0" distR="0">
            <wp:extent cx="165735" cy="15113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1=(180°-60°):2=60°. </w:t>
      </w:r>
      <w:r>
        <w:rPr>
          <w:sz w:val="28"/>
          <w:szCs w:val="28"/>
        </w:rPr>
        <w:drawing>
          <wp:inline distT="0" distB="0" distL="0" distR="0">
            <wp:extent cx="165735" cy="15113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А-прямой, </w:t>
      </w:r>
      <w:r>
        <w:rPr>
          <w:sz w:val="28"/>
          <w:szCs w:val="28"/>
        </w:rPr>
        <w:drawing>
          <wp:inline distT="0" distB="0" distL="0" distR="0">
            <wp:extent cx="165735" cy="15113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6" t="-48" r="-4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35" cy="151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2=90°-60°=30°.</w:t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  <w:u w:val="single"/>
        </w:rPr>
        <w:t>5.Минутка отдыха.</w:t>
      </w:r>
      <w:r>
        <w:rPr>
          <w:b/>
          <w:sz w:val="28"/>
          <w:szCs w:val="28"/>
        </w:rPr>
        <w:t xml:space="preserve"> (</w:t>
      </w:r>
      <w:r>
        <w:rPr>
          <w:b/>
          <w:sz w:val="32"/>
          <w:szCs w:val="32"/>
        </w:rPr>
        <w:t>Слайд №9)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Дадим отдых глазам. Выпрямитесь. Закройте глаза. Закрытыми глазами посмотрите вправо, влево, вверх, вниз. Сильно за</w:t>
        <w:softHyphen/>
        <w:t>жмурьте глаза, расслабьте. Сделайте круговые движения глазами сначала в од</w:t>
        <w:softHyphen/>
        <w:t>ну сторону, затем в другую. Еще раз зажмурьте глаза, расслабьте. Немного по</w:t>
        <w:softHyphen/>
        <w:t>сидите с закрытыми глазами. Плавно открываем глазки. Восстанавливаем резкость изображения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b/>
          <w:sz w:val="28"/>
          <w:szCs w:val="28"/>
          <w:u w:val="single"/>
        </w:rPr>
        <w:t>6. Логические упражнения. (</w:t>
      </w:r>
      <w:r>
        <w:rPr>
          <w:b/>
          <w:sz w:val="32"/>
          <w:szCs w:val="32"/>
        </w:rPr>
        <w:t>Слайд №10)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1. Даны числа, обозначающие периметры ромбов. Продолжи ряд и дай поясн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, 8, 12, 16,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: 20, длина стороны каждого ромба увеличивается на единиц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. Найди лишнее слово.</w:t>
      </w:r>
    </w:p>
    <w:p>
      <w:pPr>
        <w:pStyle w:val="Normal"/>
        <w:jc w:val="both"/>
        <w:rPr/>
      </w:pPr>
      <w:r>
        <w:rPr>
          <w:sz w:val="28"/>
          <w:szCs w:val="28"/>
        </w:rPr>
        <w:t>Сторона, вершина, периметр, угол, диаметр, диагонал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вет: диамет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3. Нарисуй пробку, которая смогла бы закрыть все три отверстия. (</w:t>
      </w:r>
      <w:r>
        <w:rPr>
          <w:b/>
          <w:sz w:val="32"/>
          <w:szCs w:val="32"/>
        </w:rPr>
        <w:t>Слайд №11)</w:t>
      </w:r>
    </w:p>
    <w:p>
      <w:pPr>
        <w:pStyle w:val="Normal"/>
        <w:ind w:left="180"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0</wp:posOffset>
                </wp:positionH>
                <wp:positionV relativeFrom="paragraph">
                  <wp:posOffset>120650</wp:posOffset>
                </wp:positionV>
                <wp:extent cx="1143000" cy="914400"/>
                <wp:effectExtent l="6985" t="5715" r="6985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143000" cy="914400"/>
                        </a:xfrm>
                        <a:custGeom>
                          <a:avLst/>
                          <a:gdLst>
                            <a:gd name="textAreaLeft" fmla="*/ 142560 w 648000"/>
                            <a:gd name="textAreaRight" fmla="*/ 505440 w 648000"/>
                            <a:gd name="textAreaTop" fmla="*/ 113760 h 518400"/>
                            <a:gd name="textAreaBottom" fmla="*/ 40464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21600" y="0"/>
                              </a:lnTo>
                              <a:lnTo>
                                <a:pt x="16200" y="21600"/>
                              </a:lnTo>
                              <a:lnTo>
                                <a:pt x="54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" coordsize="21600,21600" o:spt="8" adj="5400" path="m,21600l@1,l@3,l21600,21600xe">
                <v:stroke joinstyle="miter"/>
                <v:formulas>
                  <v:f eqn="val 10800"/>
                  <v:f eqn="val #0"/>
                  <v:f eqn="prod 1 @1 2"/>
                  <v:f eqn="sum width 0 @1"/>
                  <v:f eqn="sum width 0 @2"/>
                  <v:f eqn="prod 7200 @1 @0"/>
                  <v:f eqn="sum width 0 @5"/>
                </v:formulas>
                <v:path gradientshapeok="t" o:connecttype="rect" textboxrect="@5,@5,@6,21600"/>
                <v:handles>
                  <v:h position="@1,0"/>
                </v:handles>
              </v:shapetype>
              <v:shape id="shape_0" fillcolor="white" stroked="t" o:allowincell="f" style="position:absolute;margin-left:0pt;margin-top:9.5pt;width:89.95pt;height:71.95pt;mso-wrap-style:none;v-text-anchor:middle;rotation:180" type="_x0000_t8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714500</wp:posOffset>
                </wp:positionH>
                <wp:positionV relativeFrom="paragraph">
                  <wp:posOffset>120650</wp:posOffset>
                </wp:positionV>
                <wp:extent cx="914400" cy="91440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9.5pt;width:71.95pt;height:71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/>
        <w:drawing>
          <wp:inline distT="0" distB="0" distL="0" distR="0">
            <wp:extent cx="1147445" cy="937260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7445" cy="9372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</w:t>
      </w:r>
      <w:r>
        <w:rPr>
          <w:sz w:val="28"/>
          <w:szCs w:val="28"/>
        </w:rPr>
        <w:t>Ответ</w:t>
      </w:r>
      <w:r>
        <w:rPr/>
        <w:t xml:space="preserve">: </w:t>
      </w:r>
      <w:r>
        <w:rPr/>
        <w:drawing>
          <wp:inline distT="0" distB="0" distL="0" distR="0">
            <wp:extent cx="1479550" cy="118491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9550" cy="1184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b/>
          <w:b/>
          <w:sz w:val="32"/>
          <w:szCs w:val="32"/>
        </w:rPr>
      </w:pPr>
      <w:r>
        <w:rPr>
          <w:sz w:val="28"/>
          <w:szCs w:val="28"/>
        </w:rPr>
        <w:t>4. Определи вид заштрихованного четырехугольника. (</w:t>
      </w:r>
      <w:r>
        <w:rPr>
          <w:b/>
          <w:sz w:val="32"/>
          <w:szCs w:val="32"/>
        </w:rPr>
        <w:t>Слайд №12)</w:t>
      </w:r>
    </w:p>
    <w:p>
      <w:pPr>
        <w:pStyle w:val="Normal"/>
        <w:ind w:left="1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b/>
        </w:rPr>
        <w:drawing>
          <wp:inline distT="0" distB="0" distL="0" distR="0">
            <wp:extent cx="2061210" cy="217995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61210" cy="217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</w:t>
      </w:r>
      <w:r>
        <w:rPr/>
        <w:drawing>
          <wp:inline distT="0" distB="0" distL="0" distR="0">
            <wp:extent cx="1983740" cy="2163445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3740" cy="21634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both"/>
        <w:rPr/>
      </w:pPr>
      <w:r>
        <w:rPr/>
        <w:t xml:space="preserve">                    </w:t>
      </w:r>
      <w:r>
        <w:rPr/>
        <w:t>1                                                                    2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/>
      </w:pPr>
      <w:r>
        <w:rPr/>
        <w:drawing>
          <wp:inline distT="0" distB="0" distL="0" distR="0">
            <wp:extent cx="2020570" cy="216852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2168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</w:t>
      </w:r>
      <w:r>
        <w:rPr/>
        <w:drawing>
          <wp:inline distT="0" distB="0" distL="0" distR="0">
            <wp:extent cx="2020570" cy="218503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057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jc w:val="both"/>
        <w:rPr/>
      </w:pPr>
      <w:r>
        <w:rPr/>
        <w:t xml:space="preserve">                    </w:t>
      </w:r>
      <w:r>
        <w:rPr/>
        <w:t xml:space="preserve">3                                                          4                             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Ответы: 1) Прямоугольник. 2) Параллелограмм. 3) Ромб. 4) Трапеция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/>
      </w:pPr>
      <w:r>
        <w:rPr>
          <w:b/>
          <w:sz w:val="28"/>
          <w:szCs w:val="28"/>
          <w:u w:val="single"/>
        </w:rPr>
        <w:t>7. Итоги урока.</w:t>
      </w:r>
    </w:p>
    <w:p>
      <w:pPr>
        <w:pStyle w:val="Normal"/>
        <w:ind w:left="180" w:hanging="0"/>
        <w:jc w:val="both"/>
        <w:rPr/>
      </w:pPr>
      <w:r>
        <w:rPr>
          <w:b/>
          <w:sz w:val="28"/>
          <w:szCs w:val="28"/>
          <w:u w:val="single"/>
        </w:rPr>
        <w:t>8. Домашнее задание</w:t>
      </w:r>
      <w:r>
        <w:rPr>
          <w:b/>
          <w:sz w:val="32"/>
          <w:szCs w:val="32"/>
          <w:u w:val="single"/>
        </w:rPr>
        <w:t>.</w:t>
      </w:r>
    </w:p>
    <w:p>
      <w:pPr>
        <w:pStyle w:val="Normal"/>
        <w:ind w:left="180" w:hanging="0"/>
        <w:jc w:val="both"/>
        <w:rPr/>
      </w:pPr>
      <w:r>
        <w:rPr>
          <w:sz w:val="28"/>
          <w:szCs w:val="28"/>
        </w:rPr>
        <w:t>У каждого рисунка определить вид четырехугольника и посчитать их количество.</w: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1946910" cy="254381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946880" cy="2543760"/>
                          <a:chOff x="0" y="0"/>
                          <a:chExt cx="1946880" cy="25437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946880" cy="254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729720" y="29880"/>
                            <a:ext cx="486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29880"/>
                            <a:ext cx="0" cy="48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511200"/>
                            <a:ext cx="486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6800" y="29160"/>
                            <a:ext cx="0" cy="480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54040" y="632520"/>
                            <a:ext cx="0" cy="961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632520"/>
                            <a:ext cx="961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632520"/>
                            <a:ext cx="0" cy="961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2840" y="1594440"/>
                            <a:ext cx="9615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7080" y="1959480"/>
                            <a:ext cx="16909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800" y="1593720"/>
                            <a:ext cx="364320" cy="36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1594440"/>
                            <a:ext cx="364320" cy="365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2920" y="2196360"/>
                            <a:ext cx="109080" cy="33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13120" y="2197080"/>
                            <a:ext cx="109080" cy="33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3120" y="1959120"/>
                            <a:ext cx="109080" cy="23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195948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3120" y="2197080"/>
                            <a:ext cx="2185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22920" y="1959480"/>
                            <a:ext cx="109080" cy="23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4160" y="1959480"/>
                            <a:ext cx="102960" cy="23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2197080"/>
                            <a:ext cx="2062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17480" y="2197080"/>
                            <a:ext cx="102960" cy="33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17480" y="1959480"/>
                            <a:ext cx="0" cy="571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2197080"/>
                            <a:ext cx="102960" cy="334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17480" y="1959120"/>
                            <a:ext cx="102960" cy="23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870120"/>
                            <a:ext cx="480600" cy="608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54040" y="632520"/>
                            <a:ext cx="480600" cy="601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35000" y="1234440"/>
                            <a:ext cx="0" cy="243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" y="894240"/>
                            <a:ext cx="480600" cy="5842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" y="1234440"/>
                            <a:ext cx="0" cy="2433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240" y="632520"/>
                            <a:ext cx="480600" cy="6019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2160" y="815400"/>
                            <a:ext cx="5760" cy="9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39520" y="814680"/>
                            <a:ext cx="5760" cy="907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38800" y="906840"/>
                            <a:ext cx="243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45280" y="815400"/>
                            <a:ext cx="2433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089000" y="753840"/>
                            <a:ext cx="127800" cy="6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520" y="906840"/>
                            <a:ext cx="133200" cy="84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6800" y="753840"/>
                            <a:ext cx="0" cy="23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9720" y="906840"/>
                            <a:ext cx="109080" cy="84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9720" y="753840"/>
                            <a:ext cx="0" cy="236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720" y="754560"/>
                            <a:ext cx="115560" cy="6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97200"/>
                            <a:ext cx="54720" cy="57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97200"/>
                            <a:ext cx="0" cy="66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163800"/>
                            <a:ext cx="54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2000" y="102240"/>
                            <a:ext cx="0" cy="6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102960"/>
                            <a:ext cx="60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102960"/>
                            <a:ext cx="0" cy="66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8400" y="170280"/>
                            <a:ext cx="5472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13120" y="102240"/>
                            <a:ext cx="5760" cy="666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370800"/>
                            <a:ext cx="42480" cy="6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51040" y="370800"/>
                            <a:ext cx="42480" cy="60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1400" y="431640"/>
                            <a:ext cx="26748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4240" y="370800"/>
                            <a:ext cx="1821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1680" y="511200"/>
                            <a:ext cx="0" cy="121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36720" y="510480"/>
                            <a:ext cx="0" cy="121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16080" y="351720"/>
                            <a:ext cx="97200" cy="1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16800" y="102240"/>
                            <a:ext cx="109080" cy="12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71160" y="102960"/>
                            <a:ext cx="54720" cy="133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70800" y="236160"/>
                            <a:ext cx="42480" cy="127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6040" y="109080"/>
                            <a:ext cx="102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26040" y="352440"/>
                            <a:ext cx="1029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6040" y="224280"/>
                            <a:ext cx="48240" cy="127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26040" y="109080"/>
                            <a:ext cx="48240" cy="11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49860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49860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1764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1764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49860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49860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62028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62028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158184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158184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5560" y="194760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6480" y="194760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194760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05600" y="251964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218448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08920" y="218448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218448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20120" y="218448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194760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0320" y="251964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600" y="88200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6628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22292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146628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2760" y="122292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572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2160" y="85788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7280" y="89424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0640" y="89424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040" y="80316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77120" y="80316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97992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74232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97992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74232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89424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2840" y="80316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8496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15400" y="15192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9072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70120" y="15192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9072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6520" y="15804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9072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1240" y="15804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9520" y="41976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06640" y="41976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2000" y="35892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64160" y="35892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24480" y="62028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09800" y="62028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9720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7480" y="34020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34020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4560" y="10296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34020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4160" y="9720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3120" y="21276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3640" y="9072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1760" y="35244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9280" y="224640"/>
                            <a:ext cx="24120" cy="24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ff00ff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53.3pt;height:200.3pt" coordorigin="0,0" coordsize="3066,4006">
                <v:rect id="shape_0" stroked="f" o:allowincell="f" style="position:absolute;left:0;top:0;width:3065;height:400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1149,47" to="1914,47" stroked="t" o:allowincell="f" style="position:absolute;flip:x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149,47" to="1149,803" stroked="t" o:allowincell="f" style="position:absolute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149,805" to="1914,805" stroked="t" o:allowincell="f" style="position:absolute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916,46" to="1916,802" stroked="t" o:allowincell="f" style="position:absolute;flip:y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2290,996" to="2290,2509" stroked="t" o:allowincell="f" style="position:absolute;flip:y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776,996" to="2289,996" stroked="t" o:allowincell="f" style="position:absolute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776,996" to="776,2509" stroked="t" o:allowincell="f" style="position:absolute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776,2511" to="2289,2511" stroked="t" o:allowincell="f" style="position:absolute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200,3086" to="2862,3086" stroked="t" o:allowincell="f" style="position:absolute;flip:x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201,2510" to="774,3084" stroked="t" o:allowincell="f" style="position:absolute;flip:y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2290,2511" to="2863,3085" stroked="t" o:allowincell="f" style="position:absolute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926,3459" to="2097,3985" stroked="t" o:allowincell="f" style="position:absolute;flip:y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753,3460" to="1924,3986" stroked="t" o:allowincell="f" style="position:absolute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753,3085" to="1924,3457" stroked="t" o:allowincell="f" style="position:absolute;flip:y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926,3086" to="1926,3985" stroked="t" o:allowincell="f" style="position:absolute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753,3460" to="2096,3460" stroked="t" o:allowincell="f" style="position:absolute;flip:x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926,3086" to="2097,3458" stroked="t" o:allowincell="f" style="position:absolute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967,3086" to="1128,3458" stroked="t" o:allowincell="f" style="position:absolute;flip:x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967,3460" to="1291,3460" stroked="t" o:allowincell="f" style="position:absolute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130,3460" to="1291,3986" stroked="t" o:allowincell="f" style="position:absolute;flip:x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130,3086" to="1130,3985" stroked="t" o:allowincell="f" style="position:absolute;flip:y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967,3460" to="1128,3986" stroked="t" o:allowincell="f" style="position:absolute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130,3085" to="1291,3457" stroked="t" o:allowincell="f" style="position:absolute;flip:xy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2290,1370" to="3046,2327" stroked="t" o:allowincell="f" style="position:absolute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2290,996" to="3046,1943" stroked="t" o:allowincell="f" style="position:absolute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3047,1944" to="3047,2326" stroked="t" o:allowincell="f" style="position:absolute;flip:y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9,1408" to="775,2327" stroked="t" o:allowincell="f" style="position:absolute;flip:y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9,1944" to="19,2326" stroked="t" o:allowincell="f" style="position:absolute;flip:y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9,996" to="775,1943" stroked="t" o:allowincell="f" style="position:absolute;flip:y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704,1284" to="1712,1426" stroked="t" o:allowincell="f" style="position:absolute;flip:x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322,1283" to="1330,1425" stroked="t" o:allowincell="f" style="position:absolute;flip:y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321,1428" to="1703,1428" stroked="t" o:allowincell="f" style="position:absolute;flip:x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331,1284" to="1713,1284" stroked="t" o:allowincell="f" style="position:absolute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715,1187" to="1915,1281" stroked="t" o:allowincell="f" style="position:absolute;flip:y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705,1428" to="1914,1561" stroked="t" o:allowincell="f" style="position:absolute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916,1187" to="1916,1559" stroked="t" o:allowincell="f" style="position:absolute;flip:y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149,1428" to="1320,1561" stroked="t" o:allowincell="f" style="position:absolute;flip:x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149,1187" to="1149,1559" stroked="t" o:allowincell="f" style="position:absolute;flip:y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149,1188" to="1330,1282" stroked="t" o:allowincell="f" style="position:absolute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303,153" to="1388,161" stroked="t" o:allowincell="f" style="position:absolute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303,153" to="1303,257" stroked="t" o:allowincell="f" style="position:absolute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303,258" to="1388,258" stroked="t" o:allowincell="f" style="position:absolute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389,161" to="1389,255" stroked="t" o:allowincell="f" style="position:absolute;flip:y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667,162" to="1761,162" stroked="t" o:allowincell="f" style="position:absolute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667,162" to="1667,266" stroked="t" o:allowincell="f" style="position:absolute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667,268" to="1752,268" stroked="t" o:allowincell="f" style="position:absolute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753,161" to="1761,265" stroked="t" o:allowincell="f" style="position:absolute;flip:y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696,584" to="1762,678" stroked="t" o:allowincell="f" style="position:absolute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340,584" to="1406,678" stroked="t" o:allowincell="f" style="position:absolute;flip:x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341,680" to="1761,680" stroked="t" o:allowincell="f" style="position:absolute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408,584" to="1694,584" stroked="t" o:allowincell="f" style="position:absolute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609,805" to="1609,995" stroked="t" o:allowincell="f" style="position:absolute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475,804" to="1475,994" stroked="t" o:allowincell="f" style="position:absolute;flip:y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915,554" to="2067,572" stroked="t" o:allowincell="f" style="position:absolute;flip:xy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1916,161" to="2087,179" stroked="t" o:allowincell="f" style="position:absolute;flip:y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2002,162" to="2087,371" stroked="t" o:allowincell="f" style="position:absolute;flip:y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2001,372" to="2067,572" stroked="t" o:allowincell="f" style="position:absolute;flip:xy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986,172" to="1147,172" stroked="t" o:allowincell="f" style="position:absolute;flip:x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986,555" to="1147,555" stroked="t" o:allowincell="f" style="position:absolute;flip:x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986,353" to="1061,553" stroked="t" o:allowincell="f" style="position:absolute;flip:y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line id="shape_0" from="986,172" to="1061,353" stroked="t" o:allowincell="f" style="position:absolute;flip:xy;mso-position-horizontal-relative:char">
                  <v:stroke color="fuchsia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130;top:785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897;top:785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130;top:28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897;top:28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456;top:785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590;top:785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757;top:977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2271;top:977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757;top:2491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2271;top:2491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82;top:3067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2845;top:3067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111;top:3067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111;top:3968;width:37;height:37;mso-wrap-style:none;v-text-anchor:middle;mso-position-horizontal-relative:char">
                  <v:fill o:detectmouseclick="t" type="solid" color2="black"/>
                  <v:stroke color="#010101" joinstyle="miter" endcap="flat"/>
                  <w10:wrap type="none"/>
                </v:oval>
                <v:oval id="shape_0" fillcolor="white" stroked="t" o:allowincell="f" style="position:absolute;left:948;top:3440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274;top:3440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734;top:3440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2079;top:3440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906;top:3067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906;top:3968;width:37;height:37;mso-wrap-style:none;v-text-anchor:middle;mso-position-horizontal-relative:char">
                  <v:fill o:detectmouseclick="t" type="solid" color2="black"/>
                  <v:stroke color="#010101" joinstyle="miter" endcap="flat"/>
                  <w10:wrap type="none"/>
                </v:oval>
                <v:oval id="shape_0" fillcolor="white" stroked="t" o:allowincell="f" style="position:absolute;left:757;top:1389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0;top:2309;width:37;height:37;mso-wrap-style:none;v-text-anchor:middle;mso-position-horizontal-relative:char">
                  <v:fill o:detectmouseclick="t" type="solid" color2="black"/>
                  <v:stroke color="#010101" joinstyle="miter" endcap="flat"/>
                  <w10:wrap type="none"/>
                </v:oval>
                <v:oval id="shape_0" fillcolor="white" stroked="t" o:allowincell="f" style="position:absolute;left:0;top:1926;width:37;height:37;mso-wrap-style:none;v-text-anchor:middle;mso-position-horizontal-relative:char">
                  <v:fill o:detectmouseclick="t" type="solid" color2="black"/>
                  <v:stroke color="#010101" joinstyle="miter" endcap="flat"/>
                  <w10:wrap type="none"/>
                </v:oval>
                <v:oval id="shape_0" fillcolor="white" stroked="t" o:allowincell="f" style="position:absolute;left:3028;top:2309;width:37;height:37;mso-wrap-style:none;v-text-anchor:middle;mso-position-horizontal-relative:char">
                  <v:fill o:detectmouseclick="t" type="solid" color2="black"/>
                  <v:stroke color="fuchsia" weight="57240" joinstyle="miter" endcap="flat"/>
                  <w10:wrap type="none"/>
                </v:oval>
                <v:oval id="shape_0" fillcolor="white" stroked="t" o:allowincell="f" style="position:absolute;left:3028;top:1926;width:37;height:37;mso-wrap-style:none;v-text-anchor:middle;mso-position-horizontal-relative:char">
                  <v:fill o:detectmouseclick="t" type="solid" color2="black"/>
                  <v:stroke color="fuchsia" weight="57240" joinstyle="miter" endcap="flat"/>
                  <w10:wrap type="none"/>
                </v:oval>
                <v:oval id="shape_0" fillcolor="white" stroked="t" o:allowincell="f" style="position:absolute;left:2271;top:1351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303;top:1408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686;top:1408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312;top:1265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696;top:1265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130;top:1543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130;top:1169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897;top:1543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897;top:1169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485;top:1408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485;top:1265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284;top:134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284;top:239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370;top:143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370;top:239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648;top:143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648;top:249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743;top:143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734;top:249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322;top:661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743;top:661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389;top:565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676;top:565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456;top:977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590;top:977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130;top:153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130;top:536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897;top:536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897;top:162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967;top:536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967;top:153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044;top:335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2069;top:143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2050;top:555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  <v:oval id="shape_0" fillcolor="white" stroked="t" o:allowincell="f" style="position:absolute;left:1983;top:354;width:37;height:37;mso-wrap-style:none;v-text-anchor:middle;mso-position-horizontal-relative:char">
                  <v:fill o:detectmouseclick="t" type="solid" color2="black"/>
                  <v:stroke color="fuchsia" weight="28440" joinstyle="miter" endcap="flat"/>
                  <w10:wrap type="none"/>
                </v:oval>
              </v:group>
            </w:pict>
          </mc:Fallback>
        </mc:AlternateContent>
      </w:r>
      <w:r>
        <w:rPr>
          <w:sz w:val="28"/>
          <w:szCs w:val="28"/>
        </w:rPr>
        <w:t xml:space="preserve">              </w:t>
      </w: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2181225" cy="2524125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81240" cy="2523960"/>
                          <a:chOff x="0" y="0"/>
                          <a:chExt cx="2181240" cy="25239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81240" cy="2523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1806120" y="1769040"/>
                            <a:ext cx="356760" cy="732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8400" y="2498040"/>
                            <a:ext cx="119772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120" y="1769040"/>
                            <a:ext cx="592920" cy="729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" y="1769040"/>
                            <a:ext cx="214740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303480"/>
                            <a:ext cx="0" cy="146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1546920"/>
                            <a:ext cx="1077120" cy="39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5760" y="303480"/>
                            <a:ext cx="360000" cy="12470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000" y="303480"/>
                            <a:ext cx="71676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120" y="303480"/>
                            <a:ext cx="713880" cy="14655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28280" y="18360"/>
                            <a:ext cx="12240" cy="2851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55880" y="70560"/>
                            <a:ext cx="0" cy="550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32240" y="124920"/>
                            <a:ext cx="324000" cy="7416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40880" y="18360"/>
                            <a:ext cx="315000" cy="52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46920" y="469440"/>
                            <a:ext cx="38880" cy="2232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1680" y="621720"/>
                            <a:ext cx="36720" cy="298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07680" y="492120"/>
                            <a:ext cx="78120" cy="1594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7960" y="754920"/>
                            <a:ext cx="100440" cy="522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9560" y="807120"/>
                            <a:ext cx="78840" cy="73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20200" y="880200"/>
                            <a:ext cx="9360" cy="103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6600" y="921240"/>
                            <a:ext cx="93240" cy="63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3520" y="1069200"/>
                            <a:ext cx="90720" cy="558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1160" y="1221120"/>
                            <a:ext cx="90720" cy="482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2240" y="1124640"/>
                            <a:ext cx="72360" cy="1440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800" y="1447200"/>
                            <a:ext cx="141480" cy="92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1920" y="1424160"/>
                            <a:ext cx="72360" cy="11484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920" y="1424880"/>
                            <a:ext cx="145440" cy="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2920" y="1321560"/>
                            <a:ext cx="154440" cy="10368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00" y="1761480"/>
                            <a:ext cx="122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2491200"/>
                            <a:ext cx="12240" cy="1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2494440"/>
                            <a:ext cx="122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7120" y="1761480"/>
                            <a:ext cx="122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1761480"/>
                            <a:ext cx="122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295920"/>
                            <a:ext cx="122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3240" y="1539720"/>
                            <a:ext cx="12240" cy="1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0360" y="1542960"/>
                            <a:ext cx="122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360" y="295920"/>
                            <a:ext cx="122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35480" y="10800"/>
                            <a:ext cx="122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solidFill>
                              <a:srgbClr val="010101"/>
                            </a:solidFill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760" y="192240"/>
                            <a:ext cx="12240" cy="1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118800"/>
                            <a:ext cx="12240" cy="1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9760" y="63000"/>
                            <a:ext cx="12240" cy="1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320" y="1439640"/>
                            <a:ext cx="122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3816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6800" y="1313640"/>
                            <a:ext cx="12240" cy="1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20" y="1532160"/>
                            <a:ext cx="12240" cy="1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0880" y="1417320"/>
                            <a:ext cx="122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6160" y="1417320"/>
                            <a:ext cx="122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760" y="1214280"/>
                            <a:ext cx="12240" cy="1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120" y="1062360"/>
                            <a:ext cx="12240" cy="1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5760" y="1262520"/>
                            <a:ext cx="12600" cy="1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8840" y="1117440"/>
                            <a:ext cx="122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480" y="914400"/>
                            <a:ext cx="12240" cy="1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440" y="977400"/>
                            <a:ext cx="12240" cy="1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200" y="747360"/>
                            <a:ext cx="12240" cy="15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799560"/>
                            <a:ext cx="12240" cy="1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3080" y="873720"/>
                            <a:ext cx="12240" cy="1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5920" y="614520"/>
                            <a:ext cx="12240" cy="1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1520" y="462960"/>
                            <a:ext cx="12240" cy="1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1920" y="644040"/>
                            <a:ext cx="12240" cy="1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0760" y="485280"/>
                            <a:ext cx="12240" cy="14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28440">
                            <a:solidFill>
                              <a:srgbClr val="33cccc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171.75pt;height:198.75pt" coordorigin="0,0" coordsize="3435,3975">
                <v:rect id="shape_0" stroked="f" o:allowincell="f" style="position:absolute;left:0;top:0;width:3434;height:3974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2844,2786" to="3405,3939" stroked="t" o:allowincell="f" style="position:absolute;flip:x;mso-position-horizontal-relative:char">
                  <v:stroke color="#33cccc" weight="28440" joinstyle="miter" endcap="flat"/>
                  <v:fill o:detectmouseclick="t" on="false"/>
                  <w10:wrap type="none"/>
                </v:line>
                <v:line id="shape_0" from="958,3934" to="2843,3939" stroked="t" o:allowincell="f" style="position:absolute;flip:xy;mso-position-horizontal-relative:char">
                  <v:stroke color="#33cccc" weight="28440" joinstyle="miter" endcap="flat"/>
                  <v:fill o:detectmouseclick="t" on="false"/>
                  <w10:wrap type="none"/>
                </v:line>
                <v:line id="shape_0" from="24,2786" to="957,3933" stroked="t" o:allowincell="f" style="position:absolute;flip:xy;mso-position-horizontal-relative:char">
                  <v:stroke color="#33cccc" weight="28440" joinstyle="miter" endcap="flat"/>
                  <v:fill o:detectmouseclick="t" on="false"/>
                  <w10:wrap type="none"/>
                </v:line>
                <v:line id="shape_0" from="24,2786" to="3405,2786" stroked="t" o:allowincell="f" style="position:absolute;mso-position-horizontal-relative:char">
                  <v:stroke color="#33cccc" weight="28440" joinstyle="miter" endcap="flat"/>
                  <v:fill o:detectmouseclick="t" on="false"/>
                  <w10:wrap type="none"/>
                </v:line>
                <v:line id="shape_0" from="1148,478" to="1148,2785" stroked="t" o:allowincell="f" style="position:absolute;mso-position-horizontal-relative:char">
                  <v:stroke color="#33cccc" weight="28440" joinstyle="miter" endcap="flat"/>
                  <v:fill o:detectmouseclick="t" on="false"/>
                  <w10:wrap type="none"/>
                </v:line>
                <v:line id="shape_0" from="1148,2436" to="2843,2441" stroked="t" o:allowincell="f" style="position:absolute;mso-position-horizontal-relative:char">
                  <v:stroke color="#33cccc" weight="28440" joinstyle="miter" endcap="flat"/>
                  <v:fill o:detectmouseclick="t" on="false"/>
                  <w10:wrap type="none"/>
                </v:line>
                <v:line id="shape_0" from="2277,478" to="2843,2441" stroked="t" o:allowincell="f" style="position:absolute;mso-position-horizontal-relative:char">
                  <v:stroke color="#33cccc" weight="28440" joinstyle="miter" endcap="flat"/>
                  <v:fill o:detectmouseclick="t" on="false"/>
                  <w10:wrap type="none"/>
                </v:line>
                <v:line id="shape_0" from="1148,478" to="2276,478" stroked="t" o:allowincell="f" style="position:absolute;mso-position-horizontal-relative:char">
                  <v:stroke color="#33cccc" weight="28440" joinstyle="miter" endcap="flat"/>
                  <v:fill o:detectmouseclick="t" on="false"/>
                  <w10:wrap type="none"/>
                </v:line>
                <v:line id="shape_0" from="24,478" to="1147,2785" stroked="t" o:allowincell="f" style="position:absolute;flip:y;mso-position-horizontal-relative:char">
                  <v:stroke color="#33cccc" weight="28440" joinstyle="miter" endcap="flat"/>
                  <v:fill o:detectmouseclick="t" on="false"/>
                  <w10:wrap type="none"/>
                </v:line>
                <v:line id="shape_0" from="1147,29" to="1165,477" stroked="t" o:allowincell="f" style="position:absolute;flip:x;mso-position-horizontal-relative:char">
                  <v:stroke color="#33cccc" weight="28440" joinstyle="miter" endcap="flat"/>
                  <v:fill o:detectmouseclick="t" on="false"/>
                  <w10:wrap type="none"/>
                </v:line>
                <v:line id="shape_0" from="1663,111" to="1663,197" stroked="t" o:allowincell="f" style="position:absolute;mso-position-horizontal-relative:char">
                  <v:stroke color="#33cccc" weight="28440" joinstyle="miter" endcap="flat"/>
                  <v:fill o:detectmouseclick="t" on="false"/>
                  <w10:wrap type="none"/>
                </v:line>
                <v:line id="shape_0" from="1153,197" to="1662,313" stroked="t" o:allowincell="f" style="position:absolute;flip:y;mso-position-horizontal-relative:char">
                  <v:stroke color="#33cccc" weight="28440" joinstyle="miter" endcap="flat"/>
                  <v:fill o:detectmouseclick="t" on="false"/>
                  <w10:wrap type="none"/>
                </v:line>
                <v:line id="shape_0" from="1167,29" to="1662,110" stroked="t" o:allowincell="f" style="position:absolute;mso-position-horizontal-relative:char">
                  <v:stroke color="#33cccc" weight="28440" joinstyle="miter" endcap="flat"/>
                  <v:fill o:detectmouseclick="t" on="false"/>
                  <w10:wrap type="none"/>
                </v:line>
                <v:line id="shape_0" from="1019,739" to="1079,773" stroked="t" o:allowincell="f" style="position:absolute;flip:xy;mso-position-horizontal-relative:char">
                  <v:stroke color="#33cccc" weight="28440" joinstyle="miter" endcap="flat"/>
                  <v:fill o:detectmouseclick="t" on="false"/>
                  <w10:wrap type="none"/>
                </v:line>
                <v:line id="shape_0" from="900,979" to="957,1025" stroked="t" o:allowincell="f" style="position:absolute;mso-position-horizontal-relative:char">
                  <v:stroke color="#33cccc" weight="28440" joinstyle="miter" endcap="flat"/>
                  <v:fill o:detectmouseclick="t" on="false"/>
                  <w10:wrap type="none"/>
                </v:line>
                <v:line id="shape_0" from="957,775" to="1079,1025" stroked="t" o:allowincell="f" style="position:absolute;flip:x;mso-position-horizontal-relative:char">
                  <v:stroke color="#33cccc" weight="28440" joinstyle="miter" endcap="flat"/>
                  <v:fill o:detectmouseclick="t" on="false"/>
                  <w10:wrap type="none"/>
                </v:line>
                <v:line id="shape_0" from="800,1189" to="957,1270" stroked="t" o:allowincell="f" style="position:absolute;mso-position-horizontal-relative:char">
                  <v:stroke color="#33cccc" weight="28440" joinstyle="miter" endcap="flat"/>
                  <v:fill o:detectmouseclick="t" on="false"/>
                  <w10:wrap type="none"/>
                </v:line>
                <v:line id="shape_0" from="834,1271" to="957,1386" stroked="t" o:allowincell="f" style="position:absolute;flip:x;mso-position-horizontal-relative:char">
                  <v:stroke color="#33cccc" weight="28440" joinstyle="miter" endcap="flat"/>
                  <v:fill o:detectmouseclick="t" on="false"/>
                  <w10:wrap type="none"/>
                </v:line>
                <v:line id="shape_0" from="819,1386" to="833,1548" stroked="t" o:allowincell="f" style="position:absolute;flip:y;mso-position-horizontal-relative:char">
                  <v:stroke color="#33cccc" weight="28440" joinstyle="miter" endcap="flat"/>
                  <v:fill o:detectmouseclick="t" on="false"/>
                  <w10:wrap type="none"/>
                </v:line>
                <v:line id="shape_0" from="672,1451" to="818,1549" stroked="t" o:allowincell="f" style="position:absolute;mso-position-horizontal-relative:char">
                  <v:stroke color="#33cccc" weight="28440" joinstyle="miter" endcap="flat"/>
                  <v:fill o:detectmouseclick="t" on="false"/>
                  <w10:wrap type="none"/>
                </v:line>
                <v:line id="shape_0" from="557,1684" to="699,1771" stroked="t" o:allowincell="f" style="position:absolute;mso-position-horizontal-relative:char">
                  <v:stroke color="#33cccc" weight="28440" joinstyle="miter" endcap="flat"/>
                  <v:fill o:detectmouseclick="t" on="false"/>
                  <w10:wrap type="none"/>
                </v:line>
                <v:line id="shape_0" from="443,1923" to="585,1998" stroked="t" o:allowincell="f" style="position:absolute;mso-position-horizontal-relative:char">
                  <v:stroke color="#33cccc" weight="28440" joinstyle="miter" endcap="flat"/>
                  <v:fill o:detectmouseclick="t" on="false"/>
                  <w10:wrap type="none"/>
                </v:line>
                <v:line id="shape_0" from="586,1771" to="699,1997" stroked="t" o:allowincell="f" style="position:absolute;flip:y;mso-position-horizontal-relative:char">
                  <v:stroke color="#33cccc" weight="28440" joinstyle="miter" endcap="flat"/>
                  <v:fill o:detectmouseclick="t" on="false"/>
                  <w10:wrap type="none"/>
                </v:line>
                <v:line id="shape_0" from="272,2279" to="494,2424" stroked="t" o:allowincell="f" style="position:absolute;mso-position-horizontal-relative:char">
                  <v:stroke color="#33cccc" weight="38160" joinstyle="miter" endcap="flat"/>
                  <v:fill o:detectmouseclick="t" on="false"/>
                  <w10:wrap type="none"/>
                </v:line>
                <v:line id="shape_0" from="381,2243" to="494,2423" stroked="t" o:allowincell="f" style="position:absolute;flip:xy;mso-position-horizontal-relative:char">
                  <v:stroke color="#33cccc" weight="28440" joinstyle="miter" endcap="flat"/>
                  <v:fill o:detectmouseclick="t" on="false"/>
                  <w10:wrap type="none"/>
                </v:line>
                <v:line id="shape_0" from="381,2244" to="609,2244" stroked="t" o:allowincell="f" style="position:absolute;mso-position-horizontal-relative:char">
                  <v:stroke color="#33cccc" weight="28440" joinstyle="miter" endcap="flat"/>
                  <v:fill o:detectmouseclick="t" on="false"/>
                  <w10:wrap type="none"/>
                </v:line>
                <v:line id="shape_0" from="367,2081" to="609,2243" stroked="t" o:allowincell="f" style="position:absolute;mso-position-horizontal-relative:char">
                  <v:stroke color="#33cccc" weight="2844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14;top:2774;width:18;height:23;mso-wrap-style:none;v-text-anchor:middle;mso-position-horizontal-relative:char">
                  <v:fill o:detectmouseclick="t" type="solid" color2="black"/>
                  <v:stroke color="#010101" joinstyle="miter" endcap="flat"/>
                  <w10:wrap type="none"/>
                </v:oval>
                <v:oval id="shape_0" fillcolor="white" stroked="t" o:allowincell="f" style="position:absolute;left:948;top:3923;width:18;height:22;mso-wrap-style:none;v-text-anchor:middle;mso-position-horizontal-relative:char">
                  <v:fill o:detectmouseclick="t" type="solid" color2="black"/>
                  <v:stroke color="#33cccc" weight="28440" joinstyle="miter" endcap="flat"/>
                  <w10:wrap type="none"/>
                </v:oval>
                <v:oval id="shape_0" fillcolor="white" stroked="t" o:allowincell="f" style="position:absolute;left:2835;top:3928;width:18;height:23;mso-wrap-style:none;v-text-anchor:middle;mso-position-horizontal-relative:char">
                  <v:fill o:detectmouseclick="t" type="solid" color2="black"/>
                  <v:stroke color="#33cccc" weight="28440" joinstyle="miter" endcap="flat"/>
                  <w10:wrap type="none"/>
                </v:oval>
                <v:oval id="shape_0" fillcolor="white" stroked="t" o:allowincell="f" style="position:absolute;left:3397;top:2774;width:18;height:23;mso-wrap-style:none;v-text-anchor:middle;mso-position-horizontal-relative:char">
                  <v:fill o:detectmouseclick="t" type="solid" color2="black"/>
                  <v:stroke color="#33cccc" weight="28440" joinstyle="miter" endcap="flat"/>
                  <w10:wrap type="none"/>
                </v:oval>
                <v:oval id="shape_0" fillcolor="white" stroked="t" o:allowincell="f" style="position:absolute;left:1139;top:2774;width:18;height:23;mso-wrap-style:none;v-text-anchor:middle;mso-position-horizontal-relative:char">
                  <v:fill o:detectmouseclick="t" type="solid" color2="black"/>
                  <v:stroke color="#33cccc" weight="28440" joinstyle="miter" endcap="flat"/>
                  <w10:wrap type="none"/>
                </v:oval>
                <v:oval id="shape_0" fillcolor="white" stroked="t" o:allowincell="f" style="position:absolute;left:1139;top:466;width:18;height:23;mso-wrap-style:none;v-text-anchor:middle;mso-position-horizontal-relative:char">
                  <v:fill o:detectmouseclick="t" type="solid" color2="black"/>
                  <v:stroke color="#33cccc" weight="28440" joinstyle="miter" endcap="flat"/>
                  <w10:wrap type="none"/>
                </v:oval>
                <v:oval id="shape_0" fillcolor="white" stroked="t" o:allowincell="f" style="position:absolute;left:1139;top:2425;width:18;height:22;mso-wrap-style:none;v-text-anchor:middle;mso-position-horizontal-relative:char">
                  <v:fill o:detectmouseclick="t" type="solid" color2="black"/>
                  <v:stroke color="#33cccc" weight="28440" joinstyle="miter" endcap="flat"/>
                  <w10:wrap type="none"/>
                </v:oval>
                <v:oval id="shape_0" fillcolor="white" stroked="t" o:allowincell="f" style="position:absolute;left:2835;top:2430;width:18;height:23;mso-wrap-style:none;v-text-anchor:middle;mso-position-horizontal-relative:char">
                  <v:fill o:detectmouseclick="t" type="solid" color2="black"/>
                  <v:stroke color="#33cccc" weight="28440" joinstyle="miter" endcap="flat"/>
                  <w10:wrap type="none"/>
                </v:oval>
                <v:oval id="shape_0" fillcolor="white" stroked="t" o:allowincell="f" style="position:absolute;left:2268;top:466;width:18;height:23;mso-wrap-style:none;v-text-anchor:middle;mso-position-horizontal-relative:char">
                  <v:fill o:detectmouseclick="t" type="solid" color2="black"/>
                  <v:stroke color="#33cccc" weight="28440" joinstyle="miter" endcap="flat"/>
                  <w10:wrap type="none"/>
                </v:oval>
                <v:oval id="shape_0" fillcolor="white" stroked="t" o:allowincell="f" style="position:absolute;left:1158;top:17;width:18;height:23;mso-wrap-style:none;v-text-anchor:middle;mso-position-horizontal-relative:char">
                  <v:fill o:detectmouseclick="t" type="solid" color2="black"/>
                  <v:stroke color="#010101" joinstyle="miter" endcap="flat"/>
                  <w10:wrap type="none"/>
                </v:oval>
                <v:oval id="shape_0" fillcolor="white" stroked="t" o:allowincell="f" style="position:absolute;left:1143;top:303;width:18;height:22;mso-wrap-style:none;v-text-anchor:middle;mso-position-horizontal-relative:char">
                  <v:fill o:detectmouseclick="t" type="solid" color2="black"/>
                  <v:stroke color="#33cccc" weight="28440" joinstyle="miter" endcap="flat"/>
                  <w10:wrap type="none"/>
                </v:oval>
                <v:oval id="shape_0" fillcolor="white" stroked="t" o:allowincell="f" style="position:absolute;left:1653;top:187;width:18;height:22;mso-wrap-style:none;v-text-anchor:middle;mso-position-horizontal-relative:char">
                  <v:fill o:detectmouseclick="t" type="solid" color2="black"/>
                  <v:stroke color="#33cccc" weight="28440" joinstyle="miter" endcap="flat"/>
                  <w10:wrap type="none"/>
                </v:oval>
                <v:oval id="shape_0" fillcolor="white" stroked="t" o:allowincell="f" style="position:absolute;left:1653;top:99;width:18;height:22;mso-wrap-style:none;v-text-anchor:middle;mso-position-horizontal-relative:char">
                  <v:fill o:detectmouseclick="t" type="solid" color2="black"/>
                  <v:stroke color="#33cccc" weight="28440" joinstyle="miter" endcap="flat"/>
                  <w10:wrap type="none"/>
                </v:oval>
                <v:oval id="shape_0" fillcolor="white" stroked="t" o:allowincell="f" style="position:absolute;left:262;top:2267;width:18;height:23;mso-wrap-style:none;v-text-anchor:middle;mso-position-horizontal-relative:char">
                  <v:fill o:detectmouseclick="t" type="solid" color2="black"/>
                  <v:stroke color="#33cccc" weight="38160" joinstyle="miter" endcap="flat"/>
                  <w10:wrap type="none"/>
                </v:oval>
                <v:oval id="shape_0" fillcolor="white" stroked="t" o:allowincell="f" style="position:absolute;left:357;top:2069;width:18;height:22;mso-wrap-style:none;v-text-anchor:middle;mso-position-horizontal-relative:char">
                  <v:fill o:detectmouseclick="t" type="solid" color2="black"/>
                  <v:stroke color="#33cccc" weight="28440" joinstyle="miter" endcap="flat"/>
                  <w10:wrap type="none"/>
                </v:oval>
                <v:oval id="shape_0" fillcolor="white" stroked="t" o:allowincell="f" style="position:absolute;left:486;top:2413;width:18;height:22;mso-wrap-style:none;v-text-anchor:middle;mso-position-horizontal-relative:char">
                  <v:fill o:detectmouseclick="t" type="solid" color2="black"/>
                  <v:stroke color="#33cccc" weight="28440" joinstyle="miter" endcap="flat"/>
                  <w10:wrap type="none"/>
                </v:oval>
                <v:oval id="shape_0" fillcolor="white" stroked="t" o:allowincell="f" style="position:absolute;left:600;top:2232;width:18;height:23;mso-wrap-style:none;v-text-anchor:middle;mso-position-horizontal-relative:char">
                  <v:fill o:detectmouseclick="t" type="solid" color2="black"/>
                  <v:stroke color="#33cccc" weight="28440" joinstyle="miter" endcap="flat"/>
                  <w10:wrap type="none"/>
                </v:oval>
                <v:oval id="shape_0" fillcolor="white" stroked="t" o:allowincell="f" style="position:absolute;left:372;top:2232;width:18;height:23;mso-wrap-style:none;v-text-anchor:middle;mso-position-horizontal-relative:char">
                  <v:fill o:detectmouseclick="t" type="solid" color2="black"/>
                  <v:stroke color="#33cccc" weight="28440" joinstyle="miter" endcap="flat"/>
                  <w10:wrap type="none"/>
                </v:oval>
                <v:oval id="shape_0" fillcolor="white" stroked="t" o:allowincell="f" style="position:absolute;left:434;top:1912;width:18;height:22;mso-wrap-style:none;v-text-anchor:middle;mso-position-horizontal-relative:char">
                  <v:fill o:detectmouseclick="t" type="solid" color2="black"/>
                  <v:stroke color="#33cccc" weight="28440" joinstyle="miter" endcap="flat"/>
                  <w10:wrap type="none"/>
                </v:oval>
                <v:oval id="shape_0" fillcolor="white" stroked="t" o:allowincell="f" style="position:absolute;left:548;top:1673;width:18;height:22;mso-wrap-style:none;v-text-anchor:middle;mso-position-horizontal-relative:char">
                  <v:fill o:detectmouseclick="t" type="solid" color2="black"/>
                  <v:stroke color="#33cccc" weight="28440" joinstyle="miter" endcap="flat"/>
                  <w10:wrap type="none"/>
                </v:oval>
                <v:oval id="shape_0" fillcolor="white" stroked="t" o:allowincell="f" style="position:absolute;left:576;top:1988;width:19;height:22;mso-wrap-style:none;v-text-anchor:middle;mso-position-horizontal-relative:char">
                  <v:fill o:detectmouseclick="t" type="solid" color2="black"/>
                  <v:stroke color="#33cccc" weight="28440" joinstyle="miter" endcap="flat"/>
                  <w10:wrap type="none"/>
                </v:oval>
                <v:oval id="shape_0" fillcolor="white" stroked="t" o:allowincell="f" style="position:absolute;left:691;top:1760;width:18;height:23;mso-wrap-style:none;v-text-anchor:middle;mso-position-horizontal-relative:char">
                  <v:fill o:detectmouseclick="t" type="solid" color2="black"/>
                  <v:stroke color="#33cccc" weight="28440" joinstyle="miter" endcap="flat"/>
                  <w10:wrap type="none"/>
                </v:oval>
                <v:oval id="shape_0" fillcolor="white" stroked="t" o:allowincell="f" style="position:absolute;left:662;top:1440;width:18;height:22;mso-wrap-style:none;v-text-anchor:middle;mso-position-horizontal-relative:char">
                  <v:fill o:detectmouseclick="t" type="solid" color2="black"/>
                  <v:stroke color="#33cccc" weight="28440" joinstyle="miter" endcap="flat"/>
                  <w10:wrap type="none"/>
                </v:oval>
                <v:oval id="shape_0" fillcolor="white" stroked="t" o:allowincell="f" style="position:absolute;left:810;top:1539;width:18;height:22;mso-wrap-style:none;v-text-anchor:middle;mso-position-horizontal-relative:char">
                  <v:fill o:detectmouseclick="t" type="solid" color2="black"/>
                  <v:stroke color="#33cccc" weight="28440" joinstyle="miter" endcap="flat"/>
                  <w10:wrap type="none"/>
                </v:oval>
                <v:oval id="shape_0" fillcolor="white" stroked="t" o:allowincell="f" style="position:absolute;left:791;top:1177;width:18;height:23;mso-wrap-style:none;v-text-anchor:middle;mso-position-horizontal-relative:char">
                  <v:fill o:detectmouseclick="t" type="solid" color2="black"/>
                  <v:stroke color="#33cccc" weight="28440" joinstyle="miter" endcap="flat"/>
                  <w10:wrap type="none"/>
                </v:oval>
                <v:oval id="shape_0" fillcolor="white" stroked="t" o:allowincell="f" style="position:absolute;left:948;top:1259;width:18;height:22;mso-wrap-style:none;v-text-anchor:middle;mso-position-horizontal-relative:char">
                  <v:fill o:detectmouseclick="t" type="solid" color2="black"/>
                  <v:stroke color="#33cccc" weight="28440" joinstyle="miter" endcap="flat"/>
                  <w10:wrap type="none"/>
                </v:oval>
                <v:oval id="shape_0" fillcolor="white" stroked="t" o:allowincell="f" style="position:absolute;left:824;top:1376;width:18;height:22;mso-wrap-style:none;v-text-anchor:middle;mso-position-horizontal-relative:char">
                  <v:fill o:detectmouseclick="t" type="solid" color2="black"/>
                  <v:stroke color="#33cccc" weight="28440" joinstyle="miter" endcap="flat"/>
                  <w10:wrap type="none"/>
                </v:oval>
                <v:oval id="shape_0" fillcolor="white" stroked="t" o:allowincell="f" style="position:absolute;left:891;top:968;width:18;height:22;mso-wrap-style:none;v-text-anchor:middle;mso-position-horizontal-relative:char">
                  <v:fill o:detectmouseclick="t" type="solid" color2="black"/>
                  <v:stroke color="#33cccc" weight="28440" joinstyle="miter" endcap="flat"/>
                  <w10:wrap type="none"/>
                </v:oval>
                <v:oval id="shape_0" fillcolor="white" stroked="t" o:allowincell="f" style="position:absolute;left:1010;top:729;width:18;height:22;mso-wrap-style:none;v-text-anchor:middle;mso-position-horizontal-relative:char">
                  <v:fill o:detectmouseclick="t" type="solid" color2="black"/>
                  <v:stroke color="#33cccc" weight="28440" joinstyle="miter" endcap="flat"/>
                  <w10:wrap type="none"/>
                </v:oval>
                <v:oval id="shape_0" fillcolor="white" stroked="t" o:allowincell="f" style="position:absolute;left:948;top:1014;width:18;height:22;mso-wrap-style:none;v-text-anchor:middle;mso-position-horizontal-relative:char">
                  <v:fill o:detectmouseclick="t" type="solid" color2="black"/>
                  <v:stroke color="#33cccc" weight="28440" joinstyle="miter" endcap="flat"/>
                  <w10:wrap type="none"/>
                </v:oval>
                <v:oval id="shape_0" fillcolor="white" stroked="t" o:allowincell="f" style="position:absolute;left:1072;top:764;width:18;height:22;mso-wrap-style:none;v-text-anchor:middle;mso-position-horizontal-relative:char">
                  <v:fill o:detectmouseclick="t" type="solid" color2="black"/>
                  <v:stroke color="#33cccc" weight="28440" joinstyle="miter" endcap="flat"/>
                  <w10:wrap type="none"/>
                </v:oval>
              </v:group>
            </w:pict>
          </mc:Fallback>
        </mc:AlternateContent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1.wmf"/><Relationship Id="rId14" Type="http://schemas.openxmlformats.org/officeDocument/2006/relationships/image" Target="media/image11.wmf"/><Relationship Id="rId15" Type="http://schemas.openxmlformats.org/officeDocument/2006/relationships/image" Target="media/image12.wmf"/><Relationship Id="rId16" Type="http://schemas.openxmlformats.org/officeDocument/2006/relationships/image" Target="media/image11.wmf"/><Relationship Id="rId17" Type="http://schemas.openxmlformats.org/officeDocument/2006/relationships/image" Target="media/image11.wmf"/><Relationship Id="rId18" Type="http://schemas.openxmlformats.org/officeDocument/2006/relationships/image" Target="media/image11.wmf"/><Relationship Id="rId19" Type="http://schemas.openxmlformats.org/officeDocument/2006/relationships/image" Target="media/image11.wmf"/><Relationship Id="rId20" Type="http://schemas.openxmlformats.org/officeDocument/2006/relationships/image" Target="media/image11.wmf"/><Relationship Id="rId21" Type="http://schemas.openxmlformats.org/officeDocument/2006/relationships/image" Target="media/image13.wmf"/><Relationship Id="rId22" Type="http://schemas.openxmlformats.org/officeDocument/2006/relationships/image" Target="media/image14.wmf"/><Relationship Id="rId23" Type="http://schemas.openxmlformats.org/officeDocument/2006/relationships/image" Target="media/image15.wmf"/><Relationship Id="rId24" Type="http://schemas.openxmlformats.org/officeDocument/2006/relationships/image" Target="media/image16.wmf"/><Relationship Id="rId25" Type="http://schemas.openxmlformats.org/officeDocument/2006/relationships/image" Target="media/image17.wmf"/><Relationship Id="rId26" Type="http://schemas.openxmlformats.org/officeDocument/2006/relationships/image" Target="media/image18.wmf"/><Relationship Id="rId27" Type="http://schemas.openxmlformats.org/officeDocument/2006/relationships/footer" Target="footer1.xml"/><Relationship Id="rId28" Type="http://schemas.openxmlformats.org/officeDocument/2006/relationships/numbering" Target="numbering.xml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6T05:16:00Z</dcterms:created>
  <dc:creator>МРИО</dc:creator>
  <dc:description/>
  <cp:keywords/>
  <dc:language>en-US</dc:language>
  <cp:lastModifiedBy>МРИО</cp:lastModifiedBy>
  <dcterms:modified xsi:type="dcterms:W3CDTF">2010-03-31T09:35:00Z</dcterms:modified>
  <cp:revision>20</cp:revision>
  <dc:subject/>
  <dc:title>Сказка-вопрос</dc:title>
</cp:coreProperties>
</file>