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bidi w:val="0"/>
        <w:ind w:left="0" w:right="0" w:firstLine="851"/>
        <w:rPr/>
      </w:pPr>
      <w:r>
        <w:rPr/>
        <w:t>ДИАГНОСТИКА ГОТОВНОСТИ ДЕТЕЙ ДОШКОЛЬНОГО ВОЗРАСТА К ОБУЧЕНИЮ В ШКОЛЕ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b/>
          <w:bCs/>
          <w:sz w:val="28"/>
          <w:szCs w:val="28"/>
        </w:rPr>
        <w:t>1. Сущность и задачи педагогической диагностики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 последние годы существенно изменились приоритеты начального образования — на первый план выдвинулись цели развития личности ученика, формирование у младшего школь</w:t>
        <w:softHyphen/>
        <w:t>ника умения учиться и достижение при этом высокого уровня знаний, умений и навыков. Реализация этих целей невозможна без точного знания учителем интеллектуальных и личностных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собенностей каждого ученика. Это особенно важно на пер</w:t>
        <w:softHyphen/>
        <w:t>вом году обучения, когда в одном классе собираются дети с очень разным уровнем готовности к обучению в школ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Готовность к школе определяется тремя взаимосвязанны</w:t>
        <w:softHyphen/>
        <w:t>ми компонентами: физическая готовность, т.е. состояние здо</w:t>
        <w:softHyphen/>
        <w:t>ровья и физическое развитие ребёнка; интеллектуальная и личностная готовность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Физическая готовность ребёнка к школе определяется ме</w:t>
        <w:softHyphen/>
        <w:t>диками и заносится в медицинскую карту. Личностная готов</w:t>
        <w:softHyphen/>
        <w:t>ность характеризует ориентировку ребёнка в окружающем мире, запас его знаний, отношение к школе, самостоятельность ребёнка, его активность и инициативу, развитие потребности в общении, умение установить контакт со сверстниками и взрос</w:t>
        <w:softHyphen/>
        <w:t>лыми. Интеллектуальная готовность детей к школе включает в себя состояние сенсорного развития (фонематический слух и зрительное восприятие), состояние развития образных представлений и ряда психических процессов (восприятие, внима</w:t>
        <w:softHyphen/>
        <w:t>ние, наблюдательность, память, воображение), умственное и ре</w:t>
        <w:softHyphen/>
        <w:t>чевое развитие. Интеллектуальная и личностная готовность к школьному обучению могут быть определены специалис</w:t>
        <w:softHyphen/>
        <w:t>том — психологом, если он есть в школе. Но отсутствие ква</w:t>
        <w:softHyphen/>
        <w:t>лифицированного психолога никак не снимает острой потреб</w:t>
        <w:softHyphen/>
        <w:t>ности учителя иметь информацию об этих важнейших сторо</w:t>
        <w:softHyphen/>
        <w:t>нах готовности ребёнка к школьному обучению. В то же время учитель, как правило, не имеет достаточной психологической подготовки и не может проводить психологическую диагнос</w:t>
        <w:softHyphen/>
        <w:t>тику, делать выводы о состоянии психической личностной и интеллектуальной готовности ребёнка к школьному обуче</w:t>
        <w:softHyphen/>
        <w:t>нию. Но учитель может и должен проводить педагогическую диагностику, которая не сводится к проверке у детей при при</w:t>
        <w:softHyphen/>
        <w:t>ёме в школу умения читать, писать и считать, т.е. к проверке тех предметных знаний, умений и навыков, которые являются содержанием обучения в 1 классе. Наиболее существенным для педагогической диагностики является определение сфор</w:t>
        <w:softHyphen/>
        <w:t>мированности предпосылок к овладению грамотой и матема</w:t>
        <w:softHyphen/>
        <w:t>тикой, т.е. тех компонентов, которые составляют основу усвое</w:t>
        <w:softHyphen/>
        <w:t>ния этих предметов. Причем такую диагностику должен осу</w:t>
        <w:softHyphen/>
        <w:t>ществлять именно учитель и  использовать данные, полученные в процессе её проведения, для осуществления ин</w:t>
        <w:softHyphen/>
        <w:t>дивидуально-дифференцированного подхода к детям при обу</w:t>
        <w:softHyphen/>
        <w:t>чении в 1 классе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i/>
          <w:iCs/>
          <w:sz w:val="28"/>
          <w:szCs w:val="28"/>
        </w:rPr>
        <w:t>Каковы же предпосылки успешного овладения языко</w:t>
        <w:softHyphen/>
        <w:t xml:space="preserve">вой и математической грамотностью? </w:t>
      </w:r>
      <w:r>
        <w:rPr>
          <w:sz w:val="28"/>
          <w:szCs w:val="28"/>
        </w:rPr>
        <w:t>Это достаточная степень развития ряда неречевых функций (состояние про</w:t>
        <w:softHyphen/>
        <w:t>странственного восприятия, в том числе, осознание схемы собственного тела, состояние зрительного восприятия, состоя</w:t>
        <w:softHyphen/>
        <w:t>ние моторики и зрительно-моторных координации); соответ</w:t>
        <w:softHyphen/>
        <w:t>ствующий возрасту уровень развития устной речи (состояние слухо-речевой памяти, состояние словарного запаса и грамма</w:t>
        <w:softHyphen/>
        <w:t>тического строя речи, состояние связной речи); соответствую</w:t>
        <w:softHyphen/>
        <w:t>щий возрастной норме уровень общего развития (обучаемость ребёнка, произвольность психических процессов, достаточно развитое наглядно-образное мышление, основы логического мышления). Кроме того существует ещё и некоторый мини</w:t>
        <w:softHyphen/>
        <w:t>мум специфических элементов готовности к школьному обу</w:t>
        <w:softHyphen/>
        <w:t>чению, касающихся только обучения языку или математике. К их числу следует отнести: наличие интуитивных дочисловых, представлений, овладение представлениями, лежащими в ос</w:t>
        <w:softHyphen/>
        <w:t>нове счёта и самим счётом, хотя бы в пределах 6, представле</w:t>
        <w:softHyphen/>
        <w:t>ния об операциях сложения и вычитания, умение сравнивать два множества по числу элементов; развитие фонематическо</w:t>
        <w:softHyphen/>
        <w:t>го слуха и восприятия, сформированность предпосылок к ус</w:t>
        <w:softHyphen/>
        <w:t>пешному овладению звуковым анализом и синтез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Большое число общих компонентов, определяющих готов</w:t>
        <w:softHyphen/>
        <w:t>ность ребёнка к обучению чтению, письму и математике, по</w:t>
        <w:softHyphen/>
        <w:t>зволяет осуществить комплексный подход к проведению педа</w:t>
        <w:softHyphen/>
        <w:t>гогической диагностики и тем самым затратить минимальное время на получение необходимой учителю информаци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адания педагогической диагностики должны максималь</w:t>
        <w:softHyphen/>
        <w:t>но учитывать особенности и возможности 6-летних детей, обеспечивать адекватное понимание детьми их содержания, не зависеть от уровня навыков чтения, письма и других предмет</w:t>
        <w:softHyphen/>
        <w:t>ных знаний, которые входят в программу первого класс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еред учителем, проводящим педагогическую диагностику, стоит не только задача выявить у ребёнка какое-либо наруше</w:t>
        <w:softHyphen/>
        <w:t>ние, но, главное, проанализировать характер этого нарушения в сопоставлении с нормой и построить на этой основе прогноз преодоления этого затруднения. Поэтому после проведения фронтальной педагогической диагностики необходимо провес</w:t>
        <w:softHyphen/>
        <w:t>ти дополнительную индивидуальную беседу с теми детьми, которые допустили существенные ошибки. В ходе этой инди</w:t>
        <w:softHyphen/>
        <w:t>видуальной диагностики ребёнок выполняет задания с помо</w:t>
        <w:softHyphen/>
        <w:t>щью учителя. Но это особый вид помощи, когда учитель вы</w:t>
        <w:softHyphen/>
        <w:t>ясняет, что именно ребёнок не может сделать самостоятельно, но выполняет с его помощью. Такая форма заданий даёт воз</w:t>
        <w:softHyphen/>
        <w:t>можность выяснить не только тот уровень, на котором нахо</w:t>
        <w:softHyphen/>
        <w:t>дится ребёнок в данный момент, но и, как говорил выдающийся психолог Л. С. Выготский, «зону его ближайшего развития», т.е. то, что ребёнок может сделать с помощью взрослого, и определить педагогические средства, которые следует приме</w:t>
        <w:softHyphen/>
        <w:t>нить, чтобы поднять данного ребёнка на более высокий уро</w:t>
        <w:softHyphen/>
        <w:t>вень. Это позволяет сделать заключение о таком важнейшем компоненте готовности к школе как обучаемость, т.е. способ</w:t>
        <w:softHyphen/>
        <w:t>ность к усвоению знаний"в сотрудничестве с учителем, вос</w:t>
        <w:softHyphen/>
        <w:t>приимчивость к помощи взрослого, быстроту освоения новых способов действи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бязательным условием успешного проведения педаго</w:t>
        <w:softHyphen/>
        <w:t>гической диагностики является переход учителя с пози</w:t>
        <w:softHyphen/>
        <w:t>ции обучающего на позицию человека, проводящего диагно</w:t>
        <w:softHyphen/>
        <w:t>стику. Если в процессе повседневной педагогической, рабо</w:t>
        <w:softHyphen/>
        <w:t>ты основная цель — научить, получить правильный ответ, то в процессе проведения диагностики главное — получить досто</w:t>
        <w:softHyphen/>
        <w:t>верные данные о состоянии готовности ребёнка к школе. По</w:t>
        <w:softHyphen/>
        <w:t>этому даже при оказании помощи ребёнку основной целью учителя должно стать не обучение определённому действию, а выявление и фиксация шагов помощи, оказываемых ребёнку в процессе выполнения работы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b/>
          <w:bCs/>
          <w:sz w:val="28"/>
          <w:szCs w:val="28"/>
        </w:rPr>
        <w:t>2. Особенности проведения педагогической диагностики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едагогическая диагностика включает в себя два взаимо</w:t>
        <w:softHyphen/>
        <w:t>связанных этапа. Первый этап — групповое обследование, в ходе которого дети работают на предложенных им рабочих листах. Второй этап — индивидуальное обследование, в про</w:t>
        <w:softHyphen/>
        <w:t>цессе которого учитель наблюдает за деятельностью одного ребёнка и фиксирует его устные ответ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Ценность группового (фронтального) обследования состо</w:t>
        <w:softHyphen/>
        <w:t>ит не только в значительной экономии времени, но и в том, что оно позволяет понаблюдать за детьми, оказавшимися в непривычной для них обстановке — в новом детском коллек</w:t>
        <w:softHyphen/>
        <w:t>тиве, в отсутствии родителей. В то же время, нельзя ограничи</w:t>
        <w:softHyphen/>
        <w:t>ваться только групповой работой, т.к. целый ряд параметров, особенно касающихся речевого развития и определения уровня обучаемости детей, невозможно выявить в процессе фрон</w:t>
        <w:softHyphen/>
        <w:t>тального обследования. Важно учесть и то, что данные группо</w:t>
        <w:softHyphen/>
        <w:t>вого обследования в случае низкого результата не могут быть абсолютно достоверными: ребёнок может растеряться в но</w:t>
        <w:softHyphen/>
        <w:t>вой обстановке, быть чем-то расстроен и т.д. Необходимо уточнить такие результаты, предложив ребёнку в индивиду</w:t>
        <w:softHyphen/>
        <w:t>альной беседе ряд дополнительных вопрос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Индивидуальное обследование проводится на следующий день после группового, чтобы учитель имел возможность про</w:t>
        <w:softHyphen/>
        <w:t>анализировать результаты группового обследования и позна</w:t>
        <w:softHyphen/>
        <w:t>комиться с медицинской картой ребёнка. Результаты выпол</w:t>
        <w:softHyphen/>
        <w:t>нения групповой и индивидуальной диагностики вносятся в бланк обследования (см. ниже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и проведении групповой педагогической диагностики необходимо придерживаться следующих правил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. Если учитель работает один, без ассистента, то число детей в группе не должно превышать 10-12 человек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. На каждой парте сидит один ребёнок, для которого дол</w:t>
        <w:softHyphen/>
        <w:t>жны быть заранее подготовлены рабочие листы и набор ка</w:t>
        <w:softHyphen/>
        <w:t>рандашей: красный, синий, зелёный, жёлтый и просто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. Дети приглашаются в класс без родителей. О том, что работа будет проводиться таким образом, необходимо предуп</w:t>
        <w:softHyphen/>
        <w:t>редить родителей заране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4. Рассаживая детей по местам, необходимо обратить осо</w:t>
        <w:softHyphen/>
        <w:t>бое внимание на тех, кто плохо видит или слышит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5. Работа начинается с краткого объяснения: «Дети, приго</w:t>
        <w:softHyphen/>
        <w:t>товьте листы, карандаши. Я буду вам читать задания по поряд</w:t>
        <w:softHyphen/>
        <w:t>ку. Если кто-нибудь не успел выполнить это задание, а я уже начала читать следующее, то нужно оставить это задание и сразу перейти к работе над новым. Будьте внимательны. Слу</w:t>
        <w:softHyphen/>
        <w:t>шайте первое задание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6. Каждое задание даётся в точном соответствии с инст</w:t>
        <w:softHyphen/>
        <w:t>рукцией, никаких слов «от себя» добавлять не нужн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7. Задания читаются достаточно громко, в ровном и спо</w:t>
        <w:softHyphen/>
        <w:t>койном темпе. Можно повторить текст задания, если в этом возникает необходимость, но не отклоняясь от текст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8. Переходить к чтению следующего задания следует толь</w:t>
        <w:softHyphen/>
        <w:t>ко тогда, когда большинство детей (более 75 %) закончили выполнение предыдущег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9. На выполнение каждого задания отводится в среднем не более трёх минут. При переходе к чтению следующего задания следует предупредить детей об этом словами: «Слу</w:t>
        <w:softHyphen/>
        <w:t>шайте следующее задание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0. Если в ходе работы будет отмечено, что многие дети устали, нужно провести игровую паузу (физминутку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1. Общая продолжительность группового обследования не должна превышать 30—35 минут (с учётом 3—5 минутной паузы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2. Во время работы важно поддерживать доброжелатель</w:t>
        <w:softHyphen/>
        <w:t>ную атмосферу, не высказывать своего недовольства непра</w:t>
        <w:softHyphen/>
        <w:t>вильными действиями детей, не указывать на ошибки, не выно</w:t>
        <w:softHyphen/>
        <w:t>сить оценочных суждений, почаще говорить слова: «Очень хо</w:t>
        <w:softHyphen/>
        <w:t>рошо!», «Вы молодцы!», «Я вижу, у вас всё замечательно получается!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торой этап педагогической диагностики (индивидуальное обследование) включает в себя обязательную для всех детей часть, связанную с определением уровня речевого развития, и дополнительные задания только тем детям, которые допустили' ошибки в ходе группового обследов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и проведении индивидуального обследования важно вы</w:t>
        <w:softHyphen/>
        <w:t>полнить следующие услов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. После проведения 1 этапа педагогической диагностики проанализировать рабочие листы всех детей и определить ве</w:t>
        <w:softHyphen/>
        <w:t>роятностную причину каждой ошибк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. Собеседование можно проводить как в присутствии ро</w:t>
        <w:softHyphen/>
        <w:t>дителей, так и без них. Следует спросить самого ребёнка, как ему будет спокойнее и лучше — если родители подождут за дверью, или пройдут в кабинет вместе с ним. Если родите</w:t>
        <w:softHyphen/>
        <w:t>ли присутствуют при собеседовании, стоит предупредить их о том, чтобы они не вмешивались в беседу, не подсказывали, не комментировали ответы своего ребёнка, не делали ему замеча</w:t>
        <w:softHyphen/>
        <w:t>ни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. Приглашая ребёнка в класс, учитель должен назвать его по имени, дать возможность освоиться в новой обстановк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4. Индивидуальное обследование необходимо проводить таким образом, чтобы ответы ребёнка не могли слышать дру</w:t>
        <w:softHyphen/>
        <w:t>гие дет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5. Данные индивидуальной педагогической диагностики — результаты выполнения заданий и уровень оказанной ребёнку помощи — необходимо сразу же заносить в протокол обсле</w:t>
        <w:softHyphen/>
        <w:t>дов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6. Общая продолжительность индивидуального обследова</w:t>
        <w:softHyphen/>
        <w:t>ния не должна превышать 20—25 минут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 ходе обследования, после выполнения каждого задания выставляется количественный балл в соответствии с предло</w:t>
        <w:softHyphen/>
        <w:t>женной системой оценок, записываются замечания об особен</w:t>
        <w:softHyphen/>
        <w:t>ностях выполнения заданий, о поведении и стиле работы каж</w:t>
        <w:softHyphen/>
        <w:t>дого ребёнка: насколько он самостоятелен, активен, инициати</w:t>
        <w:softHyphen/>
        <w:t>вен и т.п. Для получения достаточно достоверного результата на проверку отдельных компонентов готовности (зрительно-моторные координации, фонематический слух и т.д.) даётся несколько заданий. Каждое задание оценивается отдельно, а затем выводится средний бал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ценивание выполнения заданий построено с таким рас</w:t>
        <w:softHyphen/>
        <w:t>чётом, чтобы обеспечить единство количественных и каче</w:t>
        <w:softHyphen/>
        <w:t>ственных показателе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ри балла выставляется при высоком уровне развития дан</w:t>
        <w:softHyphen/>
        <w:t>ного параметра, такая оценка по большинству параметров сви</w:t>
        <w:softHyphen/>
        <w:t>детельствует о высоком уровне готовности детей к обучению. Это значит, что при обучении в 1 классе для поддержания познавательного интереса и высокого уровня умственного раз</w:t>
        <w:softHyphen/>
        <w:t>вития этих детей необходимо предусмотреть систему более сложных дифференцированных заданий, выбрать углублённую программу обучения1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ва балла свидетельствует о среднем уровне развития па</w:t>
        <w:softHyphen/>
        <w:t>раметра, а наличие двух баллов по большинству показателей говорит о среднем уровне готовности ребёнка к обучению. Дети, получившие такие оценки, в 1 классе будут справляться с большинством заданий самостоятельно, либо с незначитель</w:t>
        <w:softHyphen/>
        <w:t>ной помощью учителя!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дин балл свидетельствует о низком уровне готовности к обучению в школе2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анные педагогической диагностики не могут, конечно, ле</w:t>
        <w:softHyphen/>
        <w:t>жать в основе далекоидущих прогнозов, раз и навсегда решать вопрос о языковых, математических и общих способностях ребёнка. Специально продуманная система обучения может оказать существенное влияние на развитие ребёнка. Вместе с тем, педагогическая диагностика имеет прогностическое значе</w:t>
        <w:softHyphen/>
        <w:t>ние, т.к. позволяет сделать близкий прогноз о дальнейшем ходе развития ребёнка, и, главное, о тех коррекционно-педагогических средствах, которые необходимо применить для ликви</w:t>
        <w:softHyphen/>
        <w:t>дации пробелов в его развитии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851"/>
        <w:rPr/>
      </w:pPr>
      <w:r>
        <w:rPr/>
        <w:t>3. Диагностические методики, определяющие готовность детей к школьному обучению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b/>
          <w:bCs/>
          <w:sz w:val="28"/>
          <w:szCs w:val="28"/>
        </w:rPr>
        <w:t>1 этап — фронтальное обследование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1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ить умение передавать форму фигуры (вычер</w:t>
        <w:softHyphen/>
        <w:t>чивать равную или подобную фигуру, соблюдая пропорции между элементами фигуры). Кроме этого, задание позволяет судить о твёрдости руки ребёнка, умении рисовать прямоли</w:t>
        <w:softHyphen/>
        <w:t>нейные отрезки и углы, не округляя их.</w:t>
      </w:r>
    </w:p>
    <w:p>
      <w:pPr>
        <w:pStyle w:val="BodyText2"/>
        <w:bidi w:val="0"/>
        <w:ind w:left="0" w:right="0" w:firstLine="851"/>
        <w:rPr/>
      </w:pPr>
      <w:r>
        <w:rPr/>
        <w:t>Материал для выполнения задания1: лист, на котором на</w:t>
        <w:softHyphen/>
        <w:t>рисована фигура----</w:t>
      </w:r>
    </w:p>
    <w:p>
      <w:pPr>
        <w:pStyle w:val="BodyText2"/>
        <w:bidi w:val="0"/>
        <w:ind w:left="0" w:right="0" w:firstLine="851"/>
        <w:rPr/>
      </w:pPr>
      <w:r>
        <w:rPr/>
        <w:t>Текст задания: «Посмотрите сюда (указывается рисунок к заданию). Здесь вы будете выполнять задание. Вы видите фигуру. Рассмотрите её на своих листах. Возьмите карандаш. Нарисуйте похожую фигуру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изображена подобная или равная фигура, про</w:t>
        <w:softHyphen/>
        <w:t>порции между элементами фигуры в основном сохранен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изображена подобная или равная фигура, про</w:t>
        <w:softHyphen/>
        <w:t>порции слегка изменены, при этом не все углы прямые, не везде соблюдается параллельность линий. Этот же балл ста</w:t>
        <w:softHyphen/>
        <w:t>вится, если общая форма фигуры схвачена хорошо, но пропор</w:t>
        <w:softHyphen/>
        <w:t>ции между элементами фигуры существенно изменены, одна</w:t>
        <w:softHyphen/>
        <w:t>ко все углы прямые и параллельность соблюден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существенно изменены пропорции между эле</w:t>
        <w:softHyphen/>
        <w:t>ментами фигуры; общая форма фигуры схвачена плох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не схвачена общая форма фигуры, но изобра</w:t>
        <w:softHyphen/>
        <w:t>жена какая-либо замкнутая ли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 случае, если фигура изображена нетвёрдой рукой, ставит</w:t>
        <w:softHyphen/>
        <w:t>ся значок «—»   в дополнение к баллу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2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ление умения ориентироваться на плоскости (влево, вправо, вверк, вниз), умения пересчитывать клеточк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88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лист бумаги в клеточ</w:t>
        <w:softHyphen/>
        <w:t>ку, примерно в середине листа одна клетка закрашена чёрным цвет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Текст задания:</w:t>
      </w:r>
      <w:r>
        <w:rPr>
          <w:sz w:val="28"/>
          <w:szCs w:val="28"/>
        </w:rPr>
        <w:t xml:space="preserve"> «Задание будете выполнять на клетчатой бумаге (указывается место для выполнения задания). Найдите на своих листах клеточку, закрашенную в чёрный цвет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) Возьмите красный карандаш, отсчитайте от чёрной кле</w:t>
        <w:softHyphen/>
        <w:t>точки вправо 4 клеточки и пятую закрасьте красным каранда</w:t>
        <w:softHyphen/>
        <w:t>ш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) Возьмите синий карандаш. От красной клетки отступи</w:t>
        <w:softHyphen/>
        <w:t>те вниз две клеточки и третью закрасьте синим карандаш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) Возьмите зелёный карандаш и клеточку, расположен</w:t>
        <w:softHyphen/>
        <w:t>ную слева от синей и через одну клеточку от неё, закрасьте зелёным карандаш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4) Возьмите жёлтый карандаш. Отсчитайте от зелёной клетки вверх пять клеток и шестую закрасьте жёлтым каран</w:t>
        <w:softHyphen/>
        <w:t>даш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и оценивании данного задания за каждые 2 неверных шага снимается один балл из расчёта общих 3 баллов. К невер</w:t>
        <w:softHyphen/>
        <w:t>ным шагам относятся ошибки в направлении, счёте, начале отсчёта. В случае если клетки плохо раскрашены, в дополне</w:t>
        <w:softHyphen/>
        <w:t>ние к баллу ставится «- 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3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ление умения выбрать и выполнить операцию сложения и вычитания, соответственно правильному понима</w:t>
        <w:softHyphen/>
        <w:t>нию текста задачи, перейти от числа к соответствующему ко</w:t>
        <w:softHyphen/>
        <w:t>нечному множеству предметов (кружков, квадратов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чистый лист бумаги.</w:t>
      </w:r>
    </w:p>
    <w:p>
      <w:pPr>
        <w:pStyle w:val="BodyText2"/>
        <w:bidi w:val="0"/>
        <w:ind w:left="0" w:right="0" w:firstLine="851"/>
        <w:rPr/>
      </w:pPr>
      <w:r>
        <w:rPr/>
        <w:t>Текст задания: «Здесь вы будете выполнять третье зада</w:t>
        <w:softHyphen/>
        <w:t>ние (указывается место для выполнения задания № 3). По</w:t>
        <w:softHyphen/>
        <w:t>смотрите на свои листки. Послушайте задание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. «На полянке играют 3 девочки и 2 мальчика. Сколько детей играют на полянке? Нарисуйте сколько кружков, сколько детей играют на полянке». (Текст задачи можно повторить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. «В машине ехало 6 человек. Двое вышли из машины. Нарисуйте столько квадратов, сколько человек осталось в ма</w:t>
        <w:softHyphen/>
        <w:t>шине. (Текст задачи можно повторить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выполнены верно обе задач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одна задача выполнена верно (нарисовано или 5 кругов, или 4 квадрата), есть попытка: решить вторую задачу, но число кружков или квадратов неверно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выполнена верно только одна задача, попыток выполнить вторую задачу нет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есть попытка решить одну задачу, но число кружков или квадратов неверно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4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ление интуитивных топологических представ</w:t>
        <w:softHyphen/>
        <w:t>лений, понимания терминов «внутри», «вне»; выявление спо</w:t>
        <w:softHyphen/>
        <w:t>собности правильно понимать высказывание, например, «От</w:t>
        <w:softHyphen/>
        <w:t>метьте точку внутри квадрата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Лист бумаги, на нём фигуры:---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Текст задания:</w:t>
      </w:r>
      <w:r>
        <w:rPr>
          <w:sz w:val="28"/>
          <w:szCs w:val="28"/>
        </w:rPr>
        <w:t xml:space="preserve"> «Посмотрите на доску» (Учитель чертит на доске треугольник). «Я начертила треугольник». (Отмечает точку внутри треугольника). «Я отметила точку внутри треу</w:t>
        <w:softHyphen/>
        <w:t>гольника». (Отмечает точку вне треугольника) «Я отметила точку вне треугольника». «Теперь посмотрите на этот рисунок (указывается рисунок к заданию № 4). На своих листках най</w:t>
        <w:softHyphen/>
        <w:t>дите круг, найдите квадрат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) Возьмите синий карандаш и отметьте точку внутри кру</w:t>
        <w:softHyphen/>
        <w:t>га, но вне квадрат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) Возьмите красный карандаш и отметьте точку внутри квадрата, но вне круг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) Возьмите зелёный карандаш и отметьте точку, которая была бы расположена и внутри круга и внутри квадрат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4) Возьмите простой карандаш и отметьте точку, которая расположена и вне круга и вне квадрата».  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</w:t>
      </w:r>
      <w:r>
        <w:rPr>
          <w:sz w:val="28"/>
          <w:szCs w:val="28"/>
        </w:rPr>
        <w:t xml:space="preserve">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всё выполнено верн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выполнено верно 2-3 пункта зад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1 балл — выполнен верно только 1 пункт задания.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задание не выполнен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5</w:t>
      </w:r>
      <w:r>
        <w:rPr>
          <w:sz w:val="28"/>
          <w:szCs w:val="28"/>
        </w:rPr>
        <w:t>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выявление умения сравнивать множества по числу элементов; выявление способа сравнения двух множеств по числу элементов (вне зависимости от навыка счёта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На листе бумаги нари</w:t>
        <w:softHyphen/>
        <w:t>совано в три-четыре строчки 25-30 кругов, в которые вписа</w:t>
        <w:softHyphen/>
        <w:t>ны треугольники:---Примерно в середине один круг пу</w:t>
        <w:softHyphen/>
        <w:t>стой.</w:t>
      </w:r>
    </w:p>
    <w:p>
      <w:pPr>
        <w:pStyle w:val="BodyText2"/>
        <w:bidi w:val="0"/>
        <w:ind w:left="0" w:right="0" w:firstLine="851"/>
        <w:rPr/>
      </w:pPr>
      <w:r>
        <w:rPr>
          <w:u w:val="single"/>
        </w:rPr>
        <w:t>Текст задания:</w:t>
      </w:r>
      <w:r>
        <w:rPr/>
        <w:t xml:space="preserve"> «Найдите у себя на листках рисунок, на ко</w:t>
        <w:softHyphen/>
        <w:t>тором изображены круги и треугольники» (указывается рису</w:t>
        <w:softHyphen/>
        <w:t>нок к заданию № 5). «Чего больше: кругов или треугольни</w:t>
        <w:softHyphen/>
        <w:t>ков? Если кругов, то нарисуйте рядом ещё один круг; если треугольников, то нарисуйте ещё один треугольник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ценка выполнения задан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сравнение проведено верно, дано объяснени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сравнение проведено верно, но не дано объясне</w:t>
        <w:softHyphen/>
        <w:t>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сравнение проведено неверно. Сравнивая два множества (круги и треугольники), ребёнок</w:t>
      </w:r>
    </w:p>
    <w:p>
      <w:pPr>
        <w:pStyle w:val="BodyText2"/>
        <w:bidi w:val="0"/>
        <w:ind w:left="0" w:right="0" w:firstLine="851"/>
        <w:rPr/>
      </w:pPr>
      <w:r>
        <w:rPr/>
        <w:t>оказывается в конфликтной ситуации: импульсивное желание дорисовать треугольник, чтобы треугольников было столько же, сколько кругов, не совпадает с требованием инструкции «Если кругов больше, дорисуйте ещё один круг». Правильное выполнение этого задания позволяет судить об умении ребён</w:t>
        <w:softHyphen/>
        <w:t>ка точно следовать инструкции взрослого, подчинять ей свои действия, то есть об уровне его произвольност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Задание 6.</w:t>
      </w:r>
    </w:p>
    <w:p>
      <w:pPr>
        <w:pStyle w:val="BodyText2"/>
        <w:bidi w:val="0"/>
        <w:ind w:left="0" w:right="0" w:firstLine="851"/>
        <w:rPr/>
      </w:pPr>
      <w:r>
        <w:rPr>
          <w:u w:val="single"/>
        </w:rPr>
        <w:t>Цель</w:t>
      </w:r>
      <w:r>
        <w:rPr/>
        <w:t>: выявление умения классифицировать; умения нахо</w:t>
        <w:softHyphen/>
        <w:t>дить признаки, по которым произведена классификац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на листе бумаги нари</w:t>
        <w:softHyphen/>
        <w:t>сованы (или наклеены) в одной рамке 4 птицы (например, дятел, воробей, сова и т.п.), в другой 5 зверей (лиса., заяц и т.п.). Между двумя рамками — белк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Текст задания:</w:t>
      </w:r>
      <w:r>
        <w:rPr>
          <w:sz w:val="28"/>
          <w:szCs w:val="28"/>
        </w:rPr>
        <w:t xml:space="preserve"> «Рассмотрите эти два рисунка» (указыва</w:t>
        <w:softHyphen/>
        <w:t>ются рисунки к заданию № 6). «На одном из этих рисунков нужно нарисовать белочку. Подумайте, на каком рисунке вы бы её нарисовали. От белочки к этому рисунку проведите карандашом линию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линия проведена правильно: от белочки к зве</w:t>
        <w:softHyphen/>
        <w:t>рям; признак связан с характеристикой класс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линия проведена неверно: от белочки к птицам; дано объяснение, но признак связан с количеством предмет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1 балл — линия проведена неверно, объяснение не дано. О баллов — задание не выполнено (линия не проведена).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 xml:space="preserve">Задание 7.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</w:t>
      </w:r>
      <w:r>
        <w:rPr>
          <w:sz w:val="28"/>
          <w:szCs w:val="28"/>
        </w:rPr>
        <w:t>: обследование состояния моторики и зрительно-мо</w:t>
        <w:softHyphen/>
        <w:t>торных координации, умения копировать заданный письменны</w:t>
        <w:softHyphen/>
        <w:t>ми буквами образец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На листе бумаги за</w:t>
        <w:softHyphen/>
        <w:t>пись «</w:t>
      </w:r>
      <w:r>
        <w:rPr>
          <w:sz w:val="28"/>
          <w:szCs w:val="28"/>
          <w:lang w:val="en-US"/>
        </w:rPr>
        <w:t>Ann</w:t>
      </w:r>
      <w:r>
        <w:rPr>
          <w:sz w:val="28"/>
          <w:szCs w:val="28"/>
        </w:rPr>
        <w:t xml:space="preserve"> can рlay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екст задания: «Видите, здесь что-то написано на английс</w:t>
        <w:softHyphen/>
        <w:t>ком языке. Конечно, вы ещё не умеете читать и писать по-английски, но вы сможете срисовать эту надпись. Вниматель</w:t>
        <w:softHyphen/>
        <w:t>но посмотрите, как на вашем листе написаны буквы и ниже перерисуйте так же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хорошо и разборчиво скопирован образец. Пра</w:t>
        <w:softHyphen/>
        <w:t>вильно передано количество букв в каждом из 3-х сл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достаточно разборчиво скопирован образец, но имеется пропуск буквы; неверно написаны 2-3 букв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с образцом совпадают 2-3 букв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0 баллов — каракули.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8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проверить состояние фонематического слуха, фоне</w:t>
        <w:softHyphen/>
        <w:t>матического восприят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картинки: солнце, со</w:t>
        <w:softHyphen/>
        <w:t>бака, зонт, самолёт, коса, слон, лиса, роза, цыплёнок, ваза, кисточ</w:t>
        <w:softHyphen/>
        <w:t>ка для рисования, капуста. Все картинки наклеены на один лист бумаги, под каждой нарисован кружок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екст задания: «Посмотрите на эти картинки. Видите, под каждой картинкой нарисован кружок. Нужно назвать каждую картинку и зачеркнуть кружок под ней, если в названии есть звук [с1. Первая картинка «солнце», в слове «солнце» есть звук [с1, значит, нужно зачеркнуть кружок (показать, как), а на этой картинке нарисован зонт. В слове «зонт» нет звука [с], поэтому не зачёркиваем кружок. Теперь приступайте к само</w:t>
        <w:softHyphen/>
        <w:t>стоятельному выполнению задания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 выполнения задан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- правильное выполнение задания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- выделен звук только из позиции начала слова. Ошибочного выделения других звуков нет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1 балл - наличие ошибок (отсутствует дифференциация звуков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[с] - [з])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отсутствие дифференциации звуков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[с] - [з], 1с] - [ц], [с) - [ш] или полное непринятие задания.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 9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выявление степени овладения звуковым анализом на уровне определения количества звуков в слов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Материал для выполнения задания: на листе три схемы звукового состава слова:</w:t>
      </w:r>
    </w:p>
    <w:p>
      <w:pPr>
        <w:pStyle w:val="BodyText2"/>
        <w:bidi w:val="0"/>
        <w:ind w:left="0" w:right="0" w:firstLine="851"/>
        <w:rPr/>
      </w:pPr>
      <w:r>
        <w:rPr/>
        <w:t>---Вокруг них картинки: рак, лев, волк, сыр, бант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екст задания: «Вы видите домики с разным количеством окошечек и рядом с ними картинки. Постарайтесь определить какой картинке соответствует, каждый из этих домиков. Вот, например, картинка «рак». В слове «рак» три звука. Я соединю эту картинку с домиком, в котором три окошечка. Попробуй</w:t>
        <w:softHyphen/>
        <w:t xml:space="preserve">те теперь продолжить работу самостоятельно». </w:t>
      </w:r>
      <w:r>
        <w:rPr>
          <w:sz w:val="28"/>
          <w:szCs w:val="28"/>
          <w:u w:val="single"/>
        </w:rPr>
        <w:t xml:space="preserve">Оценка выполнения задания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3 балла — правильное выполнение задания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наличие единичных ошибок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наличие большого числа ошибок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неприятие задачи: полное отсутствие соответ</w:t>
        <w:softHyphen/>
        <w:t>ствия количества звуков в слове и количества «окошечек»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b/>
          <w:bCs/>
          <w:sz w:val="28"/>
          <w:szCs w:val="28"/>
        </w:rPr>
        <w:t>2 этап — индивидуальное обследование.</w:t>
      </w: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1-И Обследование слухо-речевой памят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Это обследование следует проводить, предлагая ребёнку запомнить и повторить предложение, состоящее из 8 слов. Ребёнку даётся три попытк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:</w:t>
      </w:r>
      <w:r>
        <w:rPr>
          <w:sz w:val="28"/>
          <w:szCs w:val="28"/>
        </w:rPr>
        <w:t xml:space="preserve"> «Послушай, а потом повтори то, что я тебе сейчас скажу: «Летом в лесу поспевают ягоды: земляника, черника, ежевика». Если ребёнок воспроизвёл меньше 7 слов, ему пред</w:t>
        <w:softHyphen/>
        <w:t>лагается послушать предложение ещё раз. Если и вторая по</w:t>
        <w:softHyphen/>
        <w:t>пытка оказалась недостаточно удачной (менее 6 слов), предла</w:t>
        <w:softHyphen/>
        <w:t>гается послушать предложение третий раз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за воспроизведение 7-8 слов после первого предъявления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за воспроизведение 6-8 слов после второго предъявления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за воспроизведение 6-8 слов после третьего предъявления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при воспроизведении менее 6 единиц после третьего предъявле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2-И Обследование связной реч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бследование связной речи проводится с помощью серии из трёх картинок, связанных единым сюжетом. Ребёнок дол</w:t>
        <w:softHyphen/>
        <w:t>жен сам установить последовательность картинок и соста</w:t>
        <w:softHyphen/>
        <w:t>вить по ним рассказ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екст задания: «Вот по этим картинкам, если их правильно разложить, можно составить очень интересный рассказ. Ты каждую картинку рассмотри внимательно, потом разложи их так, как ты считаешь нужным, и расскажи мне историю, кото</w:t>
        <w:softHyphen/>
        <w:t>рую ты по ним придумал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 процессе выполнения этого задания можно оказать та</w:t>
        <w:softHyphen/>
        <w:t>кие виды помощи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. Уточнение задания, если ребёнок в течение длительного времени не приступает к выполнению задания: «Где же кар</w:t>
        <w:softHyphen/>
        <w:t>тинка, на которой нарисовано то, с чего всё началось?» «А где картинка, на которой нарисовано продолжение истории?» «Ос</w:t>
        <w:softHyphen/>
        <w:t>талась только одна картинка, значит, на ней нарисован конец истории». «Посмотри ещё раз внимательно, всё ли ты правильно разложил, а теперь расскажи свой рассказ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. Если ребёнок не может воспользоваться первым видом помощи, постоянно меняет местами картинки и утверждает, что у него всё равно ничего не получится, следует перейти ко второму виду помощи, разложив картинки в правильном по</w:t>
        <w:softHyphen/>
        <w:t>рядке и предложив ребёнку составить рассказ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за логически верно выстроенный рассказ с пра</w:t>
        <w:softHyphen/>
        <w:t>вильным речевым оформлением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за логически правильный рассказ, но выполнен</w:t>
        <w:softHyphen/>
        <w:t>ный с небольшими затруднениями в речевом оформлении, проявившимися в трудностях выбора нужного слова, в повто</w:t>
        <w:softHyphen/>
        <w:t>рах одних и тех же слов, в неточном выборе слова, в ошибках согласования слов в предложении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за рассказ, составленный после помощи учителя, состоящей в раскладывании картинок в необходимой после</w:t>
        <w:softHyphen/>
        <w:t>довательности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за невыполненное задание даже после оказа</w:t>
        <w:softHyphen/>
        <w:t>ния помощи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3-И Обследование состояния фонематического слуха и восприят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оводится только с теми детьми, которые допустили ошибки в задании № 8 в условиях фронтальной педагогичес</w:t>
        <w:softHyphen/>
        <w:t>кой диагностики. Это делается для определения степени обу</w:t>
        <w:softHyphen/>
        <w:t>чаемости ребёнка по данному параметру. В набор картинок необходимо включить не только картинки, в названия которых входит заданный звук, но и картинки, названия которых содер</w:t>
        <w:softHyphen/>
        <w:t>жат звуки, близкие к заданному по артикуляторно-акустическим признакам. Примерный набор картинок: шапка, шарф, шар, шалаш, душ, карандаш, матрёшка, шишка, кошка, груша, жук, журнал, пожарник, щётка, собака, слон, вес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Задание</w:t>
      </w:r>
      <w:r>
        <w:rPr>
          <w:sz w:val="28"/>
          <w:szCs w:val="28"/>
        </w:rPr>
        <w:t>: Называй каждую картинку. Если в её названии есть звук [ш], положи эту картинку вот сюда.</w:t>
      </w:r>
    </w:p>
    <w:p>
      <w:pPr>
        <w:pStyle w:val="BodyText2"/>
        <w:bidi w:val="0"/>
        <w:ind w:left="0" w:right="0" w:firstLine="851"/>
        <w:rPr/>
      </w:pPr>
      <w:r>
        <w:rPr/>
        <w:t>В ходе выполнения ребёнком этого задания важно обра</w:t>
        <w:softHyphen/>
        <w:t>щать внимание на следующие моменты: сохраняет ли ребёнок инструкцию в процессе работы, либо постоянно уточняет, на</w:t>
        <w:softHyphen/>
        <w:t>личие какого звука он должен определять; отбирает ли кар</w:t>
        <w:softHyphen/>
        <w:t>тинки, в названии которых нет заданного звука; определяет ли наличие заданного звука только в начальной позиции, или в позициях начала, середины и конца слов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Если ребёнок отобрал только картинки, в названиях кото</w:t>
        <w:softHyphen/>
        <w:t>рых звук [ш] находится в начальной позиции, учитель говорит ему: «Ты верно выбрал эти картинки, но некоторые ты пропу</w:t>
        <w:softHyphen/>
        <w:t>стил и оставил вот здесь. Сейчас послушай, я назову картинки ещё раз, а ты будешь говорить — есть звук [ш] или нет». Таким образом, вы спускаетесь на «ступеньку» ниже, предла</w:t>
        <w:softHyphen/>
        <w:t>гая ребёнку определить наличие звука, опираясь не на соб</w:t>
        <w:softHyphen/>
        <w:t>ственное произношение, а на восприятие слова на слух. Учи</w:t>
        <w:softHyphen/>
        <w:t>тель должен слегка интонационно выделить звук «ш-шап-ка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Если при первой самостоятельной попытке ребёнок отло</w:t>
        <w:softHyphen/>
        <w:t>жил наряду с картинками, названия которых содержит звук [ш], картинки, названия которых содержат звук [ж] или [с], так</w:t>
        <w:softHyphen/>
        <w:t>же важно прибегнуть к обучающему моменту: «Ты старался, но среди картинок, которые ты выбрал, есть лишние; сейчас я буду называть все отложенные тобой картинки, а ты будешь говорить — есть звук [ш1 или нет, можешь после меня повто</w:t>
        <w:softHyphen/>
        <w:t>рять слова». При произнесении учитель интонационно выде</w:t>
        <w:softHyphen/>
        <w:t>ляет в словах звуки [ш], [ж], [с]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за правильное выполнение задания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за самостоятельное выделение звука из началь</w:t>
        <w:softHyphen/>
        <w:t>ной позиции, и при умении выделить звук в середине и конце слова при помощи учителя; за правильное выполнение зада</w:t>
        <w:softHyphen/>
        <w:t>ния, но при отсутствии дифференцировок [ш] — [щ]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за выделение звука только из позиции начала слова даже после введения обучающего элемента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за невыполнение задания даже с помощью учителя (раскладывает картинки, не руководствуясь предло</w:t>
        <w:softHyphen/>
        <w:t>женным принципом)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4-И Выявление умения сравнивать множества по числу элемент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Если ребёнок ошибся в выполнении задания № 5 и полу</w:t>
        <w:softHyphen/>
        <w:t>чил 0 баллов, то ему предъявляется лист с его работой и зада</w:t>
        <w:softHyphen/>
        <w:t>ётся вопрос: «Почему ты думаешь, что треугольников больше?» Если в этот момент ребёнок заметил свою ошибку и дал правильный ответ («Кругов больше»), то учитель может уточ</w:t>
        <w:softHyphen/>
        <w:t>нить: «Почему теперь ты считаешь, что кругов больше?»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Оценка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в случае правильного ответа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в случае неправильного ответа или его отсут</w:t>
        <w:softHyphen/>
        <w:t>ствия, но при выполнении ребёнком более простого аналогич</w:t>
        <w:softHyphen/>
        <w:t>ного задания («Чего больше, кругов или треугольников? Даны 6 треугольников, в каждом из них, кроме одного, нарисован круг) и верного объясне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задание выполнено, но не объяснено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не выполнено и не объяснено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5-И Выявление умения классифицировать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Если ребёнок ошибся при выполнении задания № 6 во фронтальном обследовании, необходимо выяснить причину ошибки. Для этого следует спросить у ребёнка: «Почему ты провёл линию от белочки к этому рисунку?»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Оценк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если объяснение даётся с опорой на внешние признаки: «Чтобы на каждом рисунке было по 5 предметов, или «Птицы и белки живут на деревьях» и т.п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 балл — если ребёнок не может объяснить своих дей</w:t>
        <w:softHyphen/>
        <w:t>ствий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  <w:u w:val="single"/>
        </w:rPr>
        <w:t>6-И Обследование степени овладения навыком чте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Это задание дополнительное, т.к. умение читать до начала школьного обучения ни в коем случае не является обязатель</w:t>
        <w:softHyphen/>
        <w:t>ным. Задание: «Скажи, ты знаешь какие-нибудь буквы? Если ты уже учился читать, почитай вот здесь, пожалуйста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ля чтения можно предложить любой несложный текст из букваря. Если ребёнок читает пока очень плохо, лучше остано</w:t>
        <w:softHyphen/>
        <w:t>вить его; если он читает по слогам в быстром темпе, дать ему возможность прочитать весь рассказ, предложив повторить его, проверяя тем самым осознанность чте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ценк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 балла — слитное чтение;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 балла — слоговое чтение; 1 балл — побуквенное;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0 баллов — не знает бук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се результаты педагогической диагностики заносятся учителем в протокол обследования, составленный по следующей схеме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"/>
        <w:bidi w:val="0"/>
        <w:ind w:left="0" w:right="0" w:firstLine="851"/>
        <w:rPr/>
      </w:pPr>
      <w:r>
        <w:rPr/>
        <w:t>Протокол обследов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Фронтальная и индивидуальная педагогическая диагностика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рительно-моторные координации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№ 1 —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Задание № 7 —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Общий балл —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Пространственные представления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адание № 2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ние № 4 —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бщий балл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Сравнение множеств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адание № 5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4-И (индивидуальное обследование)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Общий балл —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Классификац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6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5-И (индивидуальное обследование)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балл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Предпосылки к овладению арифметическими операциями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адание № 3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едпосылки к успешному овладению звуковым анали</w:t>
        <w:softHyphen/>
        <w:t>зом: Фонематический слух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№ 8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3-И (индивидуальное обследование)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бщий балл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Звуковой анализ: 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Задание № 9 —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ухо-речевая память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1 И Связная речь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2 И Навык чтения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ние 5 И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Анализ результатов педагогической диагностики позволя</w:t>
        <w:softHyphen/>
        <w:t>ет определить «болевые точки» в готовности детей к обучению в школе.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ети, получившие по большинству заданий низкие баллы, Ж   не владеют элементарными графическими навыками, что свидетельствует о низком уровне развития зрительно-моторных координации (задания № 1, № 7); плохая ориентировка в пространстве листа бумаги (задания № 2, № 4) говорит о недоста</w:t>
        <w:softHyphen/>
        <w:t>ча точном развитии пространственных представлений, непонимании пространственных отношений между предметами; ошибки в выполнении заданий № 3, № 5, № 6 показывают, что ребёнок не умеет следовать инструкции, у него недостаточно развита произвольность; плохо обстоят дела у этих детей и с уровнем развития фонематического слуха, что приведёт (без специальной дополнительной работы учителя) к очень боль</w:t>
        <w:softHyphen/>
        <w:t>шим сложностям при обучении чтению и письму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Результаты педагогической диагностики ни в коем слу</w:t>
        <w:softHyphen/>
        <w:t>чае не являются основанием для незачисления ребенка в шко</w:t>
        <w:softHyphen/>
        <w:t>лу. Дети, получившие низкие баллы, это — дети «группы рис</w:t>
        <w:softHyphen/>
        <w:t>ка», требующие особого внима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Результаты педагогической диагностики ни в коем слу</w:t>
        <w:softHyphen/>
        <w:t>чае не являются основанием для незачисления ребенка в шко</w:t>
        <w:softHyphen/>
        <w:t>лу. Дети, получившие низкие баллы, это — дети «группы рис</w:t>
        <w:softHyphen/>
        <w:t>ка», требующие особого внимания учител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ля того, чтобы предотвратить или хотя бы смягчить труд</w:t>
        <w:softHyphen/>
        <w:t>ности в обучении детей с низким уровнем готовности к шко</w:t>
        <w:softHyphen/>
        <w:t>ле, необходимо до начала учебного года, в течение 10-12 дней организовать занятия с такими детьми. В ходе этих занятий учитель специально будет формировать у будущих перво</w:t>
        <w:softHyphen/>
        <w:t>классников те важнейшие предпосылки к овладению грамо</w:t>
        <w:softHyphen/>
        <w:t>той и математикой, которые оказались по тем или иным при</w:t>
        <w:softHyphen/>
        <w:t>чинам несформированными в дошкольном возрасте1.</w:t>
      </w:r>
    </w:p>
    <w:p>
      <w:pPr>
        <w:pStyle w:val="Normal"/>
        <w:bidi w:val="0"/>
        <w:ind w:left="0" w:right="0" w:firstLine="851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851"/>
        <w:jc w:val="center"/>
        <w:rPr/>
      </w:pPr>
      <w:r>
        <w:rPr>
          <w:b/>
          <w:bCs/>
          <w:sz w:val="28"/>
          <w:szCs w:val="28"/>
        </w:rPr>
        <w:t>4. Методические рекомендации для работы с детьми с низким уровнем готовности к обучению в школе.</w:t>
      </w:r>
    </w:p>
    <w:p>
      <w:pPr>
        <w:pStyle w:val="Normal"/>
        <w:bidi w:val="0"/>
        <w:ind w:left="0" w:right="0" w:firstLine="851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ервая область — моторик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юда необходимо включить задания, направленные на раз</w:t>
        <w:softHyphen/>
        <w:t>витие мелких движений пальцев и кисти руки, на совершен</w:t>
        <w:softHyphen/>
        <w:t>ствование зрительно-моторных координаци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 приходом в школу резко изменяется соотношение меж</w:t>
        <w:softHyphen/>
        <w:t>ду динамическими и статическими нагрузками в сторону уве</w:t>
        <w:softHyphen/>
        <w:t>личения утомительного статического напряжения. Перво</w:t>
        <w:softHyphen/>
        <w:t>классникам трудно удерживать длительное время определён</w:t>
        <w:softHyphen/>
        <w:t>ное положение тела, поэтому учителю следует менять место своего положения в классной комнате (перед классом, около окон, около стены, в конце класса). Дети поворачиваются за учителем, тем самым снимается утомление. Это важно ещё и потому, что у детей достаточно хорошо развиты крупные мыш</w:t>
        <w:softHyphen/>
        <w:t>цы туловища и конечностей, но мелкие мышцы спины, которые имеют значение для удержания правильного положения позво</w:t>
        <w:softHyphen/>
        <w:t>ночного столба, развиты слабее. Особой тренировки требуют мелкие мышцы пальцев и кисти рук. Поэтому перед началом любой работы в тетради целесообразно проводить небольшой массаж, иногда в сочетании со стихотворным сопровождени</w:t>
        <w:softHyphen/>
        <w:t>ем, типа: «Этот пальчик самый сильный, самый сильный и боль</w:t>
        <w:softHyphen/>
        <w:t>шой. Этот пальчик для того, чтоб показывать его. Этот пальчик самый длинный и стоит он в середине и т.д.» Учитель при этом сам показывает образец действи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ети проводят линии по заданной траектории, соединяют •предметы линиями, проводят линии в заданном направлении (сверху вниз, слева направо и т.д.), выполняют различные штриховки. При этом решаются не только задачи, связанные с развитием мелкой моторики, но и вырабатывается умение слы</w:t>
        <w:softHyphen/>
        <w:t>шать и понимать задание, уточняются пространственные пред</w:t>
        <w:softHyphen/>
        <w:t>ставления. Для развития моторики большое значение имеют занятия рисованием, раскрашиванием, конструированием, вык</w:t>
        <w:softHyphen/>
        <w:t>ладыванием мозаики, лепкой, аппликацие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ледующая область — зрительное восприяти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юда должны быть включены задания на уточнение свойств предм-етов; сравнение предметов по их свойствам (самый большой, самый маленький, короче, длиннее, шире, уже и др.); на нахождение заданной фигуры в фигурах сложной конфигурации; на совершенствование умения передавать фор</w:t>
        <w:softHyphen/>
        <w:t>му фигур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ледующая область — пространственные представлени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юда должны войти задания на установление взаимного расположения предметов и фигур (выше, ниже, рядом, между); на совершенствование умения ориентироваться на плоскости (влево, вправо, вверх, вниз, внутри, вне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о начала выполнения заданий в тетради важно провести упражнения на ориентировку детей в реальном окружающем пространстве, начиная с ориентировки в схеме собственного тела и соответствующих пространственных направлениях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- Покажи правую руку, левую руку (ребёнок стоит спиной к классу). Если ребёнок ошибается, учитель исправляет ег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- Какая из моих рук правая? Левая? (учитель находится рядом с ребёнком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- Какие варежки можно надеть на правую руку? Какие на левую? (Можно использовать реальные предметы или иллюст</w:t>
        <w:softHyphen/>
        <w:t>рацию в тетради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осле этого уточняются пространственные направления: впереди - там, где лицо, позади (сзади) - там, где спина, спра</w:t>
        <w:softHyphen/>
        <w:t>ва - там, где правая рука, слева - там, где левая рука и т.д. Затем задания выполняются ребёнком, который стоит в лю</w:t>
        <w:softHyphen/>
        <w:t>бом месте класса, выполняет команды учителя или отвечает на вопросы, типа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-Что расположено слева от тебя, справа от тебя, перед тобой, сзади тебя (за тобой). — Что ближе к тебе: окно или дверь? Что дальше от тебя: доска или шкаф?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Хорошо использовать игровую ситуацию, когда учитель заранее прячет игрушку, а ребёнок, выполняя последователь</w:t>
        <w:softHyphen/>
        <w:t>ные просьбы учителя, находит игрушку: «Стань спиной к две</w:t>
        <w:softHyphen/>
        <w:t>ри, сделай 3 шага вперёд, повернись налево, сделай 2 шага назад, повернись направо. Что ты нашёл за коробкой?» К этой обла</w:t>
        <w:softHyphen/>
        <w:t>сти относятся задания на установление взаимного расположе</w:t>
        <w:softHyphen/>
        <w:t>ния предметов и фигур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1. Учитель устанавливает на доске в ряд 4-5 различных предметов и фигур (карандаш, кисточку, ластик и линейку) — можно прикрепить их липкой лентой, — а затем задаёт детям вопросы типа: Что находится слева от ластика? Что располо</w:t>
        <w:softHyphen/>
        <w:t>жено справа от кисточки? Между какими предметами находит</w:t>
        <w:softHyphen/>
        <w:t>ся ластик? Какие предметы расположены между карандашом и линейкой? и т.п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2. На столе лежат тетрадь и карандаш. Учитель предлага</w:t>
        <w:softHyphen/>
        <w:t>ет положить карандаш на тетрадь, под тетрадь, справа от тетра</w:t>
        <w:softHyphen/>
        <w:t>ди, слева от тетради. Это упражнение можно провести по-дру</w:t>
        <w:softHyphen/>
        <w:t>гому: предметы перекладывает сам учитель,, а ребёнок должен рассказать о соответствующих изменениях взаимного распо</w:t>
        <w:softHyphen/>
        <w:t>ложения этих предмет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3. Учитель предлагает сложить из красного, зелёного и синего кубиков башню так, чтобы синий кубик был располо</w:t>
        <w:softHyphen/>
        <w:t>жен выше красного, а красный выше зелёного; зелёный кубик был расположен ниже синего, но выше красного и т.п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ледующая область работы — множество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начале следует предложить задания, которые помогают фиксировать внимание на определённом предмете или на мно</w:t>
        <w:softHyphen/>
        <w:t>жестве предметов. Например: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жи и назови предметы, которые лежат на парте. (Ребенок берёт в руки предмет и говорит: «Это — тетрадь, это — карандаш» и т.д.)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дним словом назвать все цветы, стоящие в вазе? Назови каждый из цветков в букете (роза, гвоздика, ромашка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Как одним словом назвать всех коров, пасущихся на лугу? Птиц, летящих вместе?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— </w:t>
      </w:r>
      <w:r>
        <w:rPr>
          <w:sz w:val="28"/>
          <w:szCs w:val="28"/>
        </w:rPr>
        <w:t>Как одним словом можно назвать девочек и мальчиков, гуляющих на площадке?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Учитель показывает на стол, стул, шкаф. Назови все эти предметы одним слов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 дальнейшем указываются свойства предметов (цвет, размер, форма, расположение предметов в пространстве и др.) Например: «Покажи красную машину». «Раскрась большой; мяч». Полезны упражнения, в которых дети самостоятельно выявляют свойства предметов. Из набора предметов ребенок выбирает игрушку, которую должен охарактеризовать: боль</w:t>
        <w:softHyphen/>
        <w:t>шая синяя машина, маленький красный кубик, большой жёлтый круг. Выполнение подобных заданий предусматривает уточне</w:t>
        <w:softHyphen/>
        <w:t>ние слов все, каждый, какой-нибудь, любой, некоторый и др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Упражнения на различение и выделение предметов и мно</w:t>
        <w:softHyphen/>
        <w:t>жеств предметов имеют большое математическое значение, они служат подготовкой к изучению арифметических дей</w:t>
        <w:softHyphen/>
        <w:t>ствий и решению- текстовых задач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Раскрасьте в верхнем ряду 5 квадратов, а в нижнем ещё 4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Обведите все машины, кроме синей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жите все игрушки. Покажите куклу, покажите всё игрушки без кукл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кажите помидоры, покажите огурцы. Покажите все овощи вместе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Нарисуйте 5 кружков. Раскрасьте два кружка красным карандашом. Покажите остальные кружки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Положите перед собой все красные палочки. Уберите три из них. Покажите палочки, которые остались.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чень важны упражнения на сравнение двух множеств. Для сравнения множеств составляются пары: один предмет из одного множества и один предмет из другого множества; за</w:t>
        <w:softHyphen/>
        <w:t>тем второй предмет из первого множества и второй предмет из второго и т.д. Устанавливать такое соответствие детям предлагается различными путями: проводить линии; выклады</w:t>
        <w:softHyphen/>
        <w:t>вать предметы один под другим; раскрашивать одним цветом пару предметов из разных множеств, другим цветом другую пару и т.д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есно связаны с этой работой задания на классификацию. Дети выделяют множества зверей, рыб, птиц, разные виды транспорта, мебель, посуду и т.д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ледующая область — слуховое восприятие, подготовка к проведению звукового анализа сл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 детьми, обнаружившими в ходе педагогической диагнос</w:t>
        <w:softHyphen/>
        <w:t>тики низкий уровень развития фонематического слуха, неуме</w:t>
        <w:softHyphen/>
        <w:t>ние выделить звук из слова, нельзя начинать занятия с обуче</w:t>
        <w:softHyphen/>
        <w:t>ния звуковому анализу слов. Эти дети нуждаются в дополни</w:t>
        <w:softHyphen/>
        <w:t>тельных упражнениях, направленных на совершенствование более простых форм фонематического восприятия. Более лег</w:t>
        <w:softHyphen/>
        <w:t>кой для ребёнка формой звукового анализа является вычлене</w:t>
        <w:softHyphen/>
        <w:t>ние первого гласного звука в ударной, а потом безударной позиции, затем вычленение согласного звука из положения конца слова, а потом из положения начала слова. За время дополнительных занятий дети должны научиться выделять первый и последний звук в слове; интонационно выделять нужный звук; определять частотный звук в стихотворении; называть слова с заданным звуко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 этой целью нужно давать детям задания на определение первого звука, на поиск картинок с заданным первым, а потом и последним звуком в их названии. Вся группа детей опреде</w:t>
        <w:softHyphen/>
        <w:t>ляет 1 звук в слове «шар». Затем на картинках находят слова, в которых есть этот звук (паук, шарф, самолёт, шишка). Опре</w:t>
        <w:softHyphen/>
        <w:t>деляется последний звук в слове «мак». Затем из картинок рак, лук, жук, стол, стул выбираются те, в названии которых есть этот звук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чень полезны задания, направленные на совершенствова</w:t>
        <w:softHyphen/>
        <w:t>ние не только звукового анализа, но и синтеза. Выделив пер</w:t>
        <w:softHyphen/>
        <w:t>вые звуки из слов «шишка», «арбуз», «рыба», дети сливают пер</w:t>
        <w:softHyphen/>
        <w:t>вые звуки и находят картинку с изображением шара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и выполнении всех этих заданий учитель показывает детям особый способ произнесения слова с интонационным выделением заданного звука «ш-ш-шишка», «а-а-арбуз», «р-р-рыба» и т.д. Сначала дети могут повторить это только за учи</w:t>
        <w:softHyphen/>
        <w:t>телем, потом начинают так произносить слова самостоятель</w:t>
        <w:softHyphen/>
        <w:t>но. Учитель просит произнести слово «слон» так, чтобы был хорошо слышен первый звук. Ребёнок должен ответить: «с-с-слон». Следующее задание: произнести слово «коса» так, что</w:t>
        <w:softHyphen/>
        <w:t>бы был хорошо слышен звук «с». И это нужно сначала пока</w:t>
        <w:softHyphen/>
        <w:t>зать на образце: «кос-с-са». Учитель должен помнить, что для группы детей с низким уровнем готовности к обучению гра</w:t>
        <w:softHyphen/>
        <w:t>моте это очень трудное задание, такому произношению детей нужно довольно долго и терпеливо учить. Но это — основ проведения звукового анализа слов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Введение понятия «первый звук» можно организовать сле</w:t>
        <w:softHyphen/>
        <w:t>дующим образом. Учитель показывает полоску бумаги, симво</w:t>
        <w:softHyphen/>
        <w:t>лизирующую слово, объясняет детям, что у полоски есть нача</w:t>
        <w:softHyphen/>
        <w:t>ло, середина и конец, так же и у слова есть начало, середина и конец. Слова состоят из звуков; звук, начинающий слово — первый звук в слове, а звук, которым слово кончается — пос</w:t>
        <w:softHyphen/>
        <w:t>ледний звук в слове. Затем учитель выставляет на доске кар</w:t>
        <w:softHyphen/>
        <w:t>тинки с изображением аиста, утки, облака; показывая пооче</w:t>
        <w:softHyphen/>
        <w:t>рёдно картинки, учитель произносит каждое слово, интонаци</w:t>
        <w:softHyphen/>
        <w:t>онно выделяя первый звук, называет его изолированно. Затем учитель выставляет на наборное полотно ещё ряд картинок (астра, уши, озеро, окна и т.д.), обязательно произносит вместе с детьми названия картинок, предлагает найти слова, начинаю</w:t>
        <w:softHyphen/>
        <w:t>щиеся со звука [а], потом [о] и т.д. В случае затруднений сле</w:t>
        <w:softHyphen/>
        <w:t>дует ещё раз назвать все картинки, интонационно выделяя при этом первые звуки их названий и снова попросить детей на</w:t>
        <w:softHyphen/>
        <w:t>звать слово, начинающееся со звука [а]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Такого рода упражнения нужно проводить ежедневно. По</w:t>
        <w:softHyphen/>
        <w:t>степенно учитель перестаёт произносить слово с интонацион</w:t>
        <w:softHyphen/>
        <w:t>ным выделением нужного звука, предлагает детям делать это самостоятельно: «Кто назовёт картинку так, чтобы все смогли догадаться — какой первый звук в слове «астра»? Ребёнок должен произнести слово, выделяя первый звук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-а-астра», потом назвать звук изолированно [а].</w:t>
      </w:r>
    </w:p>
    <w:p>
      <w:pPr>
        <w:pStyle w:val="BodyText2"/>
        <w:bidi w:val="0"/>
        <w:ind w:left="0" w:right="0" w:firstLine="851"/>
        <w:rPr/>
      </w:pPr>
      <w:r>
        <w:rPr/>
        <w:t>Работа по выделению частотного звука в стихотворении проводится следующим образом. Учитель читает стихотворе</w:t>
        <w:softHyphen/>
        <w:t xml:space="preserve">ние, интонационно выделяя звук [а]. Просит детей определить, какой звук чаще других повторяется в стихотворении. </w:t>
      </w:r>
    </w:p>
    <w:p>
      <w:pPr>
        <w:pStyle w:val="Normal"/>
        <w:bidi w:val="0"/>
        <w:ind w:left="0" w:right="0" w:firstLine="2268"/>
        <w:rPr/>
      </w:pPr>
      <w:r>
        <w:rPr>
          <w:sz w:val="28"/>
          <w:szCs w:val="28"/>
        </w:rPr>
        <w:t>Алеет над лесом закат,</w:t>
      </w:r>
    </w:p>
    <w:p>
      <w:pPr>
        <w:pStyle w:val="Normal"/>
        <w:bidi w:val="0"/>
        <w:ind w:left="0" w:right="0" w:firstLine="2268"/>
        <w:rPr/>
      </w:pPr>
      <w:r>
        <w:rPr>
          <w:sz w:val="28"/>
          <w:szCs w:val="28"/>
        </w:rPr>
        <w:t>Алые аисты к лесу летят,</w:t>
      </w:r>
    </w:p>
    <w:p>
      <w:pPr>
        <w:pStyle w:val="Normal"/>
        <w:bidi w:val="0"/>
        <w:ind w:left="0" w:right="0" w:firstLine="2268"/>
        <w:rPr/>
      </w:pPr>
      <w:r>
        <w:rPr>
          <w:sz w:val="28"/>
          <w:szCs w:val="28"/>
        </w:rPr>
        <w:t>Алые астры покрыли сады,</w:t>
      </w:r>
    </w:p>
    <w:p>
      <w:pPr>
        <w:pStyle w:val="Normal"/>
        <w:bidi w:val="0"/>
        <w:ind w:left="0" w:right="0" w:firstLine="2268"/>
        <w:rPr/>
      </w:pPr>
      <w:r>
        <w:rPr>
          <w:sz w:val="28"/>
          <w:szCs w:val="28"/>
        </w:rPr>
        <w:t>Алыми стали ручьи и пруды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Дети называют звук [а]. Далее учитель предлагает ещё раз послушать это стихотворение и запомнить как можно больше слов со звуком [а]. После повторного чтения детям предлага</w:t>
        <w:softHyphen/>
        <w:t>ется называть эти слова, интонационно выделяя звук [а]. За</w:t>
        <w:softHyphen/>
        <w:t>тем детям предлагается называть любые слова со звуком [а]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Следующий вид работы направлен на нахождение слов с заданным гласным звуком. Проводиться он может так. На доске висят картинки: гусь, дым, рысь, жук, рак, мак, дом, зонт, винт, кит, лев. Учитель предлагает детям сначала просто назвать все картинки, а потом только те, в названиях которых есть звук [а]. «Звук [а] заблудился и ищет картинки, в назва</w:t>
        <w:softHyphen/>
        <w:t>ниях которых он живёт. Помогите ему»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оводится несколько занятий с различными гласными звуками, затем с согласными звуками. Сначала следует подби</w:t>
        <w:softHyphen/>
        <w:t>рать стихотворения, в которых частотным является такой со</w:t>
        <w:softHyphen/>
        <w:t>гласный, который легко интонационно выделяется (р, л, м, н, с, ш и т.д.). Но наряду с этим нужно обязательно учить детей работать и с такими звуками, которые трудны для интонацион</w:t>
        <w:softHyphen/>
        <w:t>ного выделения (д, г, к, б, п)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И, наконец, последняя область — связная речь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Очень полезной формой работы представляется составле</w:t>
        <w:softHyphen/>
        <w:t>ние рассказа по «перепутанным» картинкам. Предлагать для такого рассказа нужно не более 4-х картинок. Дети должны сначала разложить картинки в нужной логической последова</w:t>
        <w:softHyphen/>
        <w:t>тельности, а затем составить короткий рассказ. Следующий этап-составление рассказа по несложной сюжетной картинке. Эта форма работы хорошо известна учителям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На всех занятиях идёт работа по расширению словарного запаса детей. Большое количество картинок, дидактических материалов способствуют устранению пробелов в развитии словаря.</w:t>
      </w:r>
    </w:p>
    <w:p>
      <w:pPr>
        <w:pStyle w:val="Normal"/>
        <w:bidi w:val="0"/>
        <w:ind w:left="0" w:right="0" w:firstLine="851"/>
        <w:rPr/>
      </w:pPr>
      <w:r>
        <w:rPr>
          <w:sz w:val="28"/>
          <w:szCs w:val="28"/>
        </w:rPr>
        <w:t>Проведение занятий, направленных на устранение тех не</w:t>
        <w:softHyphen/>
        <w:t>достатков в умственном и речевом развитии, которые были обнаружены у ряда детей в ходе педагогической диагностики, дает возможность учителю до начала учебного года подгото</w:t>
        <w:softHyphen/>
        <w:t>вить этих детей к обучению в 1 классе.</w:t>
      </w:r>
    </w:p>
    <w:sectPr>
      <w:type w:val="nextPage"/>
      <w:pgSz w:w="11906" w:h="16838"/>
      <w:pgMar w:left="1440" w:right="1440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Mangal"/>
      <w:color w:val="auto"/>
      <w:kern w:val="2"/>
      <w:sz w:val="24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BodyText2">
    <w:name w:val="Body Text 2"/>
    <w:basedOn w:val="Normal"/>
    <w:qFormat/>
    <w:pPr>
      <w:ind w:firstLine="851"/>
    </w:pPr>
    <w:rPr>
      <w:sz w:val="28"/>
      <w:szCs w:val="28"/>
    </w:rPr>
  </w:style>
  <w:style w:type="paragraph" w:styleId="BodyTextIndent2">
    <w:name w:val="Body Text Indent 2"/>
    <w:basedOn w:val="Normal"/>
    <w:qFormat/>
    <w:pPr>
      <w:ind w:firstLine="851"/>
      <w:jc w:val="center"/>
    </w:pPr>
    <w:rPr>
      <w:b/>
      <w:bCs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826</Words>
  <Characters>45647</Characters>
  <CharactersWithSpaces>389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23:07:00Z</dcterms:created>
  <dc:creator>Ura</dc:creator>
  <dc:description/>
  <dc:language>en-US</dc:language>
  <cp:lastModifiedBy/>
  <cp:lastPrinted>2011-06-22T17:32:00Z</cp:lastPrinted>
  <dcterms:modified xsi:type="dcterms:W3CDTF">2013-11-13T18:5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Татьяна</vt:lpwstr>
  </property>
</Properties>
</file>