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дошкольного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ительного комитета Нижнекам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и 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занятия по ознакомлению с окружающ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м по тем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0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000000"/>
          <w:sz w:val="36"/>
          <w:szCs w:val="36"/>
        </w:rPr>
        <w:t>Животный ми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0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  Махмутова Г.Ф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Нижнекам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ное занятие по ознакомл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 окружающим миром и рисованию во 2 мл. гр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отный мир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диагностика знаний, умений, навыков детей в разделах «Животный мир», «Растительный мир», «Техника рисования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 Образовательные: закреплять и уточнять знания и представления детей о диких животных, овощах и фруктах; выявить у детей умение рисовать длинные прямые линии, выявить навыки работы с кистью и краскам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вать слуховое и зрительное внимание, память, мышление;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: воспитывать аккуратность в работе с красками, вызвать у детей желание помогать героям в трудной ситуаци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гурки Красной Шапочки и её бабушки, волка из настольного театра; нарисованные домик, 5-6 ёлочек, 2 зайчика белый и серый, чудесный мешочек, картинки овощей и фруктов. Краски гуашевые, баночки, кисти, заготовки фартуков, образцы фартуков, угощени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посмотрите, кто пришел к нам на занятие? (Красная Шапочка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 сегодня бабушка пригласила к себе в гости Красную Шапочку. Будем, ребята, помогать Красной Шапочке, чтобы с ней беда не случилась? (Да, будем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бушка у Красной Шапочки живёт в этом домике на полянке за лесом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вывешиваю домик на доску и несколько ёлочек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ошла Красная Шапочка к лесу. А в лесу живут разные животные. Кто знает какие? (ребята перечисляют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их называют? (дикие, лесные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тут навстречу Красной Шапочке волк. Говорит он, если отгадаешь мои загадки, то отпущу тебя к бабушке, а если не отгадаешь, то съем. Поможем Красной Шапочке?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етом ходит без дороги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зле сосен и берёз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зимой он спит в берлоге-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 мороза прячет но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медведь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обаку он похож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то ни зуб – то острый нож!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н бежит, оскалив пасть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овцу готов напаст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волк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спине иголки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инные и колкие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 свернётся он в клубок,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т ни головы, ни но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ёж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то за зверь лесной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тал, как столбик под сосной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стоит среди травы –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ши больше головы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яц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итрая плутовка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ыжая головка,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ушистый хвост – крас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то ж это?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(лиса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к</w:t>
      </w:r>
      <w:r>
        <w:rPr>
          <w:rFonts w:cs="Times New Roman" w:ascii="Times New Roman" w:hAnsi="Times New Roman"/>
          <w:color w:val="000000"/>
          <w:sz w:val="28"/>
          <w:szCs w:val="28"/>
        </w:rPr>
        <w:t>: Молодцы, ребята, помогли Красной Шапочке. Отпускаю её к бабушке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дёт Красная Шапочка по лесу, а навстречу ей два зайчонка мешок несут. (картинки зайчиков вывешиваются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по очереди достают карточку с овощем или фруктом из мешочка, называют его, выделяют свойства и говорят, где они растут. (карточки вывешиваются на мольберт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ят зайчики: помогите нам разделить овощи и фрукты. Серому зайчонку овощи, а белому фрукты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Дети помогают распределить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ч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Спасибо, ребята и Красная Шапочка, что помогли нам.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вместе поиграем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день по утрам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ем зарядк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ходьба на месте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нравится нам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по порядку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ело шаг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ходьба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поднимать (руки вверх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едать и встав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седание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ыгать и скак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ыжки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, четыре, пять!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 заинька скакать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гать заинька горазд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 подпрыгну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0 раз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играли зайчики с нами и в лес убежал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Красная Шапочка к домику бабушки подошла. Бабушка встречает Красную Шапочку и ребят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ушка</w:t>
      </w:r>
      <w:r>
        <w:rPr>
          <w:rFonts w:cs="Times New Roman" w:ascii="Times New Roman" w:hAnsi="Times New Roman"/>
          <w:color w:val="000000"/>
          <w:sz w:val="28"/>
          <w:szCs w:val="28"/>
        </w:rPr>
        <w:t>: Здравствуйте, ребятки! Спасибо, что помогли Красной Шапочке. Кто вам встретился в лесу?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бята, давайте сделаем бабушке в подарочек фартучек полосатый. А то бабушкин фартучек совсем старенький стал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 садятся за столы, где все приготовлено для рисования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мотрите, у меня фартучек некрасивый, без узоров. Чтобы он стал нарядным, ярким мы его будем украшать полосками. Полоски могут быть разноцветными. (показываю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 предлагает детям нарисовать полосатые фартучки. Дети выбирают цвет красок и начинают рисовать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 занятия все фартучки выкладываем перед бабушкой на стол. Бабушка хвалит каждого ребенка и угощает всех детей конфет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5:00Z</dcterms:created>
  <dc:creator>DNS</dc:creator>
  <dc:description/>
  <cp:keywords/>
  <dc:language>en-US</dc:language>
  <cp:lastModifiedBy>DNS</cp:lastModifiedBy>
  <dcterms:modified xsi:type="dcterms:W3CDTF">2013-11-13T10:01:00Z</dcterms:modified>
  <cp:revision>2</cp:revision>
  <dc:subject/>
  <dc:title/>
</cp:coreProperties>
</file>