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по окружающему миру</w:t>
      </w:r>
    </w:p>
    <w:p>
      <w:pPr>
        <w:pStyle w:val="Msonospacing"/>
        <w:jc w:val="center"/>
        <w:rPr>
          <w:sz w:val="28"/>
          <w:szCs w:val="28"/>
        </w:rPr>
      </w:pPr>
      <w:r>
        <w:rPr>
          <w:sz w:val="28"/>
          <w:szCs w:val="28"/>
        </w:rPr>
        <w:t>4 класс</w:t>
      </w:r>
    </w:p>
    <w:p>
      <w:pPr>
        <w:pStyle w:val="Msonospacing"/>
        <w:jc w:val="center"/>
        <w:rPr/>
      </w:pPr>
      <w:r>
        <w:rPr>
          <w:sz w:val="28"/>
          <w:szCs w:val="28"/>
        </w:rPr>
        <w:t>Пояснительная</w:t>
      </w:r>
      <w:r>
        <w:rPr/>
        <w:t xml:space="preserve"> </w:t>
      </w:r>
      <w:r>
        <w:rPr>
          <w:sz w:val="28"/>
          <w:szCs w:val="28"/>
        </w:rPr>
        <w:t>запи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Окружающему миру создана на основе федерального компонента государственного стандарта начального общего образования.</w:t>
      </w:r>
    </w:p>
    <w:p>
      <w:pPr>
        <w:pStyle w:val="Normal"/>
        <w:tabs>
          <w:tab w:val="clear" w:pos="708"/>
          <w:tab w:val="left" w:pos="519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й комплект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Учебни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ля 4 класса в 2 частях «Окружающий мир», А.А. Плешаков. -  Москва.: Просвещение, 2012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Рабочая тетрадь. Плешаков А.А. Окружающий мир. 4 класс. В   2 частях.- М.: Просвещение.2012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Поурочные разработки: Плешаков А.А «Окружающий мир», 4 класс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Cs/>
          <w:sz w:val="28"/>
          <w:szCs w:val="28"/>
        </w:rPr>
        <w:t>Тематическое планирование  по окружающему миру в 4 классе рассчитано на  1 час в неделю (34 часа в год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учение курса «Окружающий мир» в начальной школе на</w:t>
        <w:softHyphen/>
        <w:t xml:space="preserve">правлено на достижение следующе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м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задачами </w:t>
      </w:r>
      <w:r>
        <w:rPr>
          <w:rFonts w:eastAsia="Times New Roman" w:cs="Times New Roman" w:ascii="Times New Roman" w:hAnsi="Times New Roman"/>
          <w:sz w:val="28"/>
          <w:szCs w:val="28"/>
        </w:rPr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</w:rPr>
        <w:t>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изучения курс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воение курса «Окружающий мир» вносит существенный вклад в достиже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личностных результа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ого об</w:t>
        <w:softHyphen/>
        <w:t>разования, а именн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самостоятельности и личной ответственности за свои поступк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учение курса «Окружающий мир» играет значительную роль в достижен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тапредметных результа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ого образования, таких как: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начальными сведениями о сущности и осо</w:t>
        <w:softHyphen/>
        <w:t>бенностях объектов, процессов и явлений действительност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изучении курса «Окружающий мир» достигаются следу</w:t>
        <w:softHyphen/>
        <w:t xml:space="preserve">ющ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метные результа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курса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я и человечество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рода Росси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ной край – часть большой стран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ницы всемирной истори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ницы истории Отечеств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ая Росс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ендарно – тематическое планировани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окружающему миру в 4 класс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58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"/>
        <w:gridCol w:w="3917"/>
        <w:gridCol w:w="1440"/>
        <w:gridCol w:w="1620"/>
        <w:gridCol w:w="900"/>
        <w:gridCol w:w="900"/>
      </w:tblGrid>
      <w:tr>
        <w:trPr>
          <w:trHeight w:val="374" w:hRule="atLeast"/>
        </w:trPr>
        <w:tc>
          <w:tcPr>
            <w:tcW w:w="8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Msonospacing"/>
              <w:spacing w:before="0" w:after="0"/>
              <w:jc w:val="center"/>
              <w:rPr/>
            </w:pPr>
            <w:r>
              <w:rPr/>
              <w:t>урока</w:t>
            </w:r>
          </w:p>
        </w:tc>
        <w:tc>
          <w:tcPr>
            <w:tcW w:w="39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pacing w:before="0" w:after="0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pacing w:before="0" w:after="0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373" w:hRule="atLeast"/>
        </w:trPr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pacing w:before="0" w:after="0"/>
              <w:jc w:val="center"/>
              <w:rPr/>
            </w:pPr>
            <w:r>
              <w:rPr/>
              <w:t>план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 xml:space="preserve">Мир глазами астронома.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текущ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>Глобус, карт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Мир глазами географа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Практическая</w:t>
            </w:r>
          </w:p>
          <w:p>
            <w:pPr>
              <w:pStyle w:val="Msonospacing"/>
              <w:spacing w:before="0" w:after="0"/>
              <w:jc w:val="both"/>
              <w:rPr/>
            </w:pPr>
            <w:r>
              <w:rPr/>
              <w:t xml:space="preserve">работа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>Глобус, карт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Мир глазами историк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тест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>Глобус, карт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4.</w:t>
            </w:r>
          </w:p>
        </w:tc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Обобщающий урок по разделу «Земля и человечество»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Практическая</w:t>
            </w:r>
          </w:p>
          <w:p>
            <w:pPr>
              <w:pStyle w:val="Msonospacing"/>
              <w:spacing w:before="0" w:after="0"/>
              <w:jc w:val="both"/>
              <w:rPr/>
            </w:pPr>
            <w:r>
              <w:rPr/>
              <w:t>работ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презентация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5.</w:t>
            </w:r>
          </w:p>
        </w:tc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Равнины и горы России. Пр.работа: «Географические объекты на карте»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Фронтальный</w:t>
            </w:r>
          </w:p>
          <w:p>
            <w:pPr>
              <w:pStyle w:val="Msonospacing"/>
              <w:spacing w:before="0" w:after="0"/>
              <w:jc w:val="both"/>
              <w:rPr/>
            </w:pPr>
            <w:r>
              <w:rPr/>
              <w:t>опрос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i-IN"/>
              </w:rPr>
              <w:t>карт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hi-IN"/>
              </w:rPr>
            </w:pPr>
            <w:r>
              <w:rPr>
                <w:rFonts w:cs="Times New Roman"/>
                <w:sz w:val="24"/>
                <w:szCs w:val="24"/>
                <w:lang w:eastAsia="ru-RU" w:bidi="hi-I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6.</w:t>
            </w:r>
          </w:p>
        </w:tc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Зона Арктических пустынь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тес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both"/>
              <w:rPr/>
            </w:pPr>
            <w:r>
              <w:rPr/>
              <w:t>Красная книг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7.</w:t>
            </w:r>
          </w:p>
        </w:tc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 xml:space="preserve">Тундра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текущ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>Раб.тет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8.</w:t>
            </w:r>
          </w:p>
        </w:tc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Леса России. Лес и человек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9.</w:t>
            </w:r>
          </w:p>
        </w:tc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Зона степей. Пустыни.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Практическая</w:t>
            </w:r>
          </w:p>
          <w:p>
            <w:pPr>
              <w:pStyle w:val="Msonospacing"/>
              <w:spacing w:before="0" w:after="0"/>
              <w:jc w:val="both"/>
              <w:rPr/>
            </w:pPr>
            <w:r>
              <w:rPr/>
              <w:t xml:space="preserve">работа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10.</w:t>
            </w:r>
          </w:p>
        </w:tc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У Чёрного моря. Пр. работа: Растения различных природных зон России». Экологическое равновесие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>таблиц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11.</w:t>
            </w:r>
          </w:p>
        </w:tc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Наш край. Карта нашей области. Поверхность нашего края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Практическая</w:t>
            </w:r>
          </w:p>
          <w:p>
            <w:pPr>
              <w:pStyle w:val="Msonospacing"/>
              <w:spacing w:before="0" w:after="0"/>
              <w:jc w:val="both"/>
              <w:rPr/>
            </w:pPr>
            <w:r>
              <w:rPr/>
              <w:t>работ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>таблиц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12.</w:t>
            </w:r>
          </w:p>
        </w:tc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Водоёмы нашего края. Наши подземные богатства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 xml:space="preserve">Тест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13.</w:t>
            </w:r>
          </w:p>
        </w:tc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Жизнь леса. Экскурсия. Земля-кормилица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14.</w:t>
            </w:r>
          </w:p>
        </w:tc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Жизнь луга. Луг – природное сообщество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15</w:t>
            </w:r>
          </w:p>
        </w:tc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Жизнь пресного водоема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карт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16</w:t>
            </w:r>
          </w:p>
        </w:tc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Растениеводство в нашем крае. Незаметные защитники урожая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текущ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Разд.мат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17</w:t>
            </w:r>
          </w:p>
        </w:tc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Обобщающий урок по разделу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>таблиц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18</w:t>
            </w:r>
          </w:p>
        </w:tc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Начало истории человечества. Мир древности: далёкий и близкий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19</w:t>
            </w:r>
          </w:p>
        </w:tc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Средние века. Новое время: встреча Европы и Америки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таблиц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20</w:t>
            </w:r>
          </w:p>
        </w:tc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Новейшее время: история продолжается сегодня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21</w:t>
            </w:r>
          </w:p>
        </w:tc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 xml:space="preserve">Жизнь древних славян. Во времена Древней Руси.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текущ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>презентация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22</w:t>
            </w:r>
          </w:p>
        </w:tc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Страна городов. Из книжной сокровищницы Древней Руси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23</w:t>
            </w:r>
          </w:p>
        </w:tc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Трудные времена на Русской земле. Русь расправляет крылья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24</w:t>
            </w:r>
          </w:p>
        </w:tc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 xml:space="preserve">Куликовская битва. Иван </w:t>
            </w:r>
            <w:r>
              <w:rPr>
                <w:lang w:val="en-US"/>
              </w:rPr>
              <w:t>III</w:t>
            </w:r>
            <w:r>
              <w:rPr/>
              <w:t>. Мастера печатных дел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Практическая работ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Раб.тет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25</w:t>
            </w:r>
          </w:p>
        </w:tc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Пётр Великий. Михаил Васильевич Ломоносов. Екатерина Великая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26</w:t>
            </w:r>
          </w:p>
        </w:tc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Отечественная война 1812 года. Страницы истории19 века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Текущ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Msonospacing"/>
              <w:spacing w:before="0" w:after="0"/>
              <w:jc w:val="both"/>
              <w:rPr/>
            </w:pPr>
            <w:r>
              <w:rPr/>
              <w:t>презентация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27</w:t>
            </w:r>
          </w:p>
        </w:tc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Россия вступает в 20 век. Страницы истории 20-30-х годов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28</w:t>
            </w:r>
          </w:p>
        </w:tc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Великая война и великая Победа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29</w:t>
            </w:r>
          </w:p>
        </w:tc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Страна, открывшая путь в космос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Индивидуальный опрос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презентация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30</w:t>
            </w:r>
          </w:p>
        </w:tc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Основной закон России. Права человека и права детей. Мы -  граждане Росси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 xml:space="preserve">Конституция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31</w:t>
            </w:r>
          </w:p>
        </w:tc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Славные символы России. Такие разные праздник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Тес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Герб, гимн, флаг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32</w:t>
            </w:r>
          </w:p>
        </w:tc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Путешествие по России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>Раб.тет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33</w:t>
            </w:r>
          </w:p>
        </w:tc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Обобщающий урок «Современная Россия»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34</w:t>
            </w:r>
          </w:p>
        </w:tc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Урок-игра КВН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2:34:00Z</dcterms:created>
  <dc:creator>Ксения</dc:creator>
  <dc:description/>
  <cp:keywords/>
  <dc:language>en-US</dc:language>
  <cp:lastModifiedBy>Ксения</cp:lastModifiedBy>
  <cp:lastPrinted>2013-09-05T18:24:00Z</cp:lastPrinted>
  <dcterms:modified xsi:type="dcterms:W3CDTF">2013-09-15T14:48:00Z</dcterms:modified>
  <cp:revision>4</cp:revision>
  <dc:subject/>
  <dc:title/>
</cp:coreProperties>
</file>