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ценарий праздника «До свидания, азбука!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орогие гости. Сегодня у нас в классе замечательный день. Мы прощаемся с нашей «Азбукой», а это значит, что первая ступенька в школьной жизни уже осталась позади. Но вперёди нас ждет ещё много нового и интересного. Мы будет радоваться маленьким победам, и огорчаться неудачам. Мы будем учиться дружить, быть настоящими люд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брали пап и ма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не для потех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рапорту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их успех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нарядах нынче новых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у всех счастливый вид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егодня мы успеш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ли алфави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удите меня ночью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амой серединочке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жу вам алфави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одной запино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квы гласные мы любим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ё больше с каждым днё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просто их читаем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буквы мы поё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учиться очень нрави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я не бою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могу с задачей справитьс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е ленюс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учени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очтём любые книг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ерёмся в слова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у, что всюду бук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 же, что и в азбу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ется песня «Чему учат в школе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 родные бук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знали к декабрю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это все ребя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ы азбу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е сегодня наши слова благодарности. Азбуке и песни и стихи. А где же о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её позовё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овут 2-3 раза азбу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о не слышит нас азбука. Давайте позовём её как грамотные люди: просто составим слово «Азбука» из нужных букв. Буквы выходите и стройтесь правиль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выстраиваются и получается слово «Азбука» (Звучит песня «Праздник букваря»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а появляется: Вижу, вижу, иду, и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шла азбука ученая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но облачён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о рада детв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ившей азбуку впол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в зале все мои друзь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 точно знаю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всяк уже в свои семь л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 азбукой держал отв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льчики у всех дрож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впервые мы писа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ир», «Мама», «Папа», «Колес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о было хорош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честно без оби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е забыли алфави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расскажите мне стихи на букв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, Б, Р, С, В, Х, Ц, И 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ёжика и ёл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колкие игол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ом на елку ёж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не похож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бабушки бар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 он бойко в бараб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ясали бабоч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кном у баб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жье, заряженное проб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ш подарил рыбешке роб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х пор драчливый 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евает больше д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мнит стих на букву «С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ёнок удивил ребя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нёнок встал на самока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ножко покатал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амокат сломал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тих на букву «В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оробей влетел в ок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вать у нас зер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Хорёк ходил на елку к во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ёс хлопушку втихомол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хорек своей хлопушк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й пугает словно пуш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рудный звук на букву «Ц»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пля стоя на крыль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ет букву 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йти цыплёнок Цы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й-ка – цып, цып, цы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учил ур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рю тебе цвет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на букву И никто не знает сти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юк по городу ид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ку новую нес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ушка непрост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юшка распис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ашка с Чипол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й чай пьют у Мальви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казки им чита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ерешней угоща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первоклассники и буквы и стихи хорошо читают, знают. Но у нас в сказочной стране Азбуке городе Алфавите с буквами происходят такие странные истории. Хотите послушат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Да, с большим удовольств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ым-давно, а может быть и недавно в сказочной стране Азбуке, в городе Алфамите у самого синего моря поселились шипящие Ж, Ш, Ч, Щ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ыли достаточно упитанные и в меру воспитанные – любили пошептаться с соседями. Но однажды они поссорились навсегда с некоторыми гласными буквами. И вот как это произошло. Вышли шипящие Ж, Ш, Ч, Щ погулять во дво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подружки, выходите! (Дети выходя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встречу им идут известные шалуньи Я, Ю, Ы. Эй, шалуньи, поспешите! (Дети выходят) Сце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, Ш, Ч, Щ – здравствуйте, глас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,Ю, Я – здравствуйте, соглас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Ы – давайте в прятки игр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 – давай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 – я знаю считалку.</w:t>
        <w:br/>
        <w:t>«Прибежала буква Ф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водить, а нам – бежа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сные Ы, Ю, Я убежали прятаться. Шипящие Ж, Ш, Ч, Щ свою сказ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италку – «Один, два, три, четыре, пять, мы уже идем искать». И стали они искать гласных. Искали, искали, да так и не нашли. Только домой собрались - глядят – а гласные сидят за столами и пьют чай. (Обиделись шипящие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 – не будем дружить с этими глас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 – не буду дружить с гласной 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 – не буду дружить с гласной 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– не буду дружить с гласной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не дружат шипящие Ж, Ш, Ч, Щ с гласными Ы, Ю, 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аши ученики знают об этом? (Дети садятс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не только знают, но и правила хором могут повторит (выставляются на мольберте правила ЖИ, ШИ, ЧА, ЩА, ЧУ, ЩУ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правила, друзья, надо помнить нам всегда. В истории Азбуки буквы поссорились. А ребята нашего класса дружат и песню о дружбе поют (песня о дружбе звучит, дети садятся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збука, расскажите ещё о городе бук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… в сказочной стране Азбука, в чудесном городе Алфавите жизнь текла своим чередом. Из города выехали гордые Ъ и Ь, а чуть раньше приехал заграничный франт – Йот к своей тётушке – букве И, но скоро обрусел и все стали называть его запросто Й. Но однажды город потрясло чрезвычайное событие – буквы заспорили кто из них самый важный и главн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Я - самая главная буква. Я – самая стройная, самая красивая, самая заглавная – значит Я самая важна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буква А с нею не согласилас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Ага! Ты главная. Ты посмотри на себя! Ты последняя буква в алфавите! Да ты вообще ненастоящая гласная! Ты же йотированн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– Я… да я пою как гласная «Ай-йа-йа-на-на-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Ха-ха-ха-ха! Она поёт! Все слышали как кошка мяучит. Но у тебя и голоса своего нету. Ты же моим голосом поёшь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я-ля-ля-ля, папа, мама», «Тра-ля-ля-ля-ля-ля-ля», Ага, здорова пою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тут с буквой А не согласились другие гласные – О, У, Э, И, 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 – Э-э-э-э, мы тоже некоторым образом гласные буквы, и тоже умеем петь (все сразу поют свою букву, звучит мелод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т шум и гам прибежали Йотированные гласные и прежде согласные во всем согласные бук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  - м-м-м, что вы тут мямлите? Без нас, согласных букв, вам, гласным, кроме ау-ау и уа-уа, ни единого слова не сложи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утерпела и как обычно поддакнула буква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– Да, я поддерживаю, да, господа, да, господа, у каждого есть соё обаяние, да не место важно, а содержание. Долго длился спор, но в этот момент прозвучали свистки – все буквы расступились, а на площадь твёрдой походкой вступили разделительные Ь и Ъ.В городе алфавите всем было известно что ни Ъ, ни Ь, голоса не имели вообще, но у них были такие связи, и они так много значили, что никто – ни одна буква не посмели им возразить, а тихонько разошлись по своим местам. И в чудесном голове Алфавите жизнь снова потекла спокойно и мирно, чего и вам жела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уважаемая азбука, за ваши интересные истории. Приглашаем вас на наш праздник посмотреть  - как наши дети умеют играть. Проведём игру «Скоростной кроссворд», нужно отгадать и вписать буквы одного слова в клетке. Команды из детей по два челове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вое зад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буква из шалаш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 поясом и так хорош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оде крыши имеет ви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чинает она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(Дети вписывают в клетке листа на мольберте АЛФАВИТ, определяется победитель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хвалит детей, усаживает, снимает верхние листы с мольбертов, под ними другое задание. Ведущий вызывает другие две кома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торое зад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ый и буквам начальни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ыне пришла к нам на праздник…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ЗБУ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едущий определяет победителя, снимает листы с мольберта, называет две коман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 зада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ую книгу родной нарекли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ью снабдили и в класс принесл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ТЕНИ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определяет победителя, дети убирают мольберт и садятс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к азбук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Азбука, наши ученики уже освоили все премудрости вашей науки. А вот с  Литературным Чтением нам ещё предстоит приятное знакомств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 удовольствием представляю вам мою учёную коллегу – пожалуйте к нам, Чт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уважаемые дети! Здравствуйте, уважаемая Азбука! Здравствуйте, уважаемые родител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очень рада знакомству с новыми учениками, на моих страницах их ждут сказки и приключения, загадки и стихи, а вместе это называется – Литературное Чтение. У вас сегодня праздник, и я хочу преподнести детям в подарок шоколадки, да не простые, а литературны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могают вынести мольбер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следующее – из букв слова ШОКОЛАД составить как можно больше слов. Кто больше слов составит – тот и победит. Начинаем по сигналу – 1, 2, 3 – пиш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, ЛАД, ШОК, ШКОЛА, ОКО, ДОЛ, ЛОДКА, КЛАД, КОЛА, ОКЛАД, КОЛОДА, КО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дущий подводит итог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и и родители отлично справились с заданием, я – Литературное Чтение, непременно подружусь с такими хорошими учен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замечательные де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ная Азбук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е Литературное Чтен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арок вам и всем гостям ученики первого класса исполнят песню «Праздник буквар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збука и Литературное Чтение садятся, а дети становятся полукругом и исполняют песню о буквар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бу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мы давно друзьями со всеми ученика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ступаем миг прощанья, с вами я прощаюсь навсегд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встречи на уроках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збука и Литературное Чтение уходя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включает танцевальную музык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Т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елодию «Смешной человечек» выходит Карлсо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 ведь живёт на крыш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ттуда всё-всё слышн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 азбуку листа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ся я чит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выучил стихи – вот послушай, оцен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 виду у детво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су красят маляр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авильно! Дети, как правильно? (Не крысу, а крыш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ама с бочками пош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роге вдоль се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пять неправильно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едущий с детьми уточняет – не с бочками, а с дочкам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рый дедушка Пах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зе скакал верх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й, а ваши ученики наверное ни одного стиха не зн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кто расскажет стихотворени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т ест большой арбу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иду алый, а на вку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сам не разберё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ли сахар, то ли мё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м у маленькой хозяй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ёный зонтик взяли зай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чтоб спрятаться от вол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этим зонтиком из шёл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 летает полосаты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яч играют медвежа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мне? – спросила мыш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ты! Ты ещё малышк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и к чему такие шут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очью срезал незабуд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грядке отпечатки ног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это носорог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 жужжит. Я шёл и шё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ёлтый камешек нашё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желудь – ты не пра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ему жираф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ж, повесь его на сук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жирафу ж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ёстрый дятел занят дел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ирует дуп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ь починит он умело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в домике тепл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 растёт среди дорожк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на тонкой нож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ёл в кустах осу нашё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ел очки, глядит осёл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это? Птица? Тигр? Лиса?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а ужалила ос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, ты наверное убедился как хорошо  умеют читать стихи наши учени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со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ешил к вам, друзь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ёс для вас печен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тел лучше все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есть стихотворен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нет у ме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ько же умен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с вами в класс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чать учень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нь я хочу в класс!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чать учень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стает мешочек с печенье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тебе, Карлсон, за печенье. Пусть оно станет призом в следующем конкур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– спой с нашими ребятами песенку «Смешной человече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тановятся в полукруг, а Карлсон в центре и поют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сон, приглашаем тебя на наш праздн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КОТЕ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жизни всякое бывает – и весёлое, и серьёзное, и грустное – о смешном и забавном ребята сочиняют частушки. Объявляю конкурс частушек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 – печенье от Карлс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ушк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новая надет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ая рубашка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на ме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я первоклашк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у я иду с цветами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букет в руках несу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за руку держ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-за пышного букет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верей не нахож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дневник как верный дру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старал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не выучил урок –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 он остал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списать я как-то раз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рольной Юлеч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еперь у нас обо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трольной двоеч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поют, ведущий вручает приз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удался на славу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благодарна всем, друзь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ремя быстро пролетел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рощаться нам п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 мелодию «Маленькая страна» дети покидают клас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6:57:00Z</dcterms:created>
  <dc:creator>admin</dc:creator>
  <dc:description/>
  <dc:language>en-US</dc:language>
  <cp:lastModifiedBy>admin</cp:lastModifiedBy>
  <dcterms:modified xsi:type="dcterms:W3CDTF">2013-11-13T16:57:00Z</dcterms:modified>
  <cp:revision>2</cp:revision>
  <dc:subject/>
  <dc:title/>
</cp:coreProperties>
</file>