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детский сад №15 Пушкинского района  г. Санкт - Петербурга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b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46"/>
          <w:szCs w:val="46"/>
          <w:lang w:eastAsia="ru-RU"/>
        </w:rPr>
      </w:pPr>
      <w:r>
        <w:rPr>
          <w:rFonts w:cs="Arial" w:ascii="Arial" w:hAnsi="Arial"/>
          <w:i/>
          <w:iCs/>
          <w:color w:val="000000"/>
          <w:sz w:val="46"/>
          <w:szCs w:val="46"/>
          <w:lang w:eastAsia="ru-RU"/>
        </w:rPr>
        <w:t>Сценарий праздника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54"/>
          <w:szCs w:val="54"/>
          <w:lang w:eastAsia="ru-RU"/>
        </w:rPr>
      </w:pPr>
      <w:r>
        <w:rPr>
          <w:rFonts w:cs="Arial" w:ascii="Arial" w:hAnsi="Arial"/>
          <w:i/>
          <w:iCs/>
          <w:color w:val="000000"/>
          <w:sz w:val="54"/>
          <w:szCs w:val="54"/>
          <w:lang w:eastAsia="ru-RU"/>
        </w:rPr>
        <w:t>«Виват, Санкт - Петербург»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i/>
          <w:iCs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color w:val="000000"/>
          <w:sz w:val="32"/>
          <w:szCs w:val="32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Музыкальный руководитель: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ГДОУ детского сада № 15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  <w:t>Бруянова Марина Владимировн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Г.Пушкин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eastAsia="ru-RU"/>
        </w:rPr>
        <w:t>Цель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ызвать у детей эмоциональный подъем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eastAsia="ru-RU"/>
        </w:rPr>
        <w:t>Задачи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Развивать творческую самостоятельность детей, побуждая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ередавать настроение, характер музыки пластикой своего тела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оздавая яркий танцевальный образ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Расширить знания об окружающем мир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оспитание патриотических чувств, направленных на совершение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оложительных поступков на основе отчетливых представлений о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редметах материальной культуры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  <w:lang w:eastAsia="ru-RU"/>
        </w:rPr>
        <w:t>Репертуар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Песня о Петербурге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музыка Ивановой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б. «Виват, Петербург»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Музыкально - ритмическая композиция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«Статуи»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музыка «Вальс» из балета «Война и мир» Прокофьева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Музыкально - ритмические композиции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>«Тарантелла», «Морская песенка», «Кленовый лист»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«Мы островитяне»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музыка Кравченко 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б. «Песни, картинки» выпуск 6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Franklin Gothic Medium" w:cs="Franklin Gothic Medium" w:ascii="Franklin Gothic Medium" w:hAnsi="Franklin Gothic Medium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Музыкально - ритмическая композиция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eastAsia="ru-RU"/>
        </w:rPr>
        <w:t xml:space="preserve">«Резиновый ежик»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б. «Танцевальная ритмика» Т.Суворовой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ВИВАТ,   САНКТ-ПЕТЕРБУРГ!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 фонограмму "Гимн великому городу" Р. Глиэра дети входят в зал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анкт – Петербург - гранитный город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несенный, словом над Невой</w:t>
      </w:r>
    </w:p>
    <w:p>
      <w:pPr>
        <w:pStyle w:val="Normal"/>
        <w:autoSpaceDE w:val="false"/>
        <w:ind w:left="1276" w:hanging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босвод давно распорот -</w:t>
      </w:r>
    </w:p>
    <w:p>
      <w:pPr>
        <w:pStyle w:val="Normal"/>
        <w:autoSpaceDE w:val="false"/>
        <w:ind w:left="127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ралтейскою иглой!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Читают дети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ть на свете холмы и долины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как в сказке цветут города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тебя, Петербург, наш любимый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забыть, не забыть никогда!</w:t>
      </w:r>
    </w:p>
    <w:p>
      <w:pPr>
        <w:pStyle w:val="Normal"/>
        <w:autoSpaceDE w:val="false"/>
        <w:ind w:left="19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еннем тумане, в январском снегу</w:t>
      </w:r>
    </w:p>
    <w:p>
      <w:pPr>
        <w:pStyle w:val="Normal"/>
        <w:autoSpaceDE w:val="false"/>
        <w:ind w:left="19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ит Петербург на морском берегу</w:t>
      </w:r>
    </w:p>
    <w:p>
      <w:pPr>
        <w:pStyle w:val="Normal"/>
        <w:autoSpaceDE w:val="false"/>
        <w:ind w:left="19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дворцами и парками, строг и красив, </w:t>
      </w:r>
    </w:p>
    <w:p>
      <w:pPr>
        <w:pStyle w:val="Normal"/>
        <w:autoSpaceDE w:val="false"/>
        <w:ind w:left="19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будто вплывает в широкий залив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же солнце в  синев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лавит город на Неве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тербургу шлем привет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ше места в мире нет</w:t>
      </w:r>
    </w:p>
    <w:p>
      <w:pPr>
        <w:pStyle w:val="Normal"/>
        <w:autoSpaceDE w:val="false"/>
        <w:ind w:left="19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майской ночью в белом дыме</w:t>
      </w:r>
    </w:p>
    <w:p>
      <w:pPr>
        <w:pStyle w:val="Normal"/>
        <w:autoSpaceDE w:val="false"/>
        <w:ind w:left="19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в завыванье зимних пург - </w:t>
      </w:r>
    </w:p>
    <w:p>
      <w:pPr>
        <w:pStyle w:val="Normal"/>
        <w:autoSpaceDE w:val="false"/>
        <w:ind w:left="19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ы - всех прекрасней, несравнимый </w:t>
      </w:r>
    </w:p>
    <w:p>
      <w:pPr>
        <w:pStyle w:val="Normal"/>
        <w:autoSpaceDE w:val="false"/>
        <w:ind w:left="198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листательный Санкт-Петербург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сня о Петербурге музыка Ивановой Наст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ть мосты в Петербурге-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есть сотен мостов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 припомнить и за день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х его островов</w:t>
      </w:r>
    </w:p>
    <w:p>
      <w:pPr>
        <w:pStyle w:val="Normal"/>
        <w:autoSpaceDE w:val="false"/>
        <w:ind w:left="1843" w:hanging="14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ть Васильевский, Заячий, </w:t>
      </w:r>
    </w:p>
    <w:p>
      <w:pPr>
        <w:pStyle w:val="Normal"/>
        <w:autoSpaceDE w:val="false"/>
        <w:ind w:left="1843" w:hanging="14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менный есть... </w:t>
      </w:r>
    </w:p>
    <w:p>
      <w:pPr>
        <w:pStyle w:val="Normal"/>
        <w:autoSpaceDE w:val="false"/>
        <w:ind w:left="1843" w:hanging="14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тих строчках, ты знаешь ли, </w:t>
      </w:r>
    </w:p>
    <w:p>
      <w:pPr>
        <w:pStyle w:val="Normal"/>
        <w:autoSpaceDE w:val="false"/>
        <w:ind w:left="1843" w:hanging="14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ех, пожалуй, не счесть!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о один числят остров-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т наш город, каков!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дям было б не просто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йтись без мостов!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дь по  ним, не смолкая, 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о вперед, то назад 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ихо мчатся трамваи 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машины спешат 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сня "Островитяне" муз. Б.Кравченк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м с вами очень повезло: мы родились и живем в одном из самых красивых городов мира. Великолепные здания, парки, гранитные набережные Невы, многочисленные памятники истории создают чудесный, неповторимый облик нашего город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тний сад - самый первый сад в город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Читают дети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красен   старый Летний  сад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расив узор его оград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десь растут дубы и клены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травы ковер зеленый .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бяжья канавка, Фонтанка...Нева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ж ними - деревьев густая листва,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нтичные статуи рядом встают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летнем саду, в летнем саду.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омпозиция "СТАТУИ" муз. Прокофьева Вальс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Петербург и осенью красивый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лицы, как зеркало блестят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тер, налетающий с залив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рывает книжки у ребят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сполняют песню "Золотая пора" муз. Дольского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Читают дети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не лень дождю по суткам литься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изко тучи ходят над Невой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тний  сад давно осыпал листья,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стья, словно дождик золотой.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 приходите на прогулку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уда, где плещется Нева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етроградской, в  переулках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ой праздник празднует листва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ревья щедро сыплют листья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сфальт от листьев золотой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солнцу хочется умыться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уденой невскою водой.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лен раздает на память листья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 дубом желудь ждет ребят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дите к нам, еще не поздно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Петроградский листопад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омпозиция "КЛЕНОВЫЙ ЛИСТ"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едущий держит свиток в руках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нимание! Слушайте! Сейчас </w:t>
      </w:r>
    </w:p>
    <w:p>
      <w:pPr>
        <w:pStyle w:val="Normal"/>
        <w:autoSpaceDE w:val="false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чту царя Петра указ: 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честь Петербурга-городка 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здновать во все века </w:t>
      </w:r>
    </w:p>
    <w:p>
      <w:pPr>
        <w:pStyle w:val="Normal"/>
        <w:autoSpaceDE w:val="false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лицы северной рожденья 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естные господа, </w:t>
      </w:r>
    </w:p>
    <w:p>
      <w:pPr>
        <w:pStyle w:val="Normal"/>
        <w:autoSpaceDE w:val="false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жалуйте сюда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ыходят дети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ерый гранит одет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бережная у дворц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идела она кареты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глийского посла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хотя Лондон далеко,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не близко, 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ли эту набережную-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глийская.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 исполняют Английскую песню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й, вы гости-господ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жалуйте сюда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ыходят дети в итальянских костюмах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солнечной Италии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великий город Петр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ехали славные зодчие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оительных дел мастера.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Итальянскою улица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звана была не зря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шу и сердце вложили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и в творенье Петра.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сполняют ТАРАНТЕЛЛУ С БУБНАМИ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екай спокойно, плавно </w:t>
      </w:r>
    </w:p>
    <w:p>
      <w:pPr>
        <w:pStyle w:val="Normal"/>
        <w:autoSpaceDE w:val="false"/>
        <w:ind w:firstLine="127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деливая Нева </w:t>
      </w:r>
    </w:p>
    <w:p>
      <w:pPr>
        <w:pStyle w:val="Normal"/>
        <w:autoSpaceDE w:val="false"/>
        <w:ind w:firstLine="127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ы с почтеньем обтекаешь </w:t>
      </w:r>
    </w:p>
    <w:p>
      <w:pPr>
        <w:pStyle w:val="Normal"/>
        <w:autoSpaceDE w:val="false"/>
        <w:ind w:firstLine="127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д великого Петр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вет, привет тебе Нева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воя чудесна синева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 широка и глубока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ранит одетая река.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ирокими плечами, 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важны и сильны 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Невскому шагают </w:t>
      </w:r>
    </w:p>
    <w:p>
      <w:pPr>
        <w:pStyle w:val="Normal"/>
        <w:autoSpaceDE w:val="false"/>
        <w:ind w:left="1701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савцы -моряк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Музыкально-ритмическая композиция "Морская песенка"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етят, летят дождинки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енний дождь идет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ымокшей тропинке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уман седой плывет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емнеют шапки сосен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ят ,молчат дубы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дет и сеет осень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сной глуши грибы.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ценка "Грибы",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прошу ребятки ,отгадайте-ка загадку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 соснами. под елками лежит мешок с иголками?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/ Еж/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 читают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жик, ежик, ты куда мчишься по дорожке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м под горкою вода ,ты промочишь ножки,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жик, ежик мы с тобой подружиться рады </w:t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 живешь ведь под горой рядом с нашим садом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мы по лесу шли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д кустом ежа нашли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жик-еж, колючий очень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селиться с нами хочет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глы наставляет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нец начинает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Музыкально-ритмическая композиция " РЕЗИНОВЫЙ ЕЖИК"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вучит русская народная мелодия, появляются КАШЕЛЬ и НАСМОРК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у, вот и добрались мы с тобой дружок. Здесь много дет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йчас мы и займемся своим черным делом. А то все осень, осень, а забыли, что осенью без нас никак нельз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-пчхи! А- пчхи!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удьте здоровы!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Что? Опять я слышу эти слова! Не хочу и не могу я быть здоровым! Если я, Насморк, буду здоров, тогда кто будет покупать носовые платки в магазинах? А-пчхи!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Кашель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с Насморком бессмертны, как Кашей! Меня зовут Кашель!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только кашляну один разок, вот так: кха, и все окружающие тоже начнут кашлять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Кашель и насморк танцуют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B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Ребята, Кашель и Насморк пришли к нам неспроста. Они хотят, чтобы мы закашляли и зачихали. Правильно я вас поняла?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мы  знаем, как это сделать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пустим - ка на вас дождик, Вы все промокните и начнете, как мы кашлять и чихать (берут ленты из целлофана, бегают по залу и машут ими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ебено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м совсем не страшно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егать под дождем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ли дождик сильный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онтики возьмем.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арный танец "Погулять в садочке"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: Смотри-ка, и не простудились, и не закашляли, и  не зачихали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а вы боитесь Кашля и Насморка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Нет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что нужно делать, чтобы не кашлять и не чихать?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портом заниматься, закалятьс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мы накашляли и начихали на спор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Ребята, давайте вылечим их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2 столика, градусники, горчичники, в ложке таблетка, медицинская банка и шприц) Одна команда "лечит" Насморк, а другая Кашель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 и 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А это не больно? А это не страшно?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Эстафе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вы очень быстро вылечили своих пациентов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ытается кашля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 Ой, что-то не нашляетс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не чихается и платки мне теперь не нужны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вытаскивает из всех карманов связку платков, облегченно вздыхает, снимает кепку, вытирает пот со лба и находит последний платок в кепке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Не   расстраивайтесь, Кашель и Насморк!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учше привыкайте к своему новому состоянию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Что-то жарковато тут у вас стало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Посмотри, как ты  одет! Ну-ка, снимай с  себя все лишнее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оялся простудиться. (Начинает снимать одну кофту, затем другую, третью, остается в тельняшке с галстуком и  теплых штанах)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де ты такие штаны нашел?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 всегда в них хожу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нимай и их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 тебя прикрою платочком. (Кашель остается в ярких бриджах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т теперь совсем другое дело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то потерял калошу, дети?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остает другую) А вот и еще одна, и тоже, какая жалость с правой ноги.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ту пары, ну и что же! </w:t>
      </w:r>
    </w:p>
    <w:p>
      <w:pPr>
        <w:pStyle w:val="Normal"/>
        <w:autoSpaceDE w:val="false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бегу в одной калоше</w:t>
      </w:r>
    </w:p>
    <w:p>
      <w:pPr>
        <w:pStyle w:val="Normal"/>
        <w:autoSpaceDE w:val="false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, а кто, ответьте, братцы</w:t>
      </w:r>
    </w:p>
    <w:p>
      <w:pPr>
        <w:pStyle w:val="Normal"/>
        <w:autoSpaceDE w:val="false"/>
        <w:ind w:left="113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же хочет пробежаться?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Аттракцион: «КАЛОШИ"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Хорошо скакать в калоше!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Хорошо бежать с зонтом!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аш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ынче день такой хороший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сь от листьев золотой!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Насморк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у, а нам пора бежать Спортом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нимать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бегут по кругу, комично поднимая ноги под музыку, и выбегают из зала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ишь светлый вечер синевою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снется улиц на ходу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все ребята, над Невою 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люта праздничного ждут!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ети исполняют танец с салютиками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Сегодня мы с вами читали стихи, пели песни о любимом городе. Давайте и в дальнейшем гордиться Санкт-Петербургом, беречь его ценности, вести себя так, чтобы люди, встретив Вас, могли сказать: «Да! Это настоящие петербуржцы!"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исполняют песню "Наш город" муз .В. Соловьева-Седого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19:00Z</dcterms:created>
  <dc:creator>Admin</dc:creator>
  <dc:description/>
  <cp:keywords/>
  <dc:language>en-US</dc:language>
  <cp:lastModifiedBy>user</cp:lastModifiedBy>
  <cp:lastPrinted>2009-10-04T14:21:00Z</cp:lastPrinted>
  <dcterms:modified xsi:type="dcterms:W3CDTF">2013-11-13T07:12:00Z</dcterms:modified>
  <cp:revision>3</cp:revision>
  <dc:subject/>
  <dc:title/>
</cp:coreProperties>
</file>