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right="300" w:hanging="0"/>
        <w:jc w:val="center"/>
        <w:rPr>
          <w:rFonts w:ascii="Arial" w:hAnsi="Arial" w:cs="Arial"/>
          <w:b/>
          <w:b/>
          <w:bCs/>
          <w:caps/>
          <w:color w:val="800000"/>
          <w:sz w:val="20"/>
          <w:szCs w:val="20"/>
        </w:rPr>
      </w:pPr>
      <w:r>
        <w:rPr>
          <w:rFonts w:cs="Arial" w:ascii="Arial" w:hAnsi="Arial"/>
          <w:b/>
          <w:bCs/>
          <w:caps/>
          <w:color w:val="800000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81.05pt;width:468.05pt;height:80.95pt;mso-wrap-style:none;v-text-anchor:middle;mso-position-vertical:top" type="_x0000_t136">
            <v:path textpathok="t"/>
            <v:textpath on="t" fitshape="t" string="ВОСПИТАНИЕ ДЕТЕЙ &#10;В НАРОДНЫХ ТРАДИЦИЯХ" style="font-family:&quot;Arial&quot;;font-size:12pt"/>
            <v:fill o:detectmouseclick="t" type="solid" color2="#0033ff"/>
            <v:stroke color="red" weight="22320" joinstyle="miter" endcap="flat"/>
            <w10:wrap type="square"/>
          </v:shape>
        </w:pict>
      </w:r>
    </w:p>
    <w:p>
      <w:pPr>
        <w:pStyle w:val="TextBodyIndent"/>
        <w:spacing w:before="0" w:after="0"/>
        <w:jc w:val="center"/>
        <w:rPr/>
      </w:pPr>
      <w:r>
        <w:rPr/>
        <w:t> </w:t>
      </w:r>
    </w:p>
    <w:p>
      <w:pPr>
        <w:pStyle w:val="Normal"/>
        <w:ind w:firstLine="3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5240</wp:posOffset>
            </wp:positionV>
            <wp:extent cx="2133600" cy="250507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ind w:left="75" w:firstLine="300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Сегодня родителям предоставлена свобода выбора – есть разные детские учреждения, школы с многочисленными уклонами, гимназии и пр.; существует система платного частного обучения и бесплатного – государственного. Ребенок может находиться под наблюдением обычного участкового врача или оплачиваемого специалиста; женщина вправе выбирать тип роддома и способ родов. На первый взгляд, это должно радовать и успокаивать, но зачастую это оборачивается растерянностью и неверием в предлагаемые услуги. Во-первых, далеко не каждой семье под силу оплатить дорогое образование или медицинское обследование. Во-вторых, многих настораживает ориентация педагогов и медицинских работников на иностранные образцы, которые далеко не всегда подходят нам, иной раз прямо противоречат сложившимся взглядам, привычкам и национальному самосознанию.</w:t>
      </w:r>
    </w:p>
    <w:p>
      <w:pPr>
        <w:pStyle w:val="Normal"/>
        <w:ind w:left="75" w:firstLine="300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Наконец, последнее время мы столкнулись с еще одним явлением, чреватым самыми непредсказуемыми последствиями: появилось великое множество доморощенных целителей, «специалистов» по разным магическим «наукам», официально предлагающих на страницах печатной продукции свою помощь во всех случаях жизни. Столь же многочисленным и разнообразным представляется и институт всякого рода репетиторов, воспитателей, создателей клубов, кружков, групп по обучению детей и их творческому, эстетическому развитию. Спору нет, в этих областях есть прекрасные специалисты, честные и умные люди, но, согласитесь, халтуры и безграмотности, авантюризма и эгоистического стремления хорошо зарабатывать при полной безответственности тоже хватает.</w:t>
      </w:r>
    </w:p>
    <w:p>
      <w:pPr>
        <w:pStyle w:val="Normal"/>
        <w:ind w:left="75" w:firstLine="300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Есть еще одно не менее настораживающее обстоятельство. Зачастую современная молодая женщина стремится, как можно раньше получить свободу от домашних дел, в том числе и от воспитания собственных детей, перекладывая это на кого-то другого. Хорошо ли это? Дла карьеры женщины, разумеется, хорошо. Для ребенка – плохо, если не пагубно. В этом смысле народная культура была гораздо добрее к малышу и при всей своей наивности и в чем-то примитивности в главном была, безусловно права. Мать и дитя – единое целое, и искусственно разрывать это единство – значит, наносить вред, как ребенку, так и матери.</w:t>
      </w:r>
    </w:p>
    <w:p>
      <w:pPr>
        <w:pStyle w:val="Normal"/>
        <w:ind w:left="75" w:firstLine="300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Русское крестьянство – в течение веков выработало оптимальную систему воспитания и обучения детей, подростков, молодежи. Апробированная и «узаконенная» многими поколениями система представляла собой пестрое, многослойное, сложное, в чем-то и противоречивое целое. Она должна была обеспечить передачу жизненно необходимых трудовых навыков, знаний о природе, человеке, окружающем мире. Целью неписаной народной педагогики было овладение правилами обыденного и обрядового поведения, приоритетным считалось знание традиционной культуры своего края, народа, общины, семьи; предполагалось также привить умение правильно использовать досуг. Эта система готовила и к созданию семьи, и к воспитанию полноценных членов социума.</w:t>
      </w:r>
    </w:p>
    <w:p>
      <w:pPr>
        <w:pStyle w:val="Normal"/>
        <w:ind w:left="75" w:firstLine="300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Ребенок, с точки зрения наших предков, должен бал полностью овладеть тем минимумом знаний и умений, который помог бы ему стать полноценным членом общества.</w:t>
      </w:r>
    </w:p>
    <w:p>
      <w:pPr>
        <w:pStyle w:val="Style15"/>
        <w:spacing w:before="0" w:after="0"/>
        <w:ind w:left="75" w:firstLine="30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t>По сути ребенка надо не столько учить (в узком смысле слова, т.е. «пичкать» знаниями), сколько раскрывать перед ним мир, заразить желанием познать этот мир и найти в нем место, наиболее соответствующее каждой индивидуальности. Кто-то из мудрецов сказал однажды: «Ребенок – не пустой сосуд, который надо заполнить, а факел, который надо зажечь».</w:t>
      </w:r>
    </w:p>
    <w:p>
      <w:pPr>
        <w:pStyle w:val="Style15"/>
        <w:spacing w:before="0" w:after="0"/>
        <w:ind w:left="75" w:firstLine="30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Style15"/>
        <w:spacing w:before="0" w:after="0"/>
        <w:ind w:left="75" w:firstLine="30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Style15"/>
        <w:spacing w:before="0" w:after="0"/>
        <w:ind w:left="75" w:firstLine="300"/>
        <w:jc w:val="center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0050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25:00Z</dcterms:created>
  <dc:creator>Admin</dc:creator>
  <dc:description/>
  <cp:keywords/>
  <dc:language>en-US</dc:language>
  <cp:lastModifiedBy>Admin</cp:lastModifiedBy>
  <dcterms:modified xsi:type="dcterms:W3CDTF">2008-12-21T19:50:00Z</dcterms:modified>
  <cp:revision>3</cp:revision>
  <dc:subject/>
  <dc:title>ВОСПИТАНИЕ ДЕТЕЙ В НАРОДНЫХ ТРАДИЦИЯХ</dc:title>
</cp:coreProperties>
</file>