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 МАТЕМАТИКЕ С ПРОИЗВОДСТВЕННЫМ СОДЕРЖАНИЕМ (ДЛЯ ГРУПП ПО СПЕЦИАЛЬНОСТИ АВТОМЕХА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ОУ НПО РК </w:t>
      </w:r>
    </w:p>
    <w:p>
      <w:pPr>
        <w:pStyle w:val="Normal"/>
        <w:tabs>
          <w:tab w:val="clear" w:pos="708"/>
          <w:tab w:val="left" w:pos="42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У №22, преподаватель математики Насоновой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Связь с материалом производственного содерж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мы курса матема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просы производственного обуч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/>
              <w:t>и спецтехн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napToGrid w:val="false"/>
              <w:spacing w:lineRule="auto" w:line="240"/>
              <w:ind w:left="40" w:hanging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FR3"/>
              <w:spacing w:lineRule="auto" w:line="240"/>
              <w:ind w:left="40" w:hanging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Алгебра и начала анализ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/>
              <w:t>Производная и ее применение.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Решение задач, связанных с рацио</w:t>
              <w:softHyphen/>
              <w:t>нальной затратой материа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Тригонометрические функ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/>
              <w:t>Индикаторные механизмы. Враща</w:t>
              <w:softHyphen/>
              <w:t xml:space="preserve">тельное движение шпинделя. Резцы с положительным и отрицательным передним углом. Синуская линейка. Кривошипно-шатунный механизм. Вычислите площади поперечного сечения стружки при резании металлов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казательная, логарифмическая, степенная функции и их производные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асчеты по формулам, используемым в токарном, слесарном деле. Вычисление основных зависимостей режима резания. Использование графиков функций для вычислений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/>
            </w:pPr>
            <w:r>
              <w:rPr/>
              <w:t>Основные понятия стереометрии. Параллельность в пространстве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ка обработанной поверхности. Взаимное расположение и перемеще</w:t>
              <w:softHyphen/>
              <w:t>ние деталей, различных механизмов, узлов и частей станков. Совокупность линий и плоскостей, определяющих форму детали. Способы установки об</w:t>
              <w:softHyphen/>
              <w:t>рабатываемых деталей. Геометрия режущего инструмен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/>
            </w:pPr>
            <w:r>
              <w:rPr/>
              <w:t>Перпендикулярность в пространстве, Двугранные и многогранные углы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заимное расположение и перемеще</w:t>
              <w:softHyphen/>
              <w:t>ние деталей, различных механизмов, узлов, частей станков. Углы заостре</w:t>
              <w:softHyphen/>
              <w:t>ния (заточки) режущих инструментов. Практические расчеты, связанные с обработкой и измерением двугранных углов изделий. Способы установки об</w:t>
              <w:softHyphen/>
              <w:t>рабатываемых деталей. Контроль готовой продук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ногогранники. Фигуры вращ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/>
            </w:pPr>
            <w:r>
              <w:rPr/>
              <w:t>Формы деталей и их частей Способы обработки цилиндрических поверхно</w:t>
              <w:softHyphen/>
              <w:t>стей и отверстий. Обработка кониче</w:t>
              <w:softHyphen/>
              <w:t>ских фасонных поверхностей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дачи для обучения автомехаников.</w:t>
      </w:r>
    </w:p>
    <w:p>
      <w:pPr>
        <w:pStyle w:val="FR1"/>
        <w:spacing w:lineRule="atLeas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rPr/>
      </w:pPr>
      <w:r>
        <w:rPr/>
        <w:t>1 Какой длины должен быть передаточный ремень, если диаметры шкивов равны соответственно 12 и 34 см, а расстояние между их центрами 1 м?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2 Бочку с бензином надо удержать на плоскости, наклоненной под углом 11°20'. Какая сила должна быть приложена к бочке в направлении, парал</w:t>
        <w:softHyphen/>
        <w:t>лельном наклонной плоскости, если масса бочки с бензином составляет 1300 кг (силу трения не учитывать)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3.От шоссе, идущего к городу С, отходят две дороги: влево к пункту А и вправо к пункту В, образующие с осью шоссе угол 53° (шоссе и обе дороги прямолинейны). Перекресток дорог находится от города на расстоянии 4 км, а от пунктов А и В удален на 3 км. Вычислить кратчайшее расстояние от пункта А до города С и пункта В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4. Две машины одновременно выходят из пункта А и движутся по двум пря</w:t>
        <w:softHyphen/>
        <w:t>молинейным дорогам, составляющим угол 35°: одна - со скоростью 1 км/мин и другая - 0,8 км/мин. На каком расстоянии друг от друга автома</w:t>
        <w:softHyphen/>
        <w:t>шины будут через 40 минут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5.Плот сколочен из 42 балок прямоугольного сечения, каждая из которых имеет длину 10 м, ширину 20 см и толщину 15 см. Плотность дерева 0,6 г/см</w:t>
      </w:r>
      <w:r>
        <w:rPr>
          <w:vertAlign w:val="superscript"/>
        </w:rPr>
        <w:t>3</w:t>
      </w:r>
      <w:r>
        <w:rPr/>
        <w:t>. Можно ли на этом плоту переправить через реку грузовую машину массой 5 т? Измениться ли грузоподъемность плота, если ширина каждой балки будет уменьшена, а ее толщина одновременно увеличена на 1 см?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6. Размеры кузовов самосвалов МАЗ-205 и ЗИЛ-150 соответственно равны: 6,07; 2,64; 2,44 и 6,72; 2,39; 2,18 м. Какой самосвал имеет большую вмести</w:t>
        <w:softHyphen/>
        <w:t>мость кузова?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spacing w:lineRule="atLeast" w:line="240"/>
        <w:ind w:firstLine="709"/>
        <w:rPr/>
      </w:pPr>
      <w:r>
        <w:rPr/>
        <w:t>7. Найти вместимость большегрузного транспортного прицепа высотой 1,5 м, у которого дно и верх - прямоугольники, размеры которых соответственно равны: 2 и 2,5; 2,8 и 3,5 м.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8. Бак в форме правильной четырехугольной пирамиды вмещает 190 л бензи</w:t>
        <w:softHyphen/>
        <w:t>на. Найти глубину этого бака, если стороны оснований 60 и 40 см.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9. Смотровая яма в форме правильной четырехугольной пирамиды имеет объ</w:t>
        <w:softHyphen/>
        <w:t>ем 133 куб. м. Найти ее глубину, если сторона верхнего основания 9 м , а нижнего 4 м.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0. Сколько тонн топлива можно хранить в цистерне цилиндрической формы, если ее диаметр 5 м, длина 3 м? Плотность топлива 0,7 г/см</w:t>
      </w:r>
      <w:r>
        <w:rPr>
          <w:vertAlign w:val="superscript"/>
        </w:rPr>
        <w:t>3</w:t>
      </w:r>
      <w:r>
        <w:rPr/>
        <w:t>.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1. Какое количество нефти (в тоннах) вмещает цилиндрическая цистерна, диаметр которой 18 м и высота 7м, если плотность нефти 0,85 г/см</w:t>
      </w:r>
      <w:r>
        <w:rPr>
          <w:vertAlign w:val="superscript"/>
        </w:rPr>
        <w:t>3</w:t>
      </w:r>
      <w:r>
        <w:rPr/>
        <w:t>?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2. Уборочная машина СХМ-48 М имеет две пары барабанов, на каждом из ко</w:t>
        <w:softHyphen/>
        <w:t>торых расположены по окружности 18 стальных шпинделей круглого сече</w:t>
        <w:softHyphen/>
        <w:t>ния, диаметром 18 мм и длиной 630</w:t>
      </w:r>
      <w:r>
        <w:rPr>
          <w:b/>
          <w:bCs/>
        </w:rPr>
        <w:t xml:space="preserve"> мм.</w:t>
      </w:r>
      <w:r>
        <w:rPr/>
        <w:t xml:space="preserve"> Определить массу всех шпинделей, если плотность стали 7,8 г/см</w:t>
      </w:r>
      <w:r>
        <w:rPr>
          <w:vertAlign w:val="superscript"/>
        </w:rPr>
        <w:t>3</w:t>
      </w:r>
      <w:r>
        <w:rPr/>
        <w:t>.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3. Бак имеет форму цилиндра с горизонтальной осью. Будучи наполненным на У4 (по глубине), он вмещает 1,3 куб. м бензина. Определить полную вмести</w:t>
        <w:softHyphen/>
        <w:t>мость бака.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4. Цилиндрический резервуар высотой 0,6 м наполнен бензином (плотность 0,7 г/см</w:t>
      </w:r>
      <w:r>
        <w:rPr>
          <w:vertAlign w:val="superscript"/>
        </w:rPr>
        <w:t>3</w:t>
      </w:r>
      <w:r>
        <w:rPr/>
        <w:t>). Найти радиус основания цилиндра, если в резервуар вмещается 8,4 кг бензина.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5. Сколько тонн бензина можно хранить в цистерне цилиндрической формы, если ее диаметр 5 м, длина 3 м, а плотность бензина 0,7 г/м ?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6. Куча песка имеет форму конуса, окружность основания которого равна 25,12 м, а образующая -5м. Сколько машин вместимостью 3 т потребуется для его перевозки, если масса 1 куб. м составляет 2 т?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7. Хватит ли кучи песка конической формы для засыпки ямы формы усечен</w:t>
        <w:softHyphen/>
        <w:t>ной пирамиды, если диаметр конуса 2 м, образующая 3 м, а стороны квад</w:t>
        <w:softHyphen/>
        <w:t>ратных оснований пирамиды 0,5 м и 1 м, а высота 80 см?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8. Резервуар для бензина состоит их полушара диаметром 1,4 дм и цилиндра с таким же радиусом основания. Какой высоты должна быть цилиндрическая часть, чтобы весь резервуар мог вместить 1200 л?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19. Масса шагающего экскаватора 120 т. Во время работы он опирается на стальную цилиндрическую плиту (плотность 7,8 г/см</w:t>
      </w:r>
      <w:r>
        <w:rPr>
          <w:vertAlign w:val="superscript"/>
        </w:rPr>
        <w:t>3</w:t>
      </w:r>
      <w:r>
        <w:rPr/>
        <w:t>) высотой 1,2 м, при</w:t>
        <w:softHyphen/>
        <w:t>чем давление на грунт составляет 75000 Па. Определить процент пустот в плите, если ее масса равна 120 т.</w:t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</w:r>
    </w:p>
    <w:p>
      <w:pPr>
        <w:pStyle w:val="FR2"/>
        <w:tabs>
          <w:tab w:val="clear" w:pos="708"/>
          <w:tab w:val="left" w:pos="9639" w:leader="none"/>
        </w:tabs>
        <w:spacing w:lineRule="atLeast" w:line="240" w:before="0" w:after="0"/>
        <w:ind w:left="0" w:right="1" w:firstLine="709"/>
        <w:jc w:val="both"/>
        <w:rPr/>
      </w:pPr>
      <w:r>
        <w:rPr/>
        <w:t>20. Рассчитать литраж двигателя автомобиля, если диаметр поршня 80 мм, а ра</w:t>
        <w:softHyphen/>
        <w:t>диус кривошипа 45 мм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8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60" w:after="0"/>
      <w:ind w:left="1080" w:right="10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left="360" w:hanging="3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9:04:00Z</dcterms:created>
  <dc:creator> </dc:creator>
  <dc:description/>
  <cp:keywords/>
  <dc:language>en-US</dc:language>
  <cp:lastModifiedBy>Admin</cp:lastModifiedBy>
  <cp:lastPrinted>2010-10-08T21:17:00Z</cp:lastPrinted>
  <dcterms:modified xsi:type="dcterms:W3CDTF">2013-11-13T05:31:00Z</dcterms:modified>
  <cp:revision>11</cp:revision>
  <dc:subject/>
  <dc:title/>
</cp:coreProperties>
</file>