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/>
        <w:t>5 класс. Урок № 1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План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Повторение темы «Правила поведения и техники безопасности в компьютерном классе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Что изучает наука информатик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Практическое занятие. Создание графического файла.</w:t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</w:rPr>
      </w:pPr>
      <w:r>
        <w:rPr/>
        <w:t>Правила поведения и техники безопасности в компьютерном классе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льзя входить в класс 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учителя, 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лажной одежде, 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линными распущенными волосами, 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язной обув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ки, портфели, рюкзаки на время  урока  оставить в шкафу около двери кабинет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ть и выключать компьютер, подключать свои устройства к компьютеру можно только с разрешения учителя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сех неисправностях немедленно сообщать учителю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возникновении опасной ситуации  (запах дыма, искрение проводки и т.п.) позвать учителя и покинуть  рабочее мест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Что изучает наука информати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мин "информатика" (франц. informatique) происходит от французских слов information (информация) и automatique (автоматика) и дословно означает "информационная автоматика"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 распространён также англоязычный вариант этого термина — "Сomputer science", что означает буквально "компьютерная наука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— это основанная на использовании компьютерной техники дисциплина, изучающая структуру и общие свойства информации, а также закономерности и методы её создания, хранения, поиска, преобразования, передачи и применения в различных сферах челове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78 году международный научный конгресс официально закрепил за понятием "информатика" области, связанные с разработкой, созданием, использованием и материально-техническим обслуживанием систем обработки информации, включая компьютеры и их программное обеспечение, а также организационные, коммерческие, административные и социально-политические аспекты компьютеризации — массового внедрения компьютерной техники во все области жизни люд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информатика базируется на компьютерной технике и немыслима без нее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/>
        <w:t>Основные направления применения информат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азpаботка вычислительных систем и программного обеспече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информации, изучающая процессы, связанные с передачей, приёмом, преобразованием и хранением информации (информационные процессы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скусственного интеллекта, позволяющие создавать программы для решения задач, требующих определённых интеллектуальных усилий при выполнении их человеком (логический вывод, обучение, понимание речи, визуальное восприятие, игры и др.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й анализ, заключающийся в анализе назначения проектируемой системы и в установлении требований, которым она должна отвечать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машинной графики, анимации, средства мультимеди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телекоммуникации, в том числе, глобальные компьютерные сети, объединяющие всё человечество в единое информационное сообщество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е пpиложения, охватывающие производство, науку, образование, медицину, торговлю, сельское хозяйство и все другие виды хозяйственной и общественной деятельности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/>
        <w:t>Информатика изучает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сред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, это аппаратура компьютеров (Hardware) "твёрдые изделия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средства (Software) (буквально — "мягкие изделия"), которое подчёркивает равнозначность программного обеспечения и самой машины и вместе с тем подчёркивает способность программного обеспечения модифицироваться, приспосабливаться, развива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форматику входят ещё алгоритмические средства. Эта часть связана с разработкой алгоритмов и изучением методов и приёмов их постро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ы — это правила, предписывающие выполнение последовательностей действий, приводящих к решению за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приступить к программированию, не разработав предварительно алгоритм решения за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информатики в развитии общества чрезвычайно велика. С ней связано начало революции в области накопления, передачи и обработки информации. Эта революция, следующая за революциями в овладении веществом и энергией, затрагивает и коренным образом преобразует не только сферу материального производства, но и интеллектуальную, духовную сферы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производства компьютерной техники, развитие информационных сетей, создание новых информационных технологий приводят к значительным изменениям во всех сферах общества: в производстве, науке, образовании, медицине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— научная дисциплина, изучающая структуру и общие свойства информации, а также закономерности всех процессов обмена информацией при непосредственном устном и письменном общении специалистов до формальных процессов обмена посредством различных носителей информации. Значительную часть этих процессов составляет научно-информационная деятельность по сбору, переработке, хранению, поиска и распространению информации. Основная задача информатики заключается в определении общих закономерностей, в соответствии с которыми происходит создание научной информации, ее преобразование, передача и использование в различных сферах деятельности человека. Прикладные задачи заключаются в разработке более эффективных методов и средств осуществления информационных процессов, в определении способов оптимальной научной коммуникации с широким применением технических средств.</w:t>
      </w:r>
    </w:p>
    <w:p>
      <w:pPr>
        <w:pStyle w:val="Heading2"/>
        <w:rPr/>
      </w:pPr>
      <w:r>
        <w:rPr/>
        <w:t xml:space="preserve">Практическое задание к уроку.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/>
        <w:t>Работа в графическом редактор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ы рисования кленового лист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фическом редакторе взяты с сайт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ntvout.narod.ru/yroki/list.html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280" w:after="280"/>
        <w:jc w:val="both"/>
        <w:rPr/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© Copyright 20011 OnTvOut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Rounded MT Bold" w:hAnsi="Arial Rounded MT Bold" w:cs="Arial Rounded MT Bold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Rounded MT Bold" w:hAnsi="Arial Rounded MT Bold" w:cs="Arial Rounded MT Bold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Arial Rounded MT Bold" w:hAnsi="Arial Rounded MT Bold" w:cs="Arial Rounded MT Bold"/>
    </w:rPr>
  </w:style>
  <w:style w:type="character" w:styleId="WW8Num5z0">
    <w:name w:val="WW8Num5z0"/>
    <w:qFormat/>
    <w:rPr>
      <w:rFonts w:ascii="Arial Rounded MT Bold" w:hAnsi="Arial Rounded MT Bold" w:cs="Arial Rounded MT Bold"/>
    </w:rPr>
  </w:style>
  <w:style w:type="character" w:styleId="WW8Num6z1">
    <w:name w:val="WW8Num6z1"/>
    <w:qFormat/>
    <w:rPr>
      <w:rFonts w:ascii="Wingdings" w:hAnsi="Wingdings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tvout.narod.ru/yroki/lis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09:00Z</dcterms:created>
  <dc:creator>Administrator</dc:creator>
  <dc:description/>
  <dc:language>en-US</dc:language>
  <cp:lastModifiedBy>Administrator</cp:lastModifiedBy>
  <dcterms:modified xsi:type="dcterms:W3CDTF">2013-07-29T05:14:00Z</dcterms:modified>
  <cp:revision>6</cp:revision>
  <dc:subject/>
  <dc:title/>
</cp:coreProperties>
</file>