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76" w:before="0" w:after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ЛЕНДАРНО- ТЕМАТИЧЕСКОЕ ПЛАНИРОВАНИЕ</w:t>
      </w:r>
    </w:p>
    <w:p>
      <w:pPr>
        <w:pStyle w:val="Normal"/>
        <w:keepNext w:val="true"/>
        <w:autoSpaceDE w:val="false"/>
        <w:spacing w:lineRule="auto" w:line="276" w:before="0" w:after="180"/>
        <w:jc w:val="center"/>
        <w:rPr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  <w:t>5 класс</w:t>
        <w:br/>
      </w:r>
    </w:p>
    <w:tbl>
      <w:tblPr>
        <w:tblW w:w="1598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42"/>
        <w:gridCol w:w="3020"/>
        <w:gridCol w:w="1515"/>
        <w:gridCol w:w="720"/>
        <w:gridCol w:w="1440"/>
        <w:gridCol w:w="1440"/>
        <w:gridCol w:w="3960"/>
        <w:gridCol w:w="1620"/>
        <w:gridCol w:w="866"/>
      </w:tblGrid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br/>
              <w:t>урока (общий и по теме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урок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уроков </w:t>
              <w:br/>
              <w:t>(тема и цель урока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 . Педагогически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ая модель</w:t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и учащихс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ируемый результат </w:t>
              <w:br/>
              <w:t xml:space="preserve">(уровень освоения, </w:t>
              <w:br/>
              <w:t>компетен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формационно-методическое </w:t>
              <w:br/>
              <w:t xml:space="preserve">обеспечени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</w:t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дание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I. Эстетика приусадебного участка. Осенний период. Растениеводство.</w:t>
            </w:r>
          </w:p>
          <w:p>
            <w:pPr>
              <w:pStyle w:val="Normal"/>
              <w:autoSpaceDE w:val="false"/>
              <w:spacing w:lineRule="auto" w:line="276"/>
              <w:ind w:right="-6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ка безопасности при работе с сельскохозяйственным инвентарём. Очистка поверхности земли от растительных остатк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безопасными приёмами труда, общетрудовыми умениями и навыками; приобщение к нормам и ценностям общест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 xml:space="preserve">Групповая: </w:t>
              <w:br/>
            </w:r>
            <w:r>
              <w:rPr>
                <w:sz w:val="16"/>
                <w:szCs w:val="16"/>
              </w:rPr>
              <w:t xml:space="preserve">работа 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школьном участк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новление и формирование ценностно-смысловой, коммуникативной и личностной компетентност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значении очист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ти земли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именять правила техники безопасности при работе с сельскохозяйственным инвентарё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самостоятельно очистку поверхности земли с соблюдением правил техники безопас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Шко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изводство. – 1990. – № 11 – С. 45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Инструкции по т/б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ельскохозяйственный инвентар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борка и учет урож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истка поверхности земл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 растительных остатков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воспитание трудолюбия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устремленности, ответственности за результаты своей деятельно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 xml:space="preserve">Групповая: </w:t>
              <w:br/>
            </w:r>
            <w:r>
              <w:rPr>
                <w:sz w:val="16"/>
                <w:szCs w:val="16"/>
              </w:rPr>
              <w:t xml:space="preserve">работа 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школьном участк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б условиях уборки урожая и  подготовки почвы к зим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ным сельскохозяйственным инвентарём . Выполнять самостоятельно очистку поверхности земли с соблюдением правил т/б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изводство. – 1990. – № 11. – С. 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обенности обработки почвы осенью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специальными знаниями и умениями, различным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ами деятельности; воспитание уважительного отношения к людям различных професси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зультатам их тру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 xml:space="preserve">Групповая: </w:t>
              <w:br/>
            </w:r>
            <w:r>
              <w:rPr>
                <w:sz w:val="16"/>
                <w:szCs w:val="16"/>
              </w:rPr>
              <w:t>работа на пришкольном участк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б особенностях обработки почвы осенью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ть виды органических удобрений .Вносить удобрения, соблюдая правила т/б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почвы разным сельскохозяйственным инвентарём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ш сад. – 1987. – № 8. –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2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Книга юного натуралиста. – М., 1982. – С. 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чистка почвы от сорняков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УО участка к весенним работа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самостоятельное овладение способами деятельности, приобщение к нормам и ценностям общества; воспитание трудолюбия, аккуратности, ответственности за результаты свое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 xml:space="preserve">Групповая: </w:t>
              <w:br/>
            </w:r>
            <w:r>
              <w:rPr>
                <w:sz w:val="16"/>
                <w:szCs w:val="16"/>
              </w:rPr>
              <w:t>работа на пришкольном участ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актической рабо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учител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 с соблюдением правил т/б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II. Информационные технологи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омство с текстовым и графическим редактором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получение опыта рабо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 ПЭВ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информационно-коммуникативной компетентност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текстовую и графическую информацию, рассказать о средствах ввода-вывода этой информации в ПЭВ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в режиме калькулято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ЭВ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ирать и редактировать текст, получать и хранить твёрдые коп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а, создавать простые рисун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ЭВМ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III.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Технология изготовления  изделий на основе  плоскостных деталей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Обработка  древесины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одное занятие. Правила безопасности труд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знакомление с техникой безопасности труда; развитие познавательных интере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работа с инструкц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новление и формирование учебно-познавательной, информационно-коммуникативной, личностной компетентност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борудовать рабочее место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меть организовать труд в столярной мастерской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т/б при работе в мастерских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Инструкц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/б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. Слайд-лекция «Материаловедение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</w:t>
            </w:r>
          </w:p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по материаловедению. Элементы графической грамот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знакомление с конструкционным материалом, с основными элементами графической грамоты; развитие технического мышления, пространственного вообра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-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чертежами, технологическими карт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строении, породах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х пороков древесины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древесину по текстур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простейшие технические рисунки, чертежи деталей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графической документации, отображающей конструкцию изделия и последовательность его изготовлени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ертить чертёж автомобиля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айд- 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Чертёж автомобил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Технологическая кар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пы создания изделий из древесин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развитие технического мышления, пространственного воображения; получение опыта применения политехнических и технологических знаний и умений в практическ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>Групповая:</w:t>
            </w:r>
            <w:r>
              <w:rPr>
                <w:sz w:val="16"/>
                <w:szCs w:val="16"/>
              </w:rPr>
              <w:t xml:space="preserve"> </w:t>
              <w:br/>
              <w:t>составление технологическо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ечислять этапы создания изделия из древесины 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ертить чертёж карандашницы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технологическ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овательности операций обработки заготовки. Подбор инструментов и технологической оснастки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ематическая карт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Чертёж карандашницы «Ёжик»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Тес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метка, пиление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: освоение техники и приемов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ной разметки и пил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ок; овладение безопасными приемами труда; овладение общетрудовыми и специальными умениями; включение учащихся в разнообразные виды технологическ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работа с книгой, 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тк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отовки, </w:t>
              <w:br/>
              <w:t>пил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приёмы и последовательность разметки, приемы пилени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т/б при работе с режущим инструменто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приспособлениями для разметки и пилени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стоятельно выполнить </w:t>
              <w:br/>
              <w:t>разметку, распилить заготовк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 соблюдением т/б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Карточки-задания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Технологическая карт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Фрагмент видеофильм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.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гание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своение приёмов строгания, уяснение правил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 при выполнении этой операции, развитие технического мыш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создание продукта при помощи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ислить виды строгально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а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элементарными умениями выполнять основные операции по обработке древесины налаженным рубанком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строгание в соответствии с чертежом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Чертёж швабры (указки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IV. Механизмы технологических машин.  Элементы машиновед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.1</w:t>
            </w:r>
          </w:p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нятие о машине и механизме, составные части машин. Графическое изображение механизмов передач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развитие технического мышления; освоение технологических зн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слайд-лекция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инема- тическим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м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новление и формирова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формационно-коммуникативной, учебно-познавательной компетенци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определение </w:t>
            </w:r>
            <w:r>
              <w:rPr>
                <w:i/>
                <w:iCs/>
                <w:sz w:val="16"/>
                <w:szCs w:val="16"/>
              </w:rPr>
              <w:t>изделия, детали ,машины, механизма.</w:t>
            </w:r>
            <w:r>
              <w:rPr>
                <w:sz w:val="16"/>
                <w:szCs w:val="16"/>
              </w:rPr>
              <w:t xml:space="preserve"> Перечислить составные части </w:t>
              <w:br/>
              <w:t>машин, назвать их назначени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простейшую кинематическую схему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овать устройств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 по выполняемым ими функциям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инематические схем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5 класс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ебни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6 класса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Тес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ройство и управление сверлильным станком. Т/б при работе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знакомление с устройством, управлением сверлильного станка и принципом его работы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безопасными приёмами труда; воспитание бережного отн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шения к оборудова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-лекция, демонстрация, лаборатор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</w:t>
              <w:br/>
              <w:t>с кинема-</w:t>
              <w:br/>
              <w:t>тической схемо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кинематическую схему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ильного станка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правила т/б при работе на станк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возможные неисправности в работе станка и их устранени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лабораторную работу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лакат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инематическая схема сверлильного станка»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Инструкц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Тес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/б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V.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Технология изготовления  изделий на основе  плоскостных деталей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Обработка  древесины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рление отверстий, изготовление изделий из древесин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получение опыта примене-ния политехнических и технологи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знаний и умений в самостоятельной практическ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-лекция, демонстрация, создание продукта при помощи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верлильном станк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>Формирование учебно-познавательной, информационно-коммуникативной, личностной компетентност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технологической машины для изготовления издели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рлить отверстия на заготовке, соблюдая правил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уальный инструментальный контроль размеров отверст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лакат «Устройство ручной дрели»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Фрагмент видеофильм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готовление разделочной дос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: включение учащихся в разнообразные виды технологической деятельности по созданию продукт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а; получение опыта применения политехнических и технологических знаний и умен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актической деятельности; воспитание ответственности за результаты своей деятельности, уважительного отношения к людям различных профессий и результатам их тру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страция, создание продукта при помощи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заготовки для изгото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изделия с учетом механических, технологических и эксплуатационных свойств, наличия дефектов материала и минимизации отходов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тка заготовки на основе графической документации с применением разметочных и контрольно-измерительных инструмент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ручными инструментами заготовок с учётом видов и свойств материалов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технологическо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изготовления издел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Технологическая карта изготовления разделочной доски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Фрагмент видеофильма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отделка изделий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усвоение технолог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иёмов выжигания, лакирова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крашивания; воспитание эстет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го вкуса, развитие творческ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-лек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ять виды декоративной отделки изделий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ить контроль и оценку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 изделия, выявить дефекты и их устранить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защитную и декоративную отделку карандашницы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ить чертёж швабры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ки)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айд-лекц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V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Технология изготовление изделий из тонколистового металла и проволоки 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.1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место для ручной обработ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сарный верстак; е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и устройство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лесарных тисков. Профессии, связанные с обработкой металла. Правила безопасности труда при ручно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е метал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к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ы верстака в соо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ств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 ростом</w:t>
              <w:br/>
              <w:t>учащихс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>: устройство и назн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ие слесарного верстак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лесарных тисков; прави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и труд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>: регулировать высоту верстака в соответств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воим ростом; рациональ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 размещать инструмен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заготовки на слесарном верстаке; закреплять заготовки в тиск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олистовой металл и проволок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 Проволока и способ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ё получения. Профессии, связанные с добычей и производством мет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 Распознав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вид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а Роль металлов в развитии цивилиз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различать цветные и чёрные металлы; виды листового металла и провол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ческое изображ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ей из тонколистового металла и проволо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отверстий, пазов и т. п. Правила чтения чертежей. Технологическая ка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 Терминологический диктант Построение чертеже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ых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е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тонколистового ме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а и проволо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читать чертежи</w:t>
              <w:br/>
              <w:t>деталей из тонколистового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талла и проволоки; определять последовательность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готовления детали по технологической кар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ка заготовок из тонколистового металла и проволо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ка как технологическая операция. Ручные инструменты для правки тонколистового металла и проволоки. Правила безопасной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просы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выполнением практической раб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править тонколистовой металл и проволо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.4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тка заготовок из тонколистово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волок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тка заготово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тонколистового</w:t>
              <w:br/>
              <w:t>металла и проволоки. Ручные инструмен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тки. Шаб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ции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тки Изготовление шабло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детал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тонкол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вого ме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правила разметки заготовок из тонколистового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ла и проволоки; назна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ение и устройство ручных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струментов и приспособлений для разметки; правила безопасной работы при разметке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выполнять разметку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готовок из тонколистового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ла и провол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ёмы резания и зачистк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ей из тонколистового металла и пр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ки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ание и зачистка: ос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ности выполнения данных операций. Инс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енты для выполн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й резания и зач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ки. Правила безопасной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 Контро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</w:t>
              <w:br/>
              <w:t>выполн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а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зачист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назначение операций резания и зачистки; назначение и устройство ручных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струментов для выполнения операций резания и зачистки; правила безопасной работы при выполнении данных операций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выполнять резание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готовок; зачистку (опили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ние) заготовок из тонколи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ового металла и провол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.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гибание тонколистового метал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воло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ибание как технолог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ая операция. Приёмы её выполнения. Ручные инструменты и приспособления для выполнения операции сгибан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а Т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</w:t>
              <w:br/>
              <w:t>выполн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иб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о процессе сгиба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я тонколистового металла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проволоки; назначение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устройство инструментов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приспособлений для выпол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ния операции сгибания; правила безопасной работы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выполнять операцию сгибания тонколистово-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 металла и провол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.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е деталей из тонколистового металл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ка изделий из метал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соедин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ей из тонколист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го металла. Защитна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декоративная отделк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 из металл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безопасности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просы. Контро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</w:t>
              <w:br/>
              <w:t>выполненно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ть: способы соединения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алей из тонколистового металла; способы защитной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декоративной отделки изделий из металла; правила безопасной работы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: выполнять соединение деталей фальцевым швом и заклёпочным соединением; отделку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Электромонтажные работы. Простейшие электрические цепи с гальваническим источником то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Введение. Электрическая цепь и её элементы. Условные обозначен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электрических цеп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итания, провода, электроарматура, лампочк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итания, провода, электроарматура, лампоч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твленная электрическая цепь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электрических цеп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итания , проводники , электроарматура, лампочк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светофор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светильник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лампового патрона и штепсельной вил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 электрические светильники, лампа накаливания, ламповый патрон, штепсельная вилка, выключатель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для сборки электрических цепей. Инструкция по Т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.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ытовых электронагревательных прибор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онт  электротехнической  арматуры и проводов бытовых электроприбор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зучение устройства бытовых электронагревательных прибор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странение простейших неисправностей бытовой осветительной и нагревательной  электроарматур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ий инструмент, изолирующие материалы, проводник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онагревательные приборы (электроплитка, чайник, кипятильник, кипятильник, утюг, камин ) нагревательные  элементы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VIII. Культура дома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терьер дома. Уход за дом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одеждой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общетрудовы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и специальными умениями, необходимыми для ведения домашн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а; воспитание аккурат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 xml:space="preserve">демонстрация, беседа, </w:t>
              <w:br/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ьера </w:t>
              <w:br/>
              <w:t>одной комна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оциально-трудо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й, личностной и общекультурной компетентност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б интерьере жилых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 и их комфортности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санитарно-гигиени-ческие требования, предъявляемые к жилым помещения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средств оформления интерьера жилого помещения с учётом запросов и потребностей семь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анитарно-гигиенических требований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аление загрязнений с одежды бытовыми средствам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бор и использование современных средств ухода за обувь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арианты планировки и интерьера квартир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временная энциклопедия юного джентльме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доровое питание. Гигиена. </w:t>
              <w:br/>
              <w:t xml:space="preserve">Культура поведения в семье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приобщение к норма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ценностям общества; овлад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ми здорового образа жизн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лог, беседа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семейных и национальных праздниках, об обязанностях и привилегиях мужчин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заботу о членах семь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других людях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еречислить основные правила личной гигиены . Рассказа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ценности продуктов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меню на один день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 учётом времени года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ременная энциклопедия юного джентльме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8"/>
                <w:szCs w:val="28"/>
              </w:rPr>
              <w:t>. Творческая, проектная деяте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ворческий проект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знакомление с понятием творческого проекта, с этапа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его выполнения; развитие познавательных интере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создание продукта при помощи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Индивидуальная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информационно-коммуникативной, личностной компетентности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ечислить основные этапы проектирования 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ть выбор и быть ответственным за произведённый выбор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полезных изделий из конструкционных материалов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ебник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лакат «Этапы выполнения проекта»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ес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ставление пояснитель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писки. Внешний вид издел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ание и чертёж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общетрудовыми и специальными умениями, необходимыми для поиска и использования технологической информации, проектир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создание продукта при помощи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Индивидуальная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 редактирование текс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боснованием проекта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инструкционно-технологической карты. Выполнение чертежей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ленение главного, осно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 большом объёме материала . Получение навыков работы с информаци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арианты проект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Чертежи различных деталей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ебни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ческие расчёт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выполнение экономического расчёта; развитие интеллектуальных способнос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о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Индивидуальная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экономическ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а при помощи учител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выполнение экономического расчёт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затрат на изготовление продукта и возможности его реализации на рынке товаров и услуг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мер экономического расчёт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.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готовление деталей издел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включение учащихся в разнообразные виды технологической деятельности по созданию продукта труда; получение опыта применения политехнических и технологических знаний и умений в самостоятельной проектн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актической рабо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мощи учителя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практическ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бота . Изготовлен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 декоративно-прикладн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 с использование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х технологий обработ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атериалов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ы, приспособления, стан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.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проекта. Рекламный проспект издел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развитие коммуникатив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ей; воспитание ответственности за результаты свое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онное модел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ь к защите оформленный проект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защиту проекта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ламные </w:t>
              <w:br/>
              <w:t>проспект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szCs w:val="28"/>
              </w:rPr>
              <w:t>. Эстетика приусадебного участка. Весенний период. Растениеводств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омство с земляными работами в весенний период. Т/б при работе с сельскохозяйственны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ё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безопасными приемами труда, общетрудовыми умениями и навыками; приобщение к нормам и ценностям 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новление и формирова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ностно-смысловой компетенции учащихс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т/б при работе с сельскохозяйственным инвентаре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т/б при практическо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е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есенние практическ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аду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Инструкции по т/б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Школа и производство. –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. – № 6. –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.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почвы для грядок, планировка, разметка, перекапывание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: овладение специальными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ми и умениями, различным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ами деятельности; воспит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уважительного отношения к людям различных професс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зультатам их тру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</w:rPr>
              <w:t>Групповая:</w:t>
            </w:r>
            <w:r>
              <w:rPr>
                <w:sz w:val="16"/>
                <w:szCs w:val="16"/>
              </w:rPr>
              <w:t xml:space="preserve"> </w:t>
              <w:br/>
              <w:t xml:space="preserve">решени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уац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приемы размет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ланировки грядок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планировку грядок, разметку, перекапывание 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дарь цветовода. – 1993. – С. 89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0.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обенности подготовки почв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высадке рассады цветоч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тений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овладение различны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ами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б особенностях подготовки почвы к высадке рассады цветочных растений 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очву к высадке рассады, соблюдая правила т/б труд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юн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иста. –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. – С. 2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ход за растениями: рыхление почвы. Прореживание, прополка, поли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 овладение различными способами деятельности, выработка навыков работы с мотыг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, </w:t>
              <w:br/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рупп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правила ухода за растениями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ыхлить почву, прореживать, пропалывать, поливать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540" w:right="45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40:00Z</dcterms:created>
  <dc:creator>User</dc:creator>
  <dc:description/>
  <cp:keywords/>
  <dc:language>en-US</dc:language>
  <cp:lastModifiedBy>User</cp:lastModifiedBy>
  <cp:lastPrinted>2012-11-26T11:46:00Z</cp:lastPrinted>
  <dcterms:modified xsi:type="dcterms:W3CDTF">2012-11-26T14:33:00Z</dcterms:modified>
  <cp:revision>17</cp:revision>
  <dc:subject/>
  <dc:title>РАЗВЕРНУТОЕ ТЕМАТИЧЕСКОЕ ПЛАНИРОВАНИЕ</dc:title>
</cp:coreProperties>
</file>