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604520" cy="7639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ЮГО - ВОСТОЧНОЕ ОКРУЖНОЕ    УПРАВЛЕНИЕ   ОБРАЗОВАНИЯ</w:t>
      </w:r>
    </w:p>
    <w:p>
      <w:pPr>
        <w:pStyle w:val="Heading1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ОРОДА</w:t>
      </w:r>
      <w:r>
        <w:rPr>
          <w:b/>
        </w:rPr>
        <w:t xml:space="preserve"> </w:t>
      </w:r>
      <w:r>
        <w:rPr>
          <w:b/>
          <w:sz w:val="28"/>
          <w:szCs w:val="28"/>
        </w:rPr>
        <w:t>МОСКВЫ</w:t>
      </w:r>
    </w:p>
    <w:p>
      <w:pPr>
        <w:pStyle w:val="Heading1"/>
        <w:rPr/>
      </w:pPr>
      <w:r>
        <w:rPr>
          <w:rFonts w:eastAsia="Cambria"/>
        </w:rPr>
        <w:t xml:space="preserve"> </w:t>
      </w:r>
      <w:r>
        <w:rPr/>
        <w:t>СРЕДНЯЯ ОБЩЕОБРАЗОВАТЕЛЬНАЯ ШКОЛА № 43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09444, Москва, ул. Ферганская, д. 7, 109542, Москва, Рязанский проспект, д.68, к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л./факс (495) 919-01-71;  (495) 919-01-94, (495) 371-78-61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school</w:t>
      </w:r>
      <w:r>
        <w:rPr>
          <w:sz w:val="18"/>
          <w:szCs w:val="18"/>
        </w:rPr>
        <w:t>436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 xml:space="preserve">ОКПО </w:t>
      </w:r>
      <w:r>
        <w:rPr>
          <w:sz w:val="20"/>
          <w:szCs w:val="20"/>
        </w:rPr>
        <w:t>48495034   ОГРН 1027700319811   ИНН/КПП 7721224137/7721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3.75pt;width:423.55pt;height:273.65pt;mso-wrap-style:none;v-text-anchor:middle;mso-position-vertical:top" type="_x0000_t136">
            <v:path textpathok="t"/>
            <v:textpath on="t" fitshape="t" string="Анализ&#10;воспитательной работы&#10;с учащимися 5 &quot;В&quot; класса&#10;в 2012 - 2013 учебном год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  <w:t>Классный руководитель: учитель физики и ОБЖ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Филатова И.Б.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осква 2013г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Анализ эффективности целеполагания и планирования воспитательного процесса в классе в 2012-2013 учебном год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ная работа в классе в 2012-2013 учебном году строилась в соответствии с темой воспитательной работы школы: «Духовно – нравственное становление личности в системе вариативного образовани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ой была взята личная тема работы с классом: «Становление классного коллектива при переходе на вторую ступень обучения в системе вариативного образования».</w:t>
      </w:r>
    </w:p>
    <w:p>
      <w:pPr>
        <w:pStyle w:val="Style15"/>
        <w:rPr/>
      </w:pPr>
      <w:r>
        <w:rPr>
          <w:rStyle w:val="C1"/>
          <w:color w:val="444444"/>
          <w:sz w:val="28"/>
          <w:szCs w:val="28"/>
        </w:rPr>
        <w:t>Цель воспитательной работы с классом была следующей: формирование единого коллектива учащихся через развитие коммуникативных способностей учеников при создании благоприятных условий для успешной адаптации и индивидуального развития каждого учащегося .</w:t>
      </w:r>
    </w:p>
    <w:p>
      <w:pPr>
        <w:pStyle w:val="Style15"/>
        <w:rPr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тавились следующие задачи:</w:t>
      </w:r>
    </w:p>
    <w:p>
      <w:pPr>
        <w:pStyle w:val="Style15"/>
        <w:numPr>
          <w:ilvl w:val="0"/>
          <w:numId w:val="3"/>
        </w:numPr>
        <w:rPr>
          <w:rStyle w:val="C1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формировать единый коллектив учащихся через организацию работы по единению и сотрудничеству детей с классным руководителем, учителями - предметниками, социальным педагогом, психологом, родителями для достижения поставленной цели;</w:t>
      </w:r>
    </w:p>
    <w:p>
      <w:pPr>
        <w:pStyle w:val="Style15"/>
        <w:numPr>
          <w:ilvl w:val="0"/>
          <w:numId w:val="3"/>
        </w:numPr>
        <w:rPr>
          <w:rStyle w:val="C1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организовать внеурочную деятельность с учётом развития самостоятельных возможностей учащихся;</w:t>
      </w:r>
    </w:p>
    <w:p>
      <w:pPr>
        <w:pStyle w:val="Style15"/>
        <w:numPr>
          <w:ilvl w:val="0"/>
          <w:numId w:val="3"/>
        </w:numPr>
        <w:rPr>
          <w:rStyle w:val="C1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создать условия для формирования качеств каждого ученика в зависимости от личностных особенностей, интересов, склонностей, состояния здоровья, возрастных особенностей, характера;</w:t>
      </w:r>
    </w:p>
    <w:p>
      <w:pPr>
        <w:pStyle w:val="Style15"/>
        <w:numPr>
          <w:ilvl w:val="0"/>
          <w:numId w:val="3"/>
        </w:numPr>
        <w:rPr>
          <w:rStyle w:val="C1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звивать чувство гордости за свою школу, уважительное  отношение к её традициям и истории.</w:t>
      </w:r>
    </w:p>
    <w:p>
      <w:pPr>
        <w:pStyle w:val="Style15"/>
        <w:rPr>
          <w:rStyle w:val="C1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sz w:val="28"/>
          <w:szCs w:val="28"/>
        </w:rPr>
        <w:t xml:space="preserve">Наблюдения и  анкетирования  показали, что выбор основных направлений, содержание, формы и методы работы, средства педагогического влияния, приемов включения учащихся в деятельность  правильные, основываются на психологических,  возрастных,  индивидуальных особенностях учащих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считаю, что воспитательные задачи, поставленные мной в начале учебного года, являются целесообразными, так как они способствуют становлению классного коллектива и созданию условий для воспитания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школьников второй ступени обучения. </w:t>
        <w:br/>
        <w:t xml:space="preserve">За прошедший год были проведены тематические классные часы , которые  имели различную тематику и были направлены на развитие личности ребенк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классных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воспит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ав школы – основной закон для учащихся школ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а  ребенка и его обязанности в социальной сред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м, который строим мы…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 даром помнит вся Россия… (Бородинскому сражению посвящается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рона Москвы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локадный Ленинград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алинградская бит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Этот День Победы!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 – эстетическое воспитани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добро и зл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ультура общ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Давайте будем дружить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я семь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ОЖ и безопас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асиво – вкусно – полезн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вила дорожного движени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вила поведения на водоем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вила поведения в дни школьных канику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Поставленные перед классным коллективом в 2012-2013 учебном году задачи, я считаю выполненными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 w:val="28"/>
          <w:szCs w:val="28"/>
          <w:highlight w:val="lightGray"/>
        </w:rPr>
        <w:t>§</w:t>
      </w:r>
      <w:r>
        <w:rPr>
          <w:b/>
          <w:bCs/>
          <w:sz w:val="28"/>
          <w:szCs w:val="28"/>
        </w:rPr>
        <w:t>2. Анализ динамики социальной ситуации развития учащихся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Style w:val="C1"/>
          <w:color w:val="444444"/>
          <w:sz w:val="28"/>
          <w:szCs w:val="28"/>
        </w:rPr>
      </w:pPr>
      <w:r>
        <w:rPr>
          <w:rStyle w:val="C1"/>
          <w:color w:val="444444"/>
          <w:sz w:val="28"/>
          <w:szCs w:val="28"/>
        </w:rPr>
        <w:t>Работа с классным коллективом была начата с изучения особенностей класса, социальной среды, в которой проживают учащиеся класса, взаимоотношений в классе, состояния воспитания в семье, особенностей индивидуального развития каждого ученика.</w:t>
      </w:r>
    </w:p>
    <w:p>
      <w:pPr>
        <w:pStyle w:val="Style15"/>
        <w:rPr/>
      </w:pPr>
      <w:r>
        <w:rPr>
          <w:rStyle w:val="C1"/>
          <w:color w:val="444444"/>
          <w:sz w:val="28"/>
          <w:szCs w:val="28"/>
        </w:rPr>
        <w:t>На начало учебного года в классе было 29 учащихся. Из них 16 мальчиков и 13 девочек. На конец учебного года 28 учащихся( 16 мальчиков и 12 девочек). Все дети русские, граждан других государств нет. Родители по социальному составу относятся в основном к служащим. Неработающих нет (исключение составляют мамы, находящиеся в отпуске по уходу за ребенком – Караганова А.В., Митрошкина Е.Д., Астапова Г.В., Филиппова В.Н.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ей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а Валерия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анов Фед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карь Евг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 Серг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Пол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иков Матв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шкин Константин – многодетная семь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стин Фед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Анастас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аева Екатер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яева Ксен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Андр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Наталь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аров Степа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 Ринат – малообеспеченная семь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Василиса – многодетная семь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агин Серг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Ир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иктория – многодетн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Анто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кова Ольг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Григор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ячесла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а Пол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Дени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ченко Константи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юк Пол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ащиеся класса активно контактируют с окружающим их социумом: учащимися школы, учителями. У детей формируются ценностные ориентации, они  стараются позитивно относиться к людям, труду, учёбе, школе, классу, учителям. Произошло изменение референтного окружения учащихся класса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 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учащихся в системе дополните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учащего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ружка (сек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Валер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Анто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кова Ольг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окарь Евген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 Вячесла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Пол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иков Матв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устин Федо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аева Екатер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Денис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 Андре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 Ринат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Васили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юк Поли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хин Григори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икт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удия «Лена» ул.Хлобысто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нес клуб Рязанский пр-д,плава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студия ГБОУ СОШ 43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тэ ГБОУ СОШ 43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 «Северная звезда» ДЮСШ №2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, учебный центр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 – прикладное искусство, Школа искусств им.Балакире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ашный бой, плавание, АЗЛ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, СДЮШОР «Смен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, танцы, ТСК «Энтузиаст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, СК «Буревестник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ашный бой. АЗЛК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, Школа искусств им.Балакирев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, ГБОУ СОШ №43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, ГБОУ СОШ №43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 кружок, ГБОУ СОШ №436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ы, ДК «Интеллект»</w:t>
            </w:r>
          </w:p>
        </w:tc>
      </w:tr>
    </w:tbl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60 % учащихся класса отношения к окружающим в основном ровные.    Уважительны к сверстникам, учителям, взрослым, с удовольствием идут на контакты, проявляют терпение к негативному отношению  других. Один из учащихся Быков Антон не смог занять свою нишу в классном коллективе, хотя он не является изолированным членом класса. Причины этого кроются в самом мальчике (в особенностях его характера) и его семье. 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тношение к общественно полезному труду – положительное, добросовестно относятся к любым трудовым поручениям.  Отношение к школе и классу  положительное. 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ное общество играет в социальном развитии  положительную роль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§3. Анализ развития коллектива класса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Учащиеся класса обладают не совсем высоким  интеллектуальным потенциалом. По итогам года  1  человек (Королев Вячеслав) окончил учебный год на «отлично» , 13 человек на «хорошо» и «отлично» ( Белова В, Быков А, Кононов С, Кузина П, Мишустин Ф, Масленникова П, Панова А, Петаева Е, Поваляева К, Поляков Д, Тактаров С, Трус Р, Филиппова В.), 3 человека с одной «тройкой». Процент качества знаний равен 50%, УУУУМ 62,3%. В прошедшем году начала меняться мотивационно - потребностная сфера учащихся. Начала происходить смена мотивов обучения, проявилось желание участвовать не только в урочной , но и внеклассной и внеурочной деятельности. Учащиеся приняли участие в общешкольной научно – практической конференции по истории, физике, английскому языку. Призером НПК стал Королев Вячеслав с работой по физике «Молоко – полезно и выгодно»; грамоты за участие получили: Тактаров Степан (английский язык), Кононов Сергей (английский язык), Симаченко Константин (история). В математическом конкурсе «Кенгуру» Симаченко Константин занял 1 место по школе (всего награжденных 8 человек), Масленникова Полина получила грамоту и подарок за участие в конкурсе по истории «Золотое руно», 10 учащихся награждены дипломами участников международной игры по естествознанию «Гелиантус»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В 2012-2013 учебном году произошла адаптация учащихся 5 класса к процессу обучения в средней школе. Главной задачей было обеспечение её естественного протекания и благополучных результатов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>Переход из начальной школы в среднюю связан у пятиклассников с появлением новых учителей, разнообразием их требований, занятиями в разных кабинетах, необходимостью вступать в контакты со старшеклассниками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По обеспечению плавного перехода учащихся из начальной школы в 5 класс мною были организованы следующие мероприятия: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1. Родительские собрания по вопросам адаптации в среднем звене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2. Наблюдение за учащимися 5 класса во время и вне учебных занятий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3. Выделение «группы риска» среди учащихся 5 класса, составление индивидуальной траектории работы  с каждым учащимся в отдельности. 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Пятиклассники были вовлечены в подготовку и организацию совместных со старшеклассниками мероприятий, праздников, спортивных соревнований. Наиболее удачными мероприятиями прошлого учебного года я считала бы выступление на общешкольном концерте ко Дню Учителя, выступление перед родителями в честь Дня матери, выступление на общешкольном новогоднем концерте , участие в конкурсе песни и смотре строя и песни, где все учащиеся класса приняли активное участие. Дети участвовали также в спортивных мероприятиях и предметных неделях: «Неделя русского языка и литературы», «Неделя естественных наук», «Неделя английского языка», «Книжкина неделя», « Неделя истории и обществознания», за что класс получил от учителей предметников почетные грамоты. 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Следует отметить, что у учащихся класса ещё не сформировалась потребность заниматься самовоспитанием и саморазвитием. Ребята не в состоянии анализировать собственные поступки и формулировать их мотивацию. На критику со стороны относятся несколько агрессивно, заранее не принимая советы и замечания окружающих. Считаю необходимым организовать работу в этом направлении. В социально культурном развитии учащиеся претерпели изменения: повысился уровень воспитанности, культура общения в кругу одноклассников и со взрослыми. Повысился уровень самостоятельности, появились зачатки умений влиять на социум. В итоге начинает развиваться культура жизненного самоопределения.</w:t>
      </w:r>
    </w:p>
    <w:p>
      <w:pPr>
        <w:pStyle w:val="Style15"/>
        <w:rPr>
          <w:color w:val="333333"/>
          <w:sz w:val="28"/>
          <w:szCs w:val="28"/>
        </w:rPr>
      </w:pPr>
      <w:r>
        <w:rPr>
          <w:sz w:val="28"/>
          <w:szCs w:val="28"/>
        </w:rPr>
        <w:t>В классе есть учащиеся , требующие повышенного внимания (Дюкова Ольга, Митрошкин Костя, Сахаров Андрей, Медников Матвей). Эти учащиеся способны нарушать дисциплинарные требования, к выполнению домашней работы относятся халатно. Классным руководителем велась работа с этими детьми, проводились беседы с учениками, их родителями. Установлен контроль  их деятельности  и кругом общения.</w:t>
      </w:r>
    </w:p>
    <w:p>
      <w:pPr>
        <w:pStyle w:val="Style1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1">
    <w:name w:val="c1"/>
    <w:basedOn w:val="Style13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43:00Z</dcterms:created>
  <dc:creator>user</dc:creator>
  <dc:description/>
  <cp:keywords/>
  <dc:language>en-US</dc:language>
  <cp:lastModifiedBy>user</cp:lastModifiedBy>
  <dcterms:modified xsi:type="dcterms:W3CDTF">2013-11-14T03:56:00Z</dcterms:modified>
  <cp:revision>4</cp:revision>
  <dc:subject/>
  <dc:title/>
</cp:coreProperties>
</file>