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ЧТЕНИЕ – 136 ЧАСОВ, 4 ЧАСА В НЕДЕЛЮ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по литературному чтению составлена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eastAsia="Times New Roman" w:cs="Times New Roman" w:ascii="Times New Roman" w:hAnsi="Times New Roman"/>
          <w:color w:val="003E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ы «Чтение и начальное литературное образование» для четырехлетней начальной школы ( Р.Н.Бунеев, Е.В.Бунеева).</w:t>
      </w:r>
      <w:r>
        <w:rPr>
          <w:rFonts w:eastAsia="Times New Roman" w:cs="Times New Roman" w:ascii="Times New Roman" w:hAnsi="Times New Roman"/>
          <w:color w:val="003E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ов чтения в начальной школе 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грамотного читателя</w:t>
      </w:r>
      <w:r>
        <w:rPr>
          <w:rFonts w:cs="Times New Roman" w:ascii="Times New Roman" w:hAnsi="Times New Roman"/>
          <w:sz w:val="28"/>
          <w:szCs w:val="28"/>
        </w:rPr>
        <w:t>.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ижение этой цели предполаг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)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;</w:t>
        <w:br/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  <w:br/>
        <w:t>3)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;</w:t>
        <w:br/>
        <w:t>4) 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эмоционально «проживать»</w:t>
      </w:r>
      <w:r>
        <w:rPr>
          <w:rFonts w:cs="Times New Roman" w:ascii="Times New Roman" w:hAnsi="Times New Roman"/>
          <w:sz w:val="28"/>
          <w:szCs w:val="28"/>
        </w:rPr>
        <w:t xml:space="preserve"> текст, выражать свои эмоции;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отношение к героям прочитанных произведений, к их поступк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пределять и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;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уроке;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Style w:val="Emphasis"/>
          <w:rFonts w:cs="Times New Roman" w:ascii="Times New Roman" w:hAnsi="Times New Roman"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предположение (версию) на основе работы с иллюстрацией учебника;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Style w:val="Emphasis"/>
          <w:rFonts w:cs="Times New Roman" w:ascii="Times New Roman" w:hAnsi="Times New Roman"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регулятивных УУД служит технология продуктивного чт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учебнике (на развороте, в оглавлении, в условных обозначениях); в словаре;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 в тексте, иллюстрациях;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елать выводы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совместной работы класса и учителя;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еобразовывать</w:t>
      </w:r>
      <w:r>
        <w:rPr>
          <w:rFonts w:cs="Times New Roman" w:ascii="Times New Roman" w:hAnsi="Times New Roman"/>
          <w:sz w:val="28"/>
          <w:szCs w:val="28"/>
        </w:rPr>
        <w:t xml:space="preserve"> информацию из одной формы в другую: подробн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ересказывать</w:t>
      </w:r>
      <w:r>
        <w:rPr>
          <w:rFonts w:cs="Times New Roman" w:ascii="Times New Roman" w:hAnsi="Times New Roman"/>
          <w:sz w:val="28"/>
          <w:szCs w:val="28"/>
        </w:rPr>
        <w:t xml:space="preserve"> небольшие текс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луш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ыразительно чит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sz w:val="28"/>
          <w:szCs w:val="28"/>
        </w:rPr>
        <w:t>пересказывать</w:t>
      </w:r>
      <w:r>
        <w:rPr>
          <w:rFonts w:cs="Times New Roman" w:ascii="Times New Roman" w:hAnsi="Times New Roman"/>
          <w:sz w:val="28"/>
          <w:szCs w:val="28"/>
        </w:rPr>
        <w:t xml:space="preserve"> текст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говариваться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 совместно с учителем о правилах поведения и общения и следовать им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Style w:val="Emphasis"/>
          <w:rFonts w:cs="Times New Roman" w:ascii="Times New Roman" w:hAnsi="Times New Roman"/>
          <w:sz w:val="28"/>
          <w:szCs w:val="28"/>
        </w:rPr>
        <w:t>работать в паре, группе</w:t>
      </w:r>
      <w:r>
        <w:rPr>
          <w:rFonts w:cs="Times New Roman" w:ascii="Times New Roman" w:hAnsi="Times New Roman"/>
          <w:sz w:val="28"/>
          <w:szCs w:val="28"/>
        </w:rPr>
        <w:t xml:space="preserve">; выполнять различные роли (лидера исполнителя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оспринимать на слух</w:t>
      </w:r>
      <w:r>
        <w:rPr>
          <w:rFonts w:cs="Times New Roman" w:ascii="Times New Roman" w:hAnsi="Times New Roman"/>
          <w:sz w:val="28"/>
          <w:szCs w:val="28"/>
        </w:rPr>
        <w:t xml:space="preserve"> тексты в исполнении учителя, учащихся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нно, правильно, выразительно </w:t>
      </w:r>
      <w:r>
        <w:rPr>
          <w:rStyle w:val="Emphasis"/>
          <w:rFonts w:cs="Times New Roman" w:ascii="Times New Roman" w:hAnsi="Times New Roman"/>
          <w:sz w:val="28"/>
          <w:szCs w:val="28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 xml:space="preserve"> целыми словами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смысл заглавия произведения; </w:t>
      </w:r>
      <w:r>
        <w:rPr>
          <w:rStyle w:val="Emphasis"/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z w:val="28"/>
          <w:szCs w:val="28"/>
        </w:rPr>
        <w:t xml:space="preserve"> наиболее подходящее заглавие из данных; </w:t>
      </w:r>
      <w:r>
        <w:rPr>
          <w:rStyle w:val="Emphasis"/>
          <w:rFonts w:cs="Times New Roman" w:ascii="Times New Roman" w:hAnsi="Times New Roman"/>
          <w:sz w:val="28"/>
          <w:szCs w:val="28"/>
        </w:rPr>
        <w:t>самостоятельно озаглавливать</w:t>
      </w:r>
      <w:r>
        <w:rPr>
          <w:rFonts w:cs="Times New Roman" w:ascii="Times New Roman" w:hAnsi="Times New Roman"/>
          <w:sz w:val="28"/>
          <w:szCs w:val="28"/>
        </w:rPr>
        <w:t xml:space="preserve"> текст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елить</w:t>
      </w:r>
      <w:r>
        <w:rPr>
          <w:rFonts w:cs="Times New Roman" w:ascii="Times New Roman" w:hAnsi="Times New Roman"/>
          <w:sz w:val="28"/>
          <w:szCs w:val="28"/>
        </w:rPr>
        <w:t xml:space="preserve"> текст на части, </w:t>
      </w:r>
      <w:r>
        <w:rPr>
          <w:rStyle w:val="Emphasis"/>
          <w:rFonts w:cs="Times New Roman" w:ascii="Times New Roman" w:hAnsi="Times New Roman"/>
          <w:sz w:val="28"/>
          <w:szCs w:val="28"/>
        </w:rPr>
        <w:t>озаглавливать</w:t>
      </w:r>
      <w:r>
        <w:rPr>
          <w:rFonts w:cs="Times New Roman" w:ascii="Times New Roman" w:hAnsi="Times New Roman"/>
          <w:sz w:val="28"/>
          <w:szCs w:val="28"/>
        </w:rPr>
        <w:t xml:space="preserve"> части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z w:val="28"/>
          <w:szCs w:val="28"/>
        </w:rPr>
        <w:t xml:space="preserve"> наиболее точную формулировку главной мысли из ряда данных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о и выборочн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ересказывать</w:t>
      </w:r>
      <w:r>
        <w:rPr>
          <w:rFonts w:cs="Times New Roman" w:ascii="Times New Roman" w:hAnsi="Times New Roman"/>
          <w:sz w:val="28"/>
          <w:szCs w:val="28"/>
        </w:rPr>
        <w:t xml:space="preserve"> текст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устный рассказ о герое прочитанного произведения по плану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азмышлять</w:t>
      </w:r>
      <w:r>
        <w:rPr>
          <w:rFonts w:cs="Times New Roman" w:ascii="Times New Roman" w:hAnsi="Times New Roman"/>
          <w:sz w:val="28"/>
          <w:szCs w:val="28"/>
        </w:rPr>
        <w:t xml:space="preserve"> о характере и поступках героя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тносить</w:t>
      </w:r>
      <w:r>
        <w:rPr>
          <w:rFonts w:cs="Times New Roman" w:ascii="Times New Roman" w:hAnsi="Times New Roman"/>
          <w:sz w:val="28"/>
          <w:szCs w:val="28"/>
        </w:rPr>
        <w:t xml:space="preserve"> произведение к одному из жанров: сказка, пословица, загадка, песенка, скороговорка; </w:t>
      </w:r>
      <w:r>
        <w:rPr>
          <w:rStyle w:val="Emphasis"/>
          <w:rFonts w:cs="Times New Roman" w:ascii="Times New Roman" w:hAnsi="Times New Roman"/>
          <w:sz w:val="28"/>
          <w:szCs w:val="28"/>
        </w:rPr>
        <w:t>различать</w:t>
      </w:r>
      <w:r>
        <w:rPr>
          <w:rFonts w:cs="Times New Roman" w:ascii="Times New Roman" w:hAnsi="Times New Roman"/>
          <w:sz w:val="28"/>
          <w:szCs w:val="28"/>
        </w:rPr>
        <w:t xml:space="preserve"> народную и литературную (авторскую) сказку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в сказке зачин, концовку, троекратный повтор и другие сказочные приметы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тносить</w:t>
      </w:r>
      <w:r>
        <w:rPr>
          <w:rFonts w:cs="Times New Roman" w:ascii="Times New Roman" w:hAnsi="Times New Roman"/>
          <w:sz w:val="28"/>
          <w:szCs w:val="28"/>
        </w:rPr>
        <w:t xml:space="preserve"> сказочных героев к одной из групп (положительные, отрицательные, герои-помощники, нейтральные персонажи)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оотносить</w:t>
      </w:r>
      <w:r>
        <w:rPr>
          <w:rFonts w:cs="Times New Roman" w:ascii="Times New Roman" w:hAnsi="Times New Roman"/>
          <w:sz w:val="28"/>
          <w:szCs w:val="28"/>
        </w:rPr>
        <w:t xml:space="preserve"> автора, название и героев прочитанных произведений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 для учащих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 Бунеев, Е. В. Бунеева, Литературное чтение «Маленькая дверь в большой мир» (учебник), М., «Баласс», 2012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для учител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 Бунеев, Е. В. Бунеева. Литературное чтение «Маленькая дверь в большой мир» (учебник), М., «Баласс», 2012 год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 Бунеев, Е. В. Бунеева. Методические рекомендации для учителя.  М., «Баласс», 2012 год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981"/>
        <w:gridCol w:w="4394"/>
      </w:tblGrid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9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лин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м, на неведомых дорожках…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 человеч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 богатыр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мудростью богата…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– ложь, да в ней намек…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е обыкновенное чуд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ч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567"/>
        <w:gridCol w:w="567"/>
        <w:gridCol w:w="850"/>
        <w:gridCol w:w="1843"/>
        <w:gridCol w:w="1843"/>
        <w:gridCol w:w="2410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сторико – литературные 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оретико – литературные по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отслеживания уровня обуч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м, на неведомых дорожк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Б. Заходера                         « Сказоч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  (при чтении вслух и про себя, при прослушивании) содержание текстов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русской народной сказки «Иван – крестьянский сын и Чудо – юд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, зачин, троекратное повт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, задавать вопросы п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нному и прочитанному   текс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Книги, прочитанные ле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вслух и про себя) произведения со скоростью, позволяюще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(понимать) смысл прочитан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к русской народной сказке «Иван – крестьянский сын и Чудо – юд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и выразительно выбранны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стихотворной сказки                     П. Ершова «Конек – горбуно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 содержании прочитанного, осознавать сущность поведения герое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отрывка из сказки П. Ершова «Конек – горбуно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литературное произвед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делать элементарный анализ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, выделяя два-три существенных призна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            А. С. Пушкина «Сказка о рыбаке и рыбк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прозаический текст от поэтическог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составление словесного портрета главных герое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        А. С. Пушкина «Сказка о рыбаке и рыбк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    содержание текста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В. Одоевского «Мороз Иванович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ий пересказ произведения                  В. Одоевского «Мороз Иванович» с опорой на пл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атику и главную мысль произведения, сравнивать произведения по теме, главной мысли, работать над заглавием текста, делать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В. Одоевского «Мороз Иванович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наблюдения по плану и делать самостоятельные выводы,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 Авторские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произведение. Составлять краткий пересказ произведения с опорой на ключевые слова и пон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ов произведения, аргументация выбора прочт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                П. Бажова «Серебряное копытц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     П. Бажова «Серебряное копытц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 произведения                 П. Бажова «Серебряное копытц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 по заданному плану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литовской народной сказки «Мальчик Золотой хохолок и девочка Золотая кос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, выразительное чтение произведений. Составление вопросов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к произведению «Мальчик Золотой хохолок и девочка Золотая кос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й. Зачитывание наиболее понравившегося эпиз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«Мальчик Золотой хохолок и девочка Золотая кос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Устное народное творчество: пословицы, поговорки, скороговор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скороговор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чтеца скорогово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наизусть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русских народных скорогово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скороговор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 наизусть, сравнительный анализ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наизусть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авторская сказка, сказы, пословицы, поговорки, скороговор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отрывков понравившихся произведений, словесное рисование героев произведений, ответы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оставление плана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очные челове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голландской народной песенки «Морская прогул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народов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  (при чтении вслух и про себя, при прослушивании) содержание текстов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Туве Янссона «Шляпа волшебника».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, задавать вопросы п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нному и прочитанному   текс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 произведения Туве Янссона «Шляпа волшебника».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вслух и про себя) произведения со скоростью, позволяюще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(понимать) смысл прочитан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Сказки зарубежных пис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и выразительно выбранны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й пересказ произведений, аргументация выбора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к произведению Туве Янссона «Шляпа волшебника».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 содержании прочитанного, осознавать сущность поведения герое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, краткий пересказ произведения с опорой на пла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Туве Янссона «Шляпа волшебника».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по содержанию прочитанного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литературное произвед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делать элементарный анализ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, выделяя два-три существенных призна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оизведения, ответы на вопросы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Джона                          Р. Р. Толкина «Пауки и мухи» (отры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чное чтение произведения  Джона                          Р. Р. Толкина «Пауки и мухи» (отры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    содержание текста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из произведения, ответов на поставленные вопросы. Аргументация выбора прочтения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 произведения Джона                          Р. Р. Толкина «Пауки и мухи»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Джона                          Р. Р. Толкина «Пауки и мухи» (отры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атику и главную мысль произведения, сравнивать произведения по теме, главной мысли, работать над заглавием текста, делать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к прочитанному произведе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                А. Милна «Винни Пух и все – все – вс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наблюдения по плану и делать самостоятельные выводы,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оизведения, ответы на вопросы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. чт. А. Милн «Винни Пух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произведение. Составлять краткий пересказ произведения с опорой на ключевые слова и пон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ых глав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очное чтение отрывков из произведения              А. Милна «Винни Пух и все- все – вс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прочтение отрывков из рассказа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песен из произведения                А. Милна «Винни Пух и все- все – вс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зарубежны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краткий пере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А. Толстого «Золотой ключик, или приключения Буратин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ответы на вопросы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в лицах отрывков из произведения                А. Толстого «Золотой ключик, или приключения Буратин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, выразительное чтение произведения. Составление вопросов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отрывка из п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А. Толстого «Золотой ключик, или приключения Буратин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й. Зачитывание наиболее понравившегося эпиз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к прочитанному произведе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отрывка из произведения Джанни Родари «Приключения Чиполлин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                 А. Линдгрен «Малыш и Карлсон, который живет на крыш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чтеца скорогово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оизведения, ответы на вопросы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А. Линдгрен «Малыш и Карлсон, который живет на крыш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 наизусть, сравнительный анализ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выбранных глав и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ий пересказ произведения               А. Линдгрен «Малыш и Карлсон, который живет на крыш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к произведению            А. Линдгрен «Малыш и Карлсон, который живет на крыш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отрывков понравившихся произведений, словесное рисование героев произведений, ответы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к произведе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А. Линдгрен «Малыш и Карлсон, который живет на крыш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к прочитанному произведе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отрывков понравившихся произведений, словесное рисование героев произведений, ответы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отрывков из прочитанных произведений, словесное рисование героев произведени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очные богаты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отрывка из произведения              А. С. Пушкина «Руслан и Людми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 писателей  19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 в стих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казки про Илью Муром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к прочитанному произведе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русской народной сказки про Илью Муром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ответы на вопросы, позволяющие определить главную мысль прочитанного отрывка, ч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оставление план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ий пересказ по плану русской народной сказки про Илью Муром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Был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ответы на вопросы, аргументация выбор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 отрывко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 русской народной сказке про Илью Муром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, ответы на вопросы, позволяющие определить главную мысль прочитанного отрывка, ч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самостоятельно составленные вопросы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, правильное, бегл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былины «Илья Муромец и Святого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наблюдение над языком на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былины, сказ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киргизской народной сказки «Дыйканбай и Дэ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, выразительное чтение произведения. Составление вопросов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 по содержанию прочитанного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дагестанской народной сказки «Богатырь Назна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 краткий пересказ дагестанской народной сказки «Богатырь Назна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 содержании прочитанного, осознавать сущность поведения герое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, краткий пересказ произведения с опорой на пла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тихотворения Новеллы Матвеевой  «Пира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е 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  (при чтении вслух и про себя, при прослушивании) содержание текстов,  определять главную мысль и героев произведений, отвечать на вопросы по содержанию произведен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отрывков произведений. Ответы на вопросы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азка мудростью богат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наизусть стихотворения Лейлы Эрадзе «Что мне всего дорож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е 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атарской народной сказки «Мудрый стар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татарской народной сказке «Мудрый стар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, правильное, бегл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киргизской народной сказки «Мудрая девуш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Сказки народов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ответы на вопросы, аргументация выбор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 краткий пересказ по нему киргизской народной сказки «Мудрая девуш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русской народной сказки «Мудрая де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русской народной  сказке «Мудрая девуш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долганской сказки «Как появились разные нар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корейской народной сказки «Честный мальч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японской народной сказке «Добрый крестьяни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, правильное, бегл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японской народной сказки «Ивовый росто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Сказки народов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ответы на вопросы, аргументация выбор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тение наизусть русской народной сказки «Три калача и одна баран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Ивана Франко «Сказка о глуп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стих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наизусть русских народных пословиц, поговорок и загадо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, поговорка, заг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произведений                С. Маршака «Загадки»,                  А. Прокофьева «Загад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й                   В. Брюсова,                      Я. Балтвилкса  «Где ночует дрем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азка – ложь, да в ней намек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отрывка из произведения                Ю. Мориц «Слониха, слоненок и сло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 отрывка из стихотворения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английской народной песенки «Корабл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народная песе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 отрывка из стихотворения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 отрывка из стихотворения. 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наизусть в лицах русской народной сказки «Лиса и ра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ки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Произведения Юнны Мор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русской народной сказки «Напуганные медведь и вол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африканской народной сказки «Похождения дикого кота Симб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африканской народной сказке «Похождения дикого кота Симб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сказки афроамериканцев США «Как Братец кролик заставил Братца лиса, Братца волка и Братца медведя ловить лун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афроамерикан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в С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ий пересказ сказки афроамериканцев США «Как Братец кролик заставил Братца лиса, Братца волка и Братца медведя ловить луну» по пла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афроамерикан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в С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эстонской народной сказке «Почему у зайца губа рассече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из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ий пересказ латышской народной сказки «Как петух лису обману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шская народная ска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читанного произведения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Произведения Г. Сапгира,                          Ю. Мориц,                                   Б. Заход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А. Курляндского «Ну, погоди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ценария в лицах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ый анализ произведений Г. Сапгира «Песня» и Л. Квитко «Смелые воробьи», «Веселый жу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стихотворения                     Ю. Мориц «Резиновый еж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ый анализ произведений В. Левина «Кошкина считалка», «Мышкина считалка»,                               И. Демьянова «Считал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наизусть произведений                       М. Бородицкой «Щи – талочка», Б. Заходера «Считал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наизу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из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й                      А. Шибаева,                        А. Майкова «Колыбельная»,                  М. Лермонт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амое обыкновенное чуд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     Г. Горбовского «Розовый сло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Антуана де Сент – Экзюпери «Маленький принц» (отры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из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Антуана де Сент – Экзюпери «Маленький принц» (отры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из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Антуана де Сент – Экзюпери «Маленький прин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глав, аргументации выб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 краткий пересказ произведения Антуана де Сент – Экзюпери «Маленький принц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рочтение опорных слов, составление плана с опорой на произве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я с опорой на пла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Антуана де Сент – Экзюпери «Маленький прин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йные произведения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      Д. Родари «Солнце и туч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        Д. Родари «Как Алиса в море побывал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произведения, ответы на самостоятельно с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наизусть произведения                       В. Орлова «Я рисую мор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       В. Берестова «Честное гусенич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Детские рассказы о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, аргументация выбор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й В. Хмельницкого «Дождь в лесу», «Соловей и бабоч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произведений В. Хмельницкого «Гора», «Снег и скрипк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ый анализ произведений Г. Цыферова «Град», «Про чудака лягушон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ый анализ произведений Б. Сергуненкова «Куда лето прячется», «Одуванч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«Кот белый – кот черны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в лицах произведения                      Д. Родари «Про дедушку, который не умел рассказывать сказ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в лицах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  М. Бородицкой «Колдунье не колдуетс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Стихотворения о де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 наизусть, аргументация выб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Ю. Владимирова «Ниночкины покуп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в лиц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ый анализ произведений Г. Остера «Очень страшная история», «***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изведени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е чтение произведения                     Ю. Мориц «Это – да! Это – нет!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     Ю. Мориц «Это – да! Это – нет!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я Б. Сергуненкова «Поэт и заходящее солнц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ка навыков чте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 к произведению                       Б. Сергуненкова «Поэт и заходящее солнц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я с опорой на пла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. чт. С. Маршак сказки, песни, заг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пес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 наизусть, аргументация выб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, отрыв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казки в произведениях писателей 20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отво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, отрыв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02:00Z</dcterms:created>
  <dc:creator>Admin</dc:creator>
  <dc:description/>
  <cp:keywords/>
  <dc:language>en-US</dc:language>
  <cp:lastModifiedBy>Admin</cp:lastModifiedBy>
  <dcterms:modified xsi:type="dcterms:W3CDTF">2013-08-05T14:24:00Z</dcterms:modified>
  <cp:revision>314</cp:revision>
  <dc:subject/>
  <dc:title/>
</cp:coreProperties>
</file>