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День рождения»</w:t>
      </w:r>
    </w:p>
    <w:p>
      <w:pPr>
        <w:pStyle w:val="Normal"/>
        <w:jc w:val="center"/>
        <w:rPr/>
      </w:pPr>
      <w:r>
        <w:rPr>
          <w:sz w:val="28"/>
          <w:szCs w:val="28"/>
        </w:rPr>
        <w:t>(праздник для детей раннего возраста и их родителей)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с родителями свободно располагаются по залу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Ведущий-клоун: </w:t>
      </w:r>
      <w:r>
        <w:rPr>
          <w:sz w:val="28"/>
          <w:szCs w:val="28"/>
        </w:rPr>
        <w:t>Как красиво у нас сегодня в зале! А ребятки, какие нарядные! Сегодня нашим девочкам – Рите и Насте – день рождения! Давайте их поздравим весёлыми играми и песнями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замечает следы на полу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бятки, а чьи это следы у нас в зале? Не знаете? Тогда слушайте загад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ерез поле и лесок скачет маленький зверё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Шубку белую дала ему зимушка-зим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когда весна придёт – шубку серую найдё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то же это? Отгадай-ка!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огадались? Это…. </w:t>
      </w:r>
      <w:r>
        <w:rPr>
          <w:i/>
          <w:sz w:val="28"/>
          <w:szCs w:val="28"/>
        </w:rPr>
        <w:t>(зайк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вайте пойдём по заячьим следам и посмотрим, куда они нас приведут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(Дети с взрослыми идут по следам за ведущим)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На встречу им выходит Зайчик – взрослый)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Ведущий: </w:t>
      </w:r>
      <w:r>
        <w:rPr>
          <w:sz w:val="28"/>
          <w:szCs w:val="28"/>
        </w:rPr>
        <w:t>Здравствуй, Зайка, ты нас не бойся, а лучше с ребятами сыграй-ка!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Зайчик: </w:t>
      </w:r>
      <w:r>
        <w:rPr>
          <w:sz w:val="28"/>
          <w:szCs w:val="28"/>
        </w:rPr>
        <w:t xml:space="preserve">Здравствуйте, ребятки, я слышал, что у вас тут праздник. Вы отмечаете день рождения. А где же наши именинники? Выходите поскорее. Я для вас что-то принёс! </w:t>
      </w:r>
      <w:r>
        <w:rPr>
          <w:i/>
          <w:sz w:val="28"/>
          <w:szCs w:val="28"/>
        </w:rPr>
        <w:t>(достает шейный платочек)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u w:val="single"/>
        </w:rPr>
        <w:t>Проводится «Игра с платочком»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дети стоят по кругу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т, вот, вот како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 меня платочек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Подойди ко мне скорей, </w:t>
      </w:r>
    </w:p>
    <w:p>
      <w:pPr>
        <w:pStyle w:val="Normal"/>
        <w:jc w:val="center"/>
        <w:rPr/>
      </w:pPr>
      <w:r>
        <w:rPr>
          <w:sz w:val="28"/>
          <w:szCs w:val="28"/>
        </w:rPr>
        <w:t>Настенька-дружочек.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</w:rPr>
        <w:t>Уж я свой платоче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стеньке повяжу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повязывает платочек на шею или голову ребёнку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сем ребятам Настеньку покажу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проводит по кругу)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селее, Настенька, попляши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 тебе похлопают малыши!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Зайчик танцует вместе с ребёнком)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 ещё платочек Риточке повяжу,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повязывает ещё один платок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сем ребятам Риточку покажу,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проводит по кругу)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селее, Риточка, попляши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 тебе похлопают малыши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Зайчик танцует с ребёнком)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менинницы стоят в кругу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Зайчик: </w:t>
      </w:r>
      <w:r>
        <w:rPr>
          <w:sz w:val="28"/>
          <w:szCs w:val="28"/>
        </w:rPr>
        <w:t>Вот они, какие красивые, больш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сколько лет нашим девочкам?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Ведущий: </w:t>
      </w:r>
      <w:r>
        <w:rPr>
          <w:sz w:val="28"/>
          <w:szCs w:val="28"/>
        </w:rPr>
        <w:t xml:space="preserve"> Собьёмся мы едва –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охам исполнилось уже целых два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два размера больше туфл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сы уж пышней вдвойн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овом время не теря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 поверьте в этом мне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Ждали очень Дня рождень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об сегодня здесь, сейча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лучить все поздравлень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менинницам за раз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Все исполняют хоровод «Каравай».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Зайчик: </w:t>
      </w:r>
      <w:r>
        <w:rPr>
          <w:sz w:val="28"/>
          <w:szCs w:val="28"/>
        </w:rPr>
        <w:t>Славно мы здесь поплясал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вои ножки поразмя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я люблю ещё играть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обенно бегать и догоня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се за мной скорей спешите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Паровозиком» иди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Игра «Я иду»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Дети встают за Зайчиком «Паровозиком»)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Я иду, иду, иду,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 собой детей веду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Я иду, иду и знаю,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Что сейчас я всех поймаю!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Дети убегают от Зайчика, он их ловит)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гра повторяется 2-3 раза, потом дети рассаживаются на стульчики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Ведущий: </w:t>
      </w:r>
      <w:r>
        <w:rPr>
          <w:sz w:val="28"/>
          <w:szCs w:val="28"/>
        </w:rPr>
        <w:t>Вот как весело поиграли. Пусть наши ребятки немного отдохнут, а мы поиграем с вами, дорогие родители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Проводится небольшая викторин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годня день рождения у наших любимых девоч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 вы знаете, какое самое главное украшение девочек? </w:t>
      </w:r>
      <w:r>
        <w:rPr>
          <w:i/>
          <w:sz w:val="28"/>
          <w:szCs w:val="28"/>
        </w:rPr>
        <w:t>(Бант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 каком семейном празднике используются красочные ленты и банты? </w:t>
      </w:r>
      <w:r>
        <w:rPr>
          <w:i/>
          <w:sz w:val="28"/>
          <w:szCs w:val="28"/>
        </w:rPr>
        <w:t>(Свадьба)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акого цвета был бант и Мальвины?  </w:t>
      </w:r>
      <w:r>
        <w:rPr>
          <w:i/>
          <w:sz w:val="28"/>
          <w:szCs w:val="28"/>
        </w:rPr>
        <w:t>(Синий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акой ленточкой перевязывают новорождённого мальчика? </w:t>
      </w:r>
      <w:r>
        <w:rPr>
          <w:i/>
          <w:sz w:val="28"/>
          <w:szCs w:val="28"/>
        </w:rPr>
        <w:t xml:space="preserve">(Синей). </w:t>
      </w:r>
      <w:r>
        <w:rPr>
          <w:sz w:val="28"/>
          <w:szCs w:val="28"/>
        </w:rPr>
        <w:t xml:space="preserve">Девочку? </w:t>
      </w:r>
      <w:r>
        <w:rPr>
          <w:i/>
          <w:sz w:val="28"/>
          <w:szCs w:val="28"/>
        </w:rPr>
        <w:t>(Розовой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акие мультипликационные герои носят бант? </w:t>
      </w:r>
      <w:r>
        <w:rPr>
          <w:i/>
          <w:sz w:val="28"/>
          <w:szCs w:val="28"/>
        </w:rPr>
        <w:t>(поросёнок Фунтик, кот Леопольд)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т сейчас мы и попробуем завязать бантик коту Леопольду. Но делать мы это будем с завязанными глазами.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u w:val="single"/>
        </w:rPr>
        <w:t>Игра «Бант для Леопольда»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(На магнитной доске висит портрет кота Леопольда. Взрослым нужно с завязанными глазами прицепить бант с магнитом на шею коту. Дети выполняют это задание с открытыми глазами)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Зайчик:</w:t>
      </w:r>
      <w:r>
        <w:rPr>
          <w:sz w:val="28"/>
          <w:szCs w:val="28"/>
        </w:rPr>
        <w:t xml:space="preserve"> А сейчас я поколдую, да на вас слегка поду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ту больше здесь ребят, превратились все в зайчат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Детям одевают заячьи ушк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бирайтесь на лужайке длинноухие все зай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 вами будем мы играть, прыгать, бегать и скака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Исполняется любой массовый танец.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Зайчик: </w:t>
      </w:r>
      <w:r>
        <w:rPr>
          <w:sz w:val="28"/>
          <w:szCs w:val="28"/>
        </w:rPr>
        <w:t>Ты, дружок , меня послуша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ужно нам измерить уш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то рекорды все побьёт – тот подарок заберёт!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Дети при помощи взрослых меряют ушки – у кого самые длинные, самые короткие, самые худенькие, самые упитанные и т.д. – за каждую номинацию дети получают поощрительный приз)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Зайчик: </w:t>
      </w:r>
      <w:r>
        <w:rPr>
          <w:sz w:val="28"/>
          <w:szCs w:val="28"/>
        </w:rPr>
        <w:t xml:space="preserve"> Обладатели сноровки, не хотите ли морковк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Игра «Собери морковку»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плоские морковки прикреплены на верёвку прищепками. Дети отщепляют морковку, родители пытаются поймать её в ведро)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Ведущий: </w:t>
      </w:r>
      <w:r>
        <w:rPr>
          <w:sz w:val="28"/>
          <w:szCs w:val="28"/>
        </w:rPr>
        <w:t>Молодцы, зайчишки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сытый желудок и жизнь весе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т поиграть настала пора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Игра «Лиса и зайцы» Г.Финоровского- В.Антоновой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Роль Лисы исполняет родитель).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Ведущий: </w:t>
      </w:r>
      <w:r>
        <w:rPr>
          <w:sz w:val="28"/>
          <w:szCs w:val="28"/>
        </w:rPr>
        <w:t>Никого лисичка  не пойма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ы, Лиса, на не пугай, лучше с нами поиграй!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Лиса: </w:t>
      </w:r>
      <w:r>
        <w:rPr>
          <w:sz w:val="28"/>
          <w:szCs w:val="28"/>
        </w:rPr>
        <w:t>Я – Лисичка - так хитра, вам сюрприз я принес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Лиса показывает фокусы с водой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3 банки с водой, крышки с красками, платочек)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Лиса: </w:t>
      </w:r>
      <w:r>
        <w:rPr>
          <w:sz w:val="28"/>
          <w:szCs w:val="28"/>
        </w:rPr>
        <w:t>Я сейчас покажу свой любимый фокус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У меня есть баночки с водой </w:t>
      </w:r>
      <w:r>
        <w:rPr>
          <w:i/>
          <w:sz w:val="28"/>
          <w:szCs w:val="28"/>
        </w:rPr>
        <w:t>(показывает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 простую воду буду превращать в цветную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по очереди закрывает банки крышкой и платочком, слегка встряхивая банку, произносит слов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ы, вода-водица, друг ты мой студёны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ань, вода-водица, не простой – зелёной!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снимает платок и показывает банку с водой, окрашенной в зелёный цвет, накрывает следующую банку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ы, вода-водица, друг ты мой прекрасны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ань, вода-водица, не простой, а красной!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показывает банку с красной водой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ы, вода-водица, друг ты мой холодны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ань, вода-водица, не простой, а жёлтой!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показывает банку с жёлтой водой)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Ведущий: </w:t>
      </w:r>
      <w:r>
        <w:rPr>
          <w:sz w:val="28"/>
          <w:szCs w:val="28"/>
        </w:rPr>
        <w:t>Спасибо, тебе, Лисичка, за такой замечательный фоку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бятки, посмотрите, несколько зайчиков всё равно испугались лисичку и спрятались  в шапки. Давайте их оттуда вытащи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Игра «Достань зайку за ушки»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в головные уборы – шапки спрятаны мягкие игрушки-зайцы, к ушам которых привязаны ленточки длиной 1.5-2 метра. Другой конец ленточки торчит из шапки. Дети вместе с родителями вытаскивают зайца за ленточки из шапки – кто быстрей.)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Молодцы!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сейчас скорей садитесь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селее улыбнитесь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казки уж давно пришл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лых деток ждёт она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де ты, сказка, отзовись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м скорее покажись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 xml:space="preserve">Дети садятся на стульчики, родители показывают сказку </w:t>
      </w:r>
      <w:r>
        <w:rPr>
          <w:b/>
          <w:i/>
          <w:sz w:val="28"/>
          <w:szCs w:val="28"/>
          <w:u w:val="single"/>
        </w:rPr>
        <w:t>«Репка»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в конце сказки дети помогают вытягивать репку)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Ведущий: </w:t>
      </w:r>
      <w:r>
        <w:rPr>
          <w:sz w:val="28"/>
          <w:szCs w:val="28"/>
        </w:rPr>
        <w:t xml:space="preserve"> Молодцы! Вытянули репку! Посмотрите, а она вся подарками полна! </w:t>
      </w:r>
      <w:r>
        <w:rPr>
          <w:i/>
          <w:sz w:val="28"/>
          <w:szCs w:val="28"/>
        </w:rPr>
        <w:t>(всем детям вручаются памятные подарк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сейчас в честь наших именинниц устроим праздничный салют!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дети и взрослые пускают мыльные пузыри)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Праздник продолжается чаепитием и свободными играми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5T08:06:00Z</dcterms:created>
  <dc:creator>User</dc:creator>
  <dc:description/>
  <cp:keywords/>
  <dc:language>en-US</dc:language>
  <cp:lastModifiedBy>User</cp:lastModifiedBy>
  <dcterms:modified xsi:type="dcterms:W3CDTF">2013-01-28T07:09:00Z</dcterms:modified>
  <cp:revision>7</cp:revision>
  <dc:subject/>
  <dc:title/>
</cp:coreProperties>
</file>