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4831"/>
        <w:gridCol w:w="1980"/>
        <w:gridCol w:w="2160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та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                     </w:t>
            </w:r>
            <w:r>
              <w:rPr/>
              <w:t>Содержание речев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Слова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етв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>. Речевой материал обиходно-разговорного характера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Как тебя зовут?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Как зовут твою маму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3. Как ты слышишь?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>. Речевой материал, связанный с учебной деятельностью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ма: Времена г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 Зима, весна, лето, осень – это времена года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Какое время года сейчас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.Какой  месяц сейчас?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/>
            </w:pPr>
            <w:r>
              <w:rPr/>
              <w:t>4.Какая сегодня погода?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>. Текс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сен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Наступила осень. Солнце светит мало. Идет дождь. Дует ветер. Птицы улетели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  <w:sz w:val="28"/>
              </w:rPr>
              <w:t>Задания к тексту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1.Какое время года наступило?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 xml:space="preserve">Какая погода осенью?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>3. Где птицы?</w:t>
            </w:r>
            <w:r>
              <w:rPr>
                <w:b/>
                <w:bCs/>
                <w:sz w:val="28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Повтори слова и словосочетания:</w:t>
            </w:r>
            <w:r>
              <w:rPr>
                <w:sz w:val="28"/>
              </w:rPr>
              <w:t xml:space="preserve"> осень,  времена года,  солнце, ветер, дождь, птицы, дует, идет, наступила, улетел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лышать-слышишь-слышу, слушай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овут, как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мил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ремя года, времена года, осень, зима, весна, лето, октябрь, ноябрь, месяц, погод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4831"/>
        <w:gridCol w:w="1980"/>
        <w:gridCol w:w="2160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та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                     </w:t>
            </w:r>
            <w:r>
              <w:rPr/>
              <w:t>Содержание речев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Слова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етв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>. Речевой материал обиходно-разговорного характера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 xml:space="preserve">Как зовут твоего папу? 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. Как твоя фамилия?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>. Речевой материал, связанный с учебной деятельностью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bCs/>
              </w:rPr>
            </w:pPr>
            <w:r>
              <w:rPr>
                <w:bCs/>
              </w:rPr>
              <w:t>Мама пишет. Что делает мама?</w:t>
            </w:r>
          </w:p>
          <w:p>
            <w:pPr>
              <w:pStyle w:val="TextBody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апа читает. Что делает папа?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36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3.Мальчик бежит. Что делает мальчик?</w:t>
            </w:r>
          </w:p>
          <w:p>
            <w:pPr>
              <w:pStyle w:val="Normal"/>
              <w:ind w:left="36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8"/>
              </w:rPr>
            </w:pPr>
            <w:r>
              <w:rPr>
                <w:bCs/>
                <w:sz w:val="28"/>
              </w:rPr>
              <w:t>Бабушка идет. Что делает бабушка?   (стр 38-40 Р.яз.)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>. Текс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первом класс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В классе сидят ученики. Ученики читают. Они пишут. Ребята пишут красиво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b/>
                <w:bCs/>
                <w:sz w:val="28"/>
              </w:rPr>
              <w:t>Задания к тексту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1. Где сидят ученики?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Что делают ученики?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>3. Как пишут ребята?</w:t>
            </w:r>
            <w:r>
              <w:rPr>
                <w:b/>
                <w:bCs/>
                <w:sz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Повтори слова и словосочетания:</w:t>
            </w:r>
            <w:r>
              <w:rPr>
                <w:sz w:val="28"/>
              </w:rPr>
              <w:t xml:space="preserve"> класс – в классе, ученики,  читают, пишу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овут,  папа – папу, фамил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ишет, читает,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дет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жи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4831"/>
        <w:gridCol w:w="1980"/>
        <w:gridCol w:w="1811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та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  </w:t>
            </w:r>
            <w:r>
              <w:rPr/>
              <w:t>Содержание  речев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Словар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етв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>. Речевой материал обиходно-разговорного характера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Сколько тебе лет?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Как зовут учительницу?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>. Речевой материал, связанный с учебной деятельностью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Тема: Посу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 Тарелка, ложка, вилка, чашка, нож - это посуд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Покажи  тарелку (чашку…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3.Принеси тарелку (чашку…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Возьми тарелку (чашку…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Дай тарелку (чашку…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>. Текс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ебята едят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Лена ест суп. Толя ест картошку. Вова ест колбасу. Таня пьет молоко.</w:t>
            </w:r>
            <w:r>
              <w:rPr/>
              <w:t xml:space="preserve">     (Звездочка стр.2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bCs/>
                <w:sz w:val="28"/>
              </w:rPr>
              <w:t>Задания к тексту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1.Что делает Лена? 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2.Что делает Толя?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3. Что делает Вова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Что делает Таня?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Повтори слова и словосочетания:</w:t>
            </w:r>
            <w:r>
              <w:rPr>
                <w:sz w:val="28"/>
              </w:rPr>
              <w:t xml:space="preserve"> ест, пьет,  суп, картошка- картошку, колбаса – колбасу, молоко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овут,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кольк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суда, тарелка, ложка, нож, вилка, чашка, повтори, один, два, три, четыре, пять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4831"/>
        <w:gridCol w:w="1980"/>
        <w:gridCol w:w="1811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та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                     </w:t>
            </w:r>
            <w:r>
              <w:rPr/>
              <w:t>Содержание речев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Словар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етв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>. Речевой материал обиходно-разговорного характера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</w:rPr>
            </w:pPr>
            <w:r>
              <w:rPr>
                <w:sz w:val="28"/>
              </w:rPr>
              <w:t>Будешь слушать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</w:rPr>
            </w:pPr>
            <w:r>
              <w:rPr>
                <w:sz w:val="28"/>
              </w:rPr>
              <w:t>Будешь говорить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>. Речевой материал, связанный с учебной деятельностью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 xml:space="preserve">Тема: Продукты пит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Хлеб, молоко, булка, масло, колбаса - это продукт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Покажи хлеб, молоко, булку, колба-су, масло, сыр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. Дай хлеб, молоко, булку, колбасу, масло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Возьми хлеб, молоко, булку, колба-су, масло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5. Принеси хлеб, молоко, булку, колбасу, масло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>. Текс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 кухн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Бабушка жарит лук. Дедушка режет мясо. Мама варит суп. Папа чистит рыбу.  Зоя чистит картошк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Королевская стр.90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bCs/>
                <w:sz w:val="28"/>
              </w:rPr>
              <w:t>Задания к тексту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1.Что делает бабушка? 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2.Что делает дедушка?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3. Что делает мама?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4.Что делает  папа?</w:t>
            </w:r>
          </w:p>
          <w:p>
            <w:pPr>
              <w:pStyle w:val="Normal"/>
              <w:ind w:left="360" w:hanging="0"/>
              <w:rPr>
                <w:bCs/>
                <w:sz w:val="28"/>
              </w:rPr>
            </w:pPr>
            <w:r>
              <w:rPr>
                <w:sz w:val="28"/>
              </w:rPr>
              <w:t>5.Что делает Зоя?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Повтори слова и словосочетания:</w:t>
            </w:r>
            <w:r>
              <w:rPr>
                <w:sz w:val="28"/>
              </w:rPr>
              <w:t xml:space="preserve"> жарит, режет, варит, чистит, суп, рыба – рыбу, картошка – картошку, лук, мясо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ушать, говори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дукты питания, хлеб, батон, булка, колбаса, молок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4831"/>
        <w:gridCol w:w="1980"/>
        <w:gridCol w:w="1811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та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                     </w:t>
            </w:r>
            <w:r>
              <w:rPr/>
              <w:t>Содержание речев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Словар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етв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>. Речевой материал обиходно-разговорного характера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8"/>
              </w:rPr>
              <w:t>Сегодня дует ветер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8"/>
              </w:rPr>
              <w:t>Идет сне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>. Речевой материал, связанный с учебной деятельностью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 xml:space="preserve">Тема: Одежд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 Рубашка, штаны, юбка, кофта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тье, пальто, шапка, куртка, шуба – это одежд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Покажи рубашку (штаны, шубу, шапку, …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Назови одежд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Надень шапку, пальто, куртк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>. Текс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мощни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Мама варит суп. Ната и Саша помогают. Ната режет капусту. Саша моет картофел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Королевская 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bCs/>
                <w:sz w:val="28"/>
              </w:rPr>
              <w:t>Задания к тексту: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.Чтоделает мама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2.Кто помогает маме? 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3.Что делает Ната?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4.Что делает Саша?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Повтори слова и словосочетания:</w:t>
            </w:r>
            <w:r>
              <w:rPr>
                <w:sz w:val="28"/>
              </w:rPr>
              <w:t xml:space="preserve"> варит, помогают, режет, моет, капуста, суп, картофел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ует, идет, снег, вете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дежда, рубашка, штаны, юбка, кофта, платье, пальто, шапк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4831"/>
        <w:gridCol w:w="1980"/>
        <w:gridCol w:w="1811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та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                     </w:t>
            </w:r>
            <w:r>
              <w:rPr/>
              <w:t>Содержание речев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Словар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етв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>. Речевой материал обиходно-разговорного характера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</w:rPr>
            </w:pPr>
            <w:r>
              <w:rPr>
                <w:sz w:val="28"/>
              </w:rPr>
              <w:t>У тебя есть бабушка?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</w:rPr>
            </w:pPr>
            <w:r>
              <w:rPr>
                <w:sz w:val="28"/>
              </w:rPr>
              <w:t>Как зовут бабушку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</w:rPr>
            </w:pPr>
            <w:r>
              <w:rPr>
                <w:sz w:val="28"/>
              </w:rPr>
              <w:t>У тебя есть дедушка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>. Речевой материал, связанный с учебной деятельностью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 xml:space="preserve">Тема: Обув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Туфли, ботинки, тапки, сапоги – это обув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Покажи туфли, ботинки, тапки, сапог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Назови обув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Надень туфли, ботинки, тапки, сапог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Вова надевает ботин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>. Текс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 прогулку</w:t>
            </w:r>
          </w:p>
          <w:p>
            <w:pPr>
              <w:pStyle w:val="2"/>
              <w:rPr/>
            </w:pPr>
            <w:r>
              <w:rPr/>
              <w:t xml:space="preserve">       </w:t>
            </w:r>
            <w:r>
              <w:rPr/>
              <w:t>Вова и Таня – брат и сестра. Они идут гулять.   Таня надела сапоги и шапку. Она снимает пальто. Вова надевает сапоги. Молодцы ребята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Королевская )</w:t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bCs/>
                <w:sz w:val="28"/>
              </w:rPr>
              <w:t>Задания к тексту: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.Куда идут Вова и Таня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2.Что сделала Таня? 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. Что она делает?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. Что делает Вова?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втори слова и словосочетания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улять, брат, сестра, снимает - сняла, надевает, сапоги, пальто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ушка, дедушка, зову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увь, туфли, ботинки, тапки, сапоги, надень, чисти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4831"/>
        <w:gridCol w:w="1980"/>
        <w:gridCol w:w="2160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та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                     </w:t>
            </w:r>
            <w:r>
              <w:rPr/>
              <w:t>Содержание речев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Слова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етв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>. Речевой материал обиходно-разговорного характера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Как зовут дедушку?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У тебя есть брат (сестра)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Как зовут брата (сестру)?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>. Речевой материал, связанный с учебной деятельностью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Тема: Зима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1. Наступила зима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2. Выпал снег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3.Дует сильный ветер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4. На улице холодно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5.Дети надели шубы, пальто, шапки, сапоги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>. Текс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им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Пришла зима. Идет снег. Дети катаются на санках. Детям весело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bCs/>
                <w:sz w:val="28"/>
              </w:rPr>
              <w:t>Задания к тексту: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.Какое время года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2.Какая погода? 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3.Что делают дети?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4.Ребятам весело?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Повтори слова и словосочетания:</w:t>
            </w:r>
            <w:r>
              <w:rPr>
                <w:sz w:val="28"/>
              </w:rPr>
              <w:t xml:space="preserve"> зима, идет снег, санки, катаются, дет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рат сестра, зову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има, ветер, дует, холодно, наступила, пальто, шуба, сапоги, шап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4831"/>
        <w:gridCol w:w="1980"/>
        <w:gridCol w:w="2160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та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                     </w:t>
            </w:r>
            <w:r>
              <w:rPr/>
              <w:t>Содержание речев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Слова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етв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>. Речевой материал обиходно-разговорного характера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Как зовут учительницу?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Будешь слушат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Как ты слышишь?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>. Речевой материал, связанный с учебной деятельностью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</w:rPr>
            </w:pPr>
            <w:r>
              <w:rPr>
                <w:sz w:val="28"/>
              </w:rPr>
              <w:t xml:space="preserve">Вова надевает ботинки. 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2. Назови одежду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3.Повтори число: 1, 2, 3, 4, 5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4. Назови посуду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>. Текст-диалог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Добрый день, Вика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Привет. Азар! Куда ты идешь?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Я иду кататься на санках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Пойдем вместе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Хорошо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bCs/>
                <w:sz w:val="28"/>
              </w:rPr>
              <w:t>Задания к тексту: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.Кто разговаривает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2.Куда идет Азар? 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3.Ты катаешься на санках?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Повтори слова и словосочетания:</w:t>
            </w:r>
            <w:r>
              <w:rPr>
                <w:sz w:val="28"/>
              </w:rPr>
              <w:t xml:space="preserve"> добрый день, привет, кататься, санки – на санках, хорошо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овут, слушать, слышиш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девает, одежда, посуда, число, ботинки, назови, повт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978" w:leader="none"/>
      </w:tabs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2:33:00Z</dcterms:created>
  <dc:creator>F</dc:creator>
  <dc:description/>
  <cp:keywords/>
  <dc:language>en-US</dc:language>
  <cp:lastModifiedBy>Нина</cp:lastModifiedBy>
  <dcterms:modified xsi:type="dcterms:W3CDTF">2013-11-14T16:10:00Z</dcterms:modified>
  <cp:revision>11</cp:revision>
  <dc:subject/>
  <dc:title>Дата</dc:title>
</cp:coreProperties>
</file>