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831"/>
        <w:gridCol w:w="1800"/>
        <w:gridCol w:w="2083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</w:t>
            </w:r>
            <w:r>
              <w:rPr/>
              <w:t>Содержание рече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Словар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етв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 Речевой материал обиходно-разговорного характер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Как ты слышишь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Я слышу хорошо (плохо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>. Речевой материал, связанный с учебной деятельностью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а: Моя семь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. Это мама. Как зовут маму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Это папа. Как зовут папу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Это бабушка. Как зовут бабушку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У тебя есть брат? (сестра?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Маму (папу, бабушку, дедушку, брата, сестру) зовут 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.Тек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Ёлк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Это ёлка. Ёлка большая и красивая. На ёлке игрушки. Дед Мороз принёс подарки. Дети играют.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Задания к тексту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Что это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Ёлка, какая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Что на ёлке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Что принёс Дед Мороз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.Что делают дети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Повтори слова и словосочетания:</w:t>
            </w:r>
            <w:r>
              <w:rPr>
                <w:sz w:val="28"/>
              </w:rPr>
              <w:t xml:space="preserve">  ёлка, большая, красивая, Дед Мороз,  подар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ушать-слышишь-слышу, слушай, хорошо, плох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ма, папа, бабушка, как зову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лка – на елке, игрушки, Дед Мороз, подарки, принес, играю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602"/>
        <w:gridCol w:w="1815"/>
        <w:gridCol w:w="23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одержание речевого матери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Словар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. Речевой материал обиходно-разговорного характера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Будешь слушать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2. Какое время года?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 xml:space="preserve">II. Речевой материал, связанный с учебной деятельностью  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Тема: Семья</w:t>
            </w:r>
          </w:p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. Мама пишет. Что делает мама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ама читает. Что делает мам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едушка читает. Что делает дедуш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абушка  вяжет. Что делает бабуш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апа делает самолет. Что делает папа?</w:t>
            </w:r>
          </w:p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III. Тек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мь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Это семья. Тут бабушка, дедушка, папа, мама, дочь и сын. Бабушка вяжет. Дедушка читает. Мама читает. Дочь слушает. Папа и сын делают самолё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Задания к тексту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.Кто это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.Что делает пап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Что делает мам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4.Что делает бабушк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Что делает дочь (сын)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Повтори слова и словосочетания:</w:t>
            </w:r>
            <w:r>
              <w:rPr>
                <w:sz w:val="28"/>
              </w:rPr>
              <w:t xml:space="preserve">  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папа, мама, бабушка, ребята, дети.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лушать время года, зим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ишет, читает,  вяжет, делает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Мама, папа, бабушка, дедушка, дочь, сын ребята, вяжет, читает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Содержание речевого матери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Словар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Речевой материал обиходно-разговорного характера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Сегодня понедельник (вторник,  среда,  …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Сегодня холодн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>.Речевой материал, связанный с учебной деятельностью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Тема: Зимние забав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Дети гуляют на улиц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Ребята катаются на санка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Ребята катаются на лыжа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.Тек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им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Пришла зима. Выпал снег. На улице холодно. Дети катаются на санках  и на лыжах.  Детям весел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  <w:sz w:val="28"/>
              </w:rPr>
              <w:t>Задания к тексту: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.Какое время год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2.Какая погода?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.Что делают дети?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.Ребятам весело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Повтори слова и словосочетания:</w:t>
            </w:r>
            <w:r>
              <w:rPr>
                <w:sz w:val="28"/>
              </w:rPr>
              <w:t xml:space="preserve">  зима, холодно, катаются, санки – на санках, лыжи – на лыжа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емя года, зима, погода, холодно, ясно, пасмур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нки - на санках, лыжи -  на лыжах, гулять – гуляют, улица - на улиц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643"/>
        <w:gridCol w:w="1820"/>
        <w:gridCol w:w="228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Содержание речевого материал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Словар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4"/>
              <w:rPr/>
            </w:pPr>
            <w:r>
              <w:rPr/>
              <w:t>I. Речевой материал обиходно-разговорного характера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1.  Сегодня идет снег.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Вчера был понедельник (вторник,  …).</w:t>
            </w:r>
          </w:p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/>
            </w:pPr>
            <w:r>
              <w:rPr/>
              <w:t>II. Речевой материал, связанный с учебной деятельностью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 xml:space="preserve">Тема: Зимние забав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1. Ребята катаются на коньк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2. Дети лепят снежную* баб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3. Хорошо зимой.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III. Текст</w:t>
            </w:r>
          </w:p>
          <w:p>
            <w:pPr>
              <w:pStyle w:val="Heading4"/>
              <w:jc w:val="center"/>
              <w:rPr/>
            </w:pPr>
            <w:r>
              <w:rPr/>
              <w:t>Снежная баба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Зимой много снега. Ребята пошли гулять. Они лепят снежную бабу. Снежная баба большая. На голове у бабы ведро. Дети рады.</w:t>
            </w:r>
          </w:p>
          <w:p>
            <w:pPr>
              <w:pStyle w:val="Heading4"/>
              <w:rPr/>
            </w:pPr>
            <w:r>
              <w:rPr/>
              <w:t xml:space="preserve">      </w:t>
            </w:r>
          </w:p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Задания к тексту:</w:t>
            </w:r>
          </w:p>
          <w:p>
            <w:pPr>
              <w:pStyle w:val="Heading4"/>
              <w:numPr>
                <w:ilvl w:val="0"/>
                <w:numId w:val="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акое время года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 пошли ребята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елают ребята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снежная баба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ды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умеешь лепить снежную бабу?</w:t>
            </w:r>
          </w:p>
          <w:p>
            <w:pPr>
              <w:pStyle w:val="Heading4"/>
              <w:rPr/>
            </w:pPr>
            <w:r>
              <w:rPr/>
              <w:t xml:space="preserve">       </w:t>
            </w:r>
          </w:p>
          <w:p>
            <w:pPr>
              <w:pStyle w:val="Heading4"/>
              <w:rPr/>
            </w:pPr>
            <w:r>
              <w:rPr/>
              <w:t xml:space="preserve">Повтори слова и словосочетания:  </w:t>
            </w:r>
            <w:r>
              <w:rPr>
                <w:b w:val="false"/>
              </w:rPr>
              <w:t>снежная бабу – снежную бабу, ребята, гулять, лепить, большая, ведр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егодня, вчера, идет снег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Ребята, коньки – на коньках, лепить – лепят, снежная баба, зима - зимо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</w:t>
            </w:r>
            <w:r>
              <w:rPr/>
              <w:t>Содержание речевого материал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Словар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 Речевой материал обиходно-разговорного характера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Какой сегодня день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Какое время год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>. Речевой материал, связанный с учебной деятельностью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1. Зина надевает пальто. Что делает Зина? </w:t>
            </w:r>
            <w:r>
              <w:rPr/>
              <w:t>(стр.75 Р.яз..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. Вова надевает шапку. Что делает Вова?</w:t>
            </w:r>
            <w:r>
              <w:rPr/>
              <w:t xml:space="preserve"> (стр.75 Р.яз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ова снимает куртку. Что делает Вова?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4. Папа чистит пальто. Что делает папа?</w:t>
            </w:r>
            <w:r>
              <w:rPr/>
              <w:t xml:space="preserve"> (стр.75 Р.яз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 Бабушка вешает пальто. Что делает бабушка? </w:t>
            </w:r>
            <w:r>
              <w:rPr/>
              <w:t>(р.яз.стр.80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Тома надевает сапоги. Что делает Тома? </w:t>
            </w:r>
            <w:r>
              <w:rPr/>
              <w:t>(стр.76 Р.яз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.Текст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ва заболе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ова заболел. У Вовы болит горло. К Вове пришёл Миша. Вова и Миша учат уроки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sz w:val="28"/>
              </w:rPr>
              <w:t>Задания к тексту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Кто заболел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 Что болит у Вовы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 Кто пришёл к Вове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4. Что делают мальчики?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Повтори слова и словосочетания:</w:t>
            </w:r>
            <w:r>
              <w:rPr>
                <w:sz w:val="28"/>
              </w:rPr>
              <w:t xml:space="preserve">  болеть – болел – заболел, - болит, пришёл, учить – учат, уро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ь недели, время года, понедельник, вторник 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евает, снимает,  чистит, пальто, шапка – шапку, куртка - куртку, сапог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56"/>
        <w:gridCol w:w="1805"/>
        <w:gridCol w:w="22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</w:t>
            </w:r>
            <w:r>
              <w:rPr/>
              <w:t>Содержание речевого материа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Словар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 Речевой материал обиходно-разговорного характер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Как тебя зовут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Как зовут учительницу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Сколько тебе лет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>. Речевой материал, связанный с учебной деятельностью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Девочка рисует. Девочки рисую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Мальчик прыгает. Мальчики прыгаю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Мальчик стоит. Мальчики стоя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овтори число: 1, 2, 3, 4, 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.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Диалог: На прогулк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таша, пойдем гуля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Хорошо, мамоч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 улице холодно. Надень пальто, шапку и сапог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Мама, дай мне, пожалуйста, пальт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жалуйст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ай мне, пожалуйста, шапку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- Пожалуйста. Сапоги возьми сама.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Задания к тексту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Куда пойдут мама и Наташа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Какая погода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Что наденет Наташа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Повтори слова и словосочетания: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йдем гулять, холодно, надень, шапка – шапку, пальто, сапоги, пожалуйст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вут, учительница. сколь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ует – рисуют, прыгает – прыгают, стоит - стоят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631"/>
        <w:gridCol w:w="1780"/>
        <w:gridCol w:w="233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одержание речевого материал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Словар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 Речевой материал обиходно-разговорного характер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. Сегодня дует сильный ветер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. Сегодня понедельник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. Завтра будет вторник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>. Речевой материал, связанный с учебной деятельностью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Тема: Домашние животные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Это домашние животны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Кошка пьёт молок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Собака спит (сидит, идёт, бежит, лает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.Текст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ома рисуе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У Томы карандаши. Тома нарисовала кошку. Вот голова, глаза, нос, рот, усы, уши. Вот туловище, лапы и хвост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дания к тексту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Что делает Тома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Кого нарисовала Тома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Покажи голову, глаза, (…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.  Нарисуй кошку.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Повтори слова и словосочетания: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андаши, кошка – кошку, рисовать – рисует, голова, глаза, нос, рот, усы, уши, туловище, лапа – лапы, хвост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годня, завтра, ветер, сильный ветер, дует ветер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631"/>
        <w:gridCol w:w="1780"/>
        <w:gridCol w:w="233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                 </w:t>
            </w:r>
            <w:r>
              <w:rPr/>
              <w:t>Содержание речевого материал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Словар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 Речевой материал обиходно-разговорного характер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Как зовут маму (папу)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Сегодня вторник (среда …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Какая сегодня погод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Сними (надень) аппара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>. Речевой материал, связанный с учебной деятельностью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Тема: Мебель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Стол, стул, шкаф, кровать, парта -  это мебел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Покажи, где стол (стул, шкаф, кровать, парта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Поставь стул около двер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оложи мяч под сту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.Тек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о двор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 xml:space="preserve">Девочка прыгает. Мальчики разговаривают. Девочка читает книгу. Мальчик слушает. Девочка идёт. </w:t>
            </w:r>
            <w:r>
              <w:rPr>
                <w:bCs/>
              </w:rPr>
              <w:t>(1-4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Задания к тексту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.Чтоделают мальчики?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Что делают девочки?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Повтори слова и словосочетания: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дет, читает, прыгает, слушает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говариваю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ма, папа, зовут, слышу хорошо, не слышу, аппар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бель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л,  стол, кровать, шкаф, парта, повтори, один, два, три, четыре, пя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619"/>
        <w:gridCol w:w="1794"/>
        <w:gridCol w:w="233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                 </w:t>
            </w:r>
            <w:r>
              <w:rPr/>
              <w:t>Содержание речевого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Словар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Речевой материал обиходно-разговорного характера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Сегодня пасмурно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Как твоя фамилия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Сколько тебе лет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.Речевой материал, связанный с учебной деятельностью. 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Тема: Мебель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Назови мебел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Убери книгу в шка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оложи тетрадь на парту (на стол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. Положи карандаш в сто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.Тек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оловая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Это столовая. В столовой столы и стулья. Дежурный положил на стол вилки и ложки. Дети ели суп, котлеты. Потом дети пили компот.</w:t>
            </w: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Задания к тексту:</w:t>
            </w:r>
            <w:r>
              <w:rPr>
                <w:sz w:val="28"/>
              </w:rPr>
              <w:t xml:space="preserve"> 1.Что это? 2.Что положил дежурный на стол? 3.Что ели дети?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Повтори слова и словосочетания:</w:t>
            </w:r>
            <w:r>
              <w:rPr>
                <w:sz w:val="28"/>
              </w:rPr>
              <w:t xml:space="preserve">  столовая, стол – столы, на стол, стул – стулья, вилка – вилки, ложка – ложки, суп, котлеты, компот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ня, тебя, зовут, фамилия, сколь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бель, парта – на парту, стол – на стол, убери, полож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78" w:leader="none"/>
      </w:tabs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1:00:00Z</dcterms:created>
  <dc:creator>User</dc:creator>
  <dc:description/>
  <dc:language>en-US</dc:language>
  <cp:lastModifiedBy>user</cp:lastModifiedBy>
  <dcterms:modified xsi:type="dcterms:W3CDTF">2012-01-25T11:43:00Z</dcterms:modified>
  <cp:revision>17</cp:revision>
  <dc:subject/>
  <dc:title>Дата</dc:title>
</cp:coreProperties>
</file>